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03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06.02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03 – еп/25 от 05.02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</w:t>
      </w:r>
      <w:r>
        <w:rPr>
          <w:color w:val="000000"/>
        </w:rPr>
        <w:t>работы по ремонту КЛ-10кВ ф.215-6 от РП-215 до ТП795 по адресу г. Н. Новгород ул. Ильинская 168/2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28.02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153 201 (Сто пятьдесят три тысячи двести один) рубль 19 копеек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03-еп/25 от 06.02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03-еп/25 от 06.02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03-еп/25 от 06.02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5-02-05T13:15:00Z</dcterms:modified>
  <cp:revision>3</cp:revision>
  <dc:subject/>
  <dc:title>Договор №__</dc:title>
</cp:coreProperties>
</file>