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4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9.06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24 – еп/25 от 09.06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6 от РП-215 до ТП795 по адресу г. Н. Новгород ул. Ильинская 168/2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6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55 350 Сто пятьдесят пять тысяч триста пятьдесят рублей 33 копейки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4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4-еп/25 от 09.06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4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5-06-09T11:15:00Z</dcterms:modified>
  <cp:revision>5</cp:revision>
  <dc:subject/>
  <dc:title>Договор №__</dc:title>
</cp:coreProperties>
</file>