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25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09.06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24 – еп/25 от 09.06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6 от РП-215 до ТП795 по адресу г. Н. Новгород пр. Гагарина 1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0.06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248 517 Двести сорок восемь тысяч пятьсот семнадцать рублей 53 копейки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25-еп/25 от 09.06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25-еп/25 от 09.06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25-еп/25 от 09.06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5-06-09T12:20:00Z</dcterms:modified>
  <cp:revision>6</cp:revision>
  <dc:subject/>
  <dc:title>Договор №__</dc:title>
</cp:coreProperties>
</file>