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27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10.06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27 – еп/25 от 10.06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5 от РП-215 до ТП795 по адресу г. Н. Новгород ул. Студенческая 21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06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204 107 Двести четыре тысячи сто семь рублей 30 копеек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7-еп/25 от 10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27-еп/25 от 10.06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7-еп/25 от 10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10T12:51:00Z</cp:lastPrinted>
  <dcterms:modified xsi:type="dcterms:W3CDTF">2025-06-10T09:51:00Z</dcterms:modified>
  <cp:revision>11</cp:revision>
  <dc:subject/>
  <dc:title>Договор №__</dc:title>
</cp:coreProperties>
</file>