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33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14.07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33 – еп/25 от 14.07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5 от РП-215 до ТП795 по адресу г. Н. Новгород ул. Студенческая 21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07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126 083 Сто двадцать шесть тысяч восемьдесят три рубля 76 копеек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3-еп/25 от 14.07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33-еп/25 от 14.07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33-еп/25 от 14.07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10T12:51:00Z</cp:lastPrinted>
  <dcterms:modified xsi:type="dcterms:W3CDTF">2025-07-14T07:51:00Z</dcterms:modified>
  <cp:revision>12</cp:revision>
  <dc:subject/>
  <dc:title>Договор №__</dc:title>
</cp:coreProperties>
</file>