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38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01.08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38 – еп/25 от 01.08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6 от РП-215 до ТП795 по адресу г. Н. Новгород ул. Новая 55А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15.08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126 083 (Сто двадцать шесть тысяч восемьдесят три) рублей 76 копеек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8-еп/25 от 01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38-еп/25 от 01.08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8-еп/25 от 01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5-08-01T12:08:00Z</dcterms:modified>
  <cp:revision>14</cp:revision>
  <dc:subject/>
  <dc:title>Договор №__</dc:title>
</cp:coreProperties>
</file>