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39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04.08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39 – еп/25 от 04.08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6 от РП-215 до ТП795 по адресу г. Н. Новгород ул. Студенческая 21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15.08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204 122 (Двести четыре тысячи сто двадцать два) рубля 44 копейки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9-еп/25 от 04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39-еп/25 от 04.08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9-еп/25 от 04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5-08-04T11:42:00Z</dcterms:modified>
  <cp:revision>13</cp:revision>
  <dc:subject/>
  <dc:title>Договор №__</dc:title>
</cp:coreProperties>
</file>