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41-еп/24</w:t>
      </w:r>
    </w:p>
    <w:p>
      <w:pPr>
        <w:pStyle w:val="Normal"/>
        <w:spacing w:lineRule="auto" w:line="240" w:before="0" w:after="0"/>
        <w:ind w:left="142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авлово</w:t>
        <w:tab/>
        <w:t xml:space="preserve">                                         </w:t>
        <w:tab/>
        <w:tab/>
        <w:tab/>
        <w:t xml:space="preserve">                     23.10.2024г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авловоэнерго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купатель»</w:t>
      </w:r>
      <w:r>
        <w:rPr>
          <w:rFonts w:cs="Times New Roman" w:ascii="Times New Roman" w:hAnsi="Times New Roman"/>
          <w:sz w:val="28"/>
          <w:szCs w:val="28"/>
        </w:rPr>
        <w:t>, в лице генерального директора Орловой Юлии Николаевны, действующего на основании устава, с одной стороны и,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Технезис+»</w:t>
      </w:r>
      <w:r>
        <w:rPr>
          <w:rFonts w:cs="Times New Roman" w:ascii="Times New Roman" w:hAnsi="Times New Roman"/>
          <w:sz w:val="28"/>
          <w:szCs w:val="28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ставщик»</w:t>
      </w:r>
      <w:r>
        <w:rPr>
          <w:rFonts w:cs="Times New Roman" w:ascii="Times New Roman" w:hAnsi="Times New Roman"/>
          <w:sz w:val="28"/>
          <w:szCs w:val="28"/>
        </w:rPr>
        <w:t>, в лице генерального директора Лапина Павла Николаевича, действующего на основании устава, с другой сторон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договор заключается с Поставщиком, как с победителем в проведении запроса котировок в электро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ставщик обязуется поставить товар и организовать перевозку, а Покупатель принять и оплатить товарно-материальные ценности (далее Товар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ссортимент, количество, качест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и функциональные характеристики, цена товара, сроки поставок, определяются в Спецификации и Техническом задании, (Приложением № 1 к настоящему договору)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Покупатель обязан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  <w:tab/>
        <w:t>Принять и оплатить Товар согласно условиям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Осуществить в установленные настоящим договором сроки проверку Товара по количеству, ассортименту и качеству, составить и подписать соответствующие документы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оставщик обязан:</w:t>
        <w:tab/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Передать Покупателю Товар на условиях и в сроки, предусмотренные настоящим договором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Обеспечить Покупателя документами, указанными в п. 3.1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Гарантийный срок на товар – 60 месяца если иное не предусмотрено паспортами или сертификатами соответствия, выданных заводом изготовителем или иной организацией при условии: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правил эксплуатации оборудования   Покупателем;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изменений и дополнений, выполненных Покупателем после приема товара у Поставщика, без согласования с последним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действий третьих лиц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ериод приема товара или в период гарантийной эксплуатации обнаружатся недостатки, Поставщик обязан устранить выявленные недостатки в срок, указанный в дефектном акте. Гарантийный срок при этом продлевается на период устранения недостатков. Срок устранения недостатков и дефектов в период гарантийного срока составляет 3 дня с даты уведомления Покупателем Поставщика о наличии недостатков.    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ОРЯДОК ПРИЕМКИ ТОВА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ачество поставляемого Товара должно соответствовать ГОСТу, утвержденным стандартам и удостоверяется сертификатом предприятия-изготовителя (Паспортом качества), которые Поставщик передает Покупателю на каждую партию Това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Риск случайной гибели или случайного повреждения Товара несет его собственник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Право собственности на Товар переходит к Покупателю в момент передачи Товара Покупателю (Грузополучателю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В случае несоответствия количества, товарного вида или ассортимента Товара заказу Покупателя в накладной должна быть сделана отметка о фактически принятом количестве и ассортименте Товара. При этом Покупатель имеет право требовать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размерного уменьшения покупной цен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возмездного устранения недостатков Товара в разумный срок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своих расходов на устранение недостатков Товара. *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азаться от исполнения Договора и потребовать возврата уплаченной за Товар денежной сумм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требовать замены товара ненадлежащего качества Товаром, соответствующим Договору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При обнаружении несоответствия полученного Товара по качеству и количеству Покупатель уведомляет об этом Поставщика в течение 10 (десяти) календарных дней с момента получения Товара. При этом вызов представителя Поставщика обязателен. В случае если представитель Поставщика не прибудет в течение 3 (трех) календарных дней с момента получения соответствующего уведомления для приемки Товара по количеству и качеству и для составления акта рекламации, претензии Покупателя по количеству и качеству Товара считаются установленными и принятыми Поставщиком. 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СЛОВИЯ ПЛАТЕЖА И ПОРЯДОК РАСЧЕТ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на Товар является договорной и определяется в Спецификациях, прилагаемы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</w:t>
        <w:tab/>
        <w:t>Стоимость Договора может быть пересмотрена при необходимости изменения объема поставки, а также в случае изменения реально складывающихся рыночных цен, изменения уровня инфляции и появления иных обстоятельств, которые могут вызвать коммерческие потери для сторон. Изменение суммы договора оформляется в письменной форме дополнительным соглашением, которое является неотъемлемой частью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Cs/>
          <w:sz w:val="28"/>
          <w:szCs w:val="28"/>
        </w:rPr>
        <w:t>Оплата производит в следующем порядке: аванс 50% стоимости товара в течение 45 календарных дней со дня подписания сторонами Договора и оставшихся 50 % в течение 45 календарных дней со дня получения оригиналов отгрузочных документов (счет-фактура, накладная по форме ТОРГ12, либо УП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д оплатой понимается дата поступ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Цена на Товар, поставляемый на условиях настоящего договора, включает стоимость упаковки, невозвратной тары, погрузки, страховых и других сборов, предусмотренных действующим законодательством, стоимость услуг по доставке на склад Покуп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  <w:t>Оплата Товара, поставляемого по настоящему договору, производится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ПОРЯДОК И СРОКИ ПОСТАВКИ ПРОДУКЦИИ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ставка товара осуществляется по отгрузочным реквизитам, указанным в Спецификациях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ставщику предоставлено право досрочной поставки Товара при согласии на это Покупателя, выраженном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ветственность за сохранность Товара и риск случайной гибели Товара несет Поставщик до момента приемки Товара в соответствии с п. 2.2. настоящего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тельства поставщика по поставке товара считаются выполненными с момента передачи товара уполномоченному Представителю Покупателя, и подписанием сторонами товарно-сопроводительных документо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Срок поставки оговаривается в Спецификация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: задержки оплаты Товара Поставщик вправе предъявить Покупателю требование об уплате штрафной неустойки в размере ставки рефинансирования ЦБ РФ от стоимости неоплаченной части соответствующей партии Товара за каждый день просрочки, а Покупатель обязан такое требование удовлетворить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арушения сроков поставки Товара, установленных в настоящем Договоре Покупатель вправе предъявить Поставщику требование об уплате штрафной неустойки в размере Ставки рефинансирования ЦБ РФ, а Поставщик обязан такое требование удовлетворить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плата штрафных санкций. Не освобождает стороны от полного выполнения своих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Во всех остальных случаях,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, ответственность в соответствии с действующим законодательством РФ.</w:t>
        <w:tab/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РЕШЕНИЕ СПОР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 при исполнении настоящего Договора, разрешаются путем переговоров в претензионном порядке. Срок ответа на претензию составляет 10 (десять) календарных дней с момента ее получ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ри невозможности урегулирования споров и разногласий, споры по настоящему договору рассматриваются в установленном порядке арбитражным судом города ответчика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 ФОРС-МАЖОРНЫЕ ОБСТОЯТЕЛЬСТВА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  <w:tab/>
        <w:t>Сторона, для которой создалась невозможность исполнения обязательств вследствие действия непреодолимой силы, обязана в течение 10 (десяти) календарных дней с момента их наступления известить другую сторону об указанных обстоятельствах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>Не уведомление или несвоевременное уведомление лишает соответствующую сторону права ссылаться на любое вышеуказанное обстоятельство, как на основании для освобождения от ответственности за невыполнение обязательств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ИЗМЕНЕНИЯ И РАСТОРЖЕН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</w:t>
        <w:tab/>
        <w:t>Условия настоящего Договора имеют равную обязательную силу для Сторон и могут быть изменены в порядке и случаях, установленных действующим законодательством РФ и условиями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  <w:tab/>
        <w:t>Покупатель вправе вносить изменения в Приложение в сторону увеличения или уменьшения объемов поставки, изменения номенклатуры, количества Товара, сроков поставки, только после письменного согласования с Поставщиком. Все изменения оформляются дополнительными соглашениями, которые являются неотъемлемой частью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зменение наименования Грузополучателя или других отгрузочных реквизитов возможно путем направления Покупателем Поставщику письменного уведомления с указанием новых отгрузочных реквизитов Грузополуч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(тридцать) календарных дней до расторж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</w:t>
        <w:tab/>
        <w:t>При расторжении договора стороны не освобождаются от обязательств, возникающих из операций, совершенных до истечения срока действия Договора, в частности — при урегулировании расчетов за поставленную продукцию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РОК ДЕЙСТВ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</w:t>
        <w:tab/>
        <w:t>Настоящий Договор вступает в силу с момента подписания обеими Сторонами и действует до момента полного исполнения сторонами своих обязательств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  <w:tab/>
        <w:t>Настоящий Договор может быть изменен и дополнен только по письменному соглашению Сторон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договору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1211" w:right="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ция, Техническое задание.</w:t>
      </w:r>
    </w:p>
    <w:p>
      <w:pPr>
        <w:pStyle w:val="Normal"/>
        <w:spacing w:lineRule="auto" w:line="240" w:before="0" w:after="0"/>
        <w:ind w:right="142" w:hanging="0"/>
        <w:jc w:val="center"/>
        <w:rPr/>
      </w:pPr>
      <w:r>
        <w:rPr/>
        <w:t>11. ЮРИДИЧЕСКИЕ АДРЕСА, РЕКВИЗИТЫ И ПОДПИСИ СТОРОН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117"/>
      </w:tblGrid>
      <w:tr>
        <w:trPr/>
        <w:tc>
          <w:tcPr>
            <w:tcW w:w="5497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ОО «Технезис+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3087 г. Н. Новгород ул. Верхне-Печерская д. 8 кор. 2,20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Н 5260212800, КПП 526001001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/с 40702810110000163024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О «Тинькофф Банк»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/с 30101810145250000974, БИК 044525974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6100, Нижегородская область, г. Павлово, переулок Гаражный,1</w:t>
            </w:r>
          </w:p>
          <w:p>
            <w:pPr>
              <w:pStyle w:val="Normal"/>
              <w:spacing w:lineRule="auto" w:line="240" w:before="0" w:after="0"/>
              <w:ind w:right="14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5252021872, КПП 525201001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/с 40702810842360106045 Волго-Вятский банк ПАО Сбербанк РФ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603,БИК 042202603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</w:t>
        <w:tab/>
        <w:tab/>
        <w:t xml:space="preserve">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//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пин П.Н.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ab/>
        <w:t xml:space="preserve">              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       </w:t>
        <w:tab/>
        <w:t xml:space="preserve">          М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договору № 41-еп/24 от 23.10.2024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931"/>
        <w:gridCol w:w="905"/>
        <w:gridCol w:w="794"/>
        <w:gridCol w:w="1857"/>
        <w:gridCol w:w="2049"/>
      </w:tblGrid>
      <w:tr>
        <w:trPr>
          <w:trHeight w:val="48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Ед. изм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на за единицу, руб., без НДС (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щая цена, руб., без НДС </w:t>
            </w:r>
          </w:p>
        </w:tc>
      </w:tr>
      <w:tr>
        <w:trPr>
          <w:trHeight w:val="796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чик МИР С-04.10-230-5(100)-GPZ1В-KNQ-E-D с дисплеем потребителя МИР ДП-01.П и кронштейном (сплит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00,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5 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наименований 5, на сумм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 754 000 (Два миллиона семьсот пятьдесят четыре тысячи) рублей 00 копеек</w:t>
      </w:r>
      <w:r>
        <w:rPr>
          <w:rFonts w:cs="Times New Roman" w:ascii="Times New Roman" w:hAnsi="Times New Roman"/>
          <w:sz w:val="24"/>
          <w:szCs w:val="24"/>
        </w:rPr>
        <w:t xml:space="preserve"> с Н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вка товара с даты заключения договора по 31.12.2024г. включи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рантийные обязательства:</w:t>
      </w:r>
      <w:r>
        <w:rPr>
          <w:rFonts w:cs="Times New Roman" w:ascii="Times New Roman" w:hAnsi="Times New Roman"/>
          <w:sz w:val="24"/>
          <w:szCs w:val="24"/>
        </w:rPr>
        <w:t xml:space="preserve"> 60 меся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доставки: Склад ООО «Павловоэнерго» Нижегородская обл., г. Павлово, переулок Гаражный, д.1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697"/>
        <w:gridCol w:w="7124"/>
      </w:tblGrid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Наименование закупаемых товаров, работ (услуг)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вка интеллектуальных приборов учета электроэнергии в связи выдачей новых технических условий в 2024г.</w:t>
            </w:r>
          </w:p>
        </w:tc>
      </w:tr>
      <w:tr>
        <w:trPr>
          <w:trHeight w:val="430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3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Требования к товарам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вка интеллектуальных приборов учета электроэнергии в связи выдачей новых технических условий в 2024г.</w:t>
            </w:r>
          </w:p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Соответствие поставляемой продукции требованиям Постановления Правительства РФ № 890 от 19.06.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Соответствие действующим ГОСТам, ОСТам, ТУ и прочим применяемым в Российской Федерации стандар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Паспорт завода изгото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Опросный лист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ие и функциональные характеристики товар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ИСАНИЕ И РАБОТА ИПУЭ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 Назначение ИПУЭ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 Интеллектуальные приборы учета электроэнергии серии, МИР-04, МИР-05, МИР-07 (далее – ИПУЭ), являются многофункциональными приборами, которые предназначены для измер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ктивная электрическая энергия прямого и обратного направл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активная электрическая энергия прямого и обратного направл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ктивная, реактивная и полная мощность по каждой фазе и суммарной по трем фа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неквадратические (действующие) значения силы тока и напряжения по каждой фаз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неквадратические (действующие) значения линейных напряж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эффициент мощности по каждой фазе и суммар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астота сети, отклонения частоты се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КЭ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ПУЭ состоит из однофазных и трехфазных (полукосвенных) приборов учета, дисплея потребителя для отображения показаний ИПУЭ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ксплуатация автономно или в составе системы учета АСКУЭ РРЭ, АСТУЭ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Интерфейсы и коммуника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 с оборудованием УСО-2 для конфигурирования, параметрирования и локального обмена данны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 с модемом с возможностью организации беспроводного канала связи между уже установленными интеллектуальными приборами учета электроэнергии МИР С-04, МИР С-05, МИР С-07 производства ООО «НПО «МИР» и персональным компьютером. Модем позволяет конфигурирование по Bluetooth каналу выданных ранее дисплеев потребителям МИР ДП-01.П и опроса приборов учета МИР С-04, МИР С-05, МИР С-0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ость связи с приборами учета в условиях прямой видимости, м, не менее: 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частота, МГц</w:t>
              <w:tab/>
              <w:t>24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ация беспроводного интерфейса Bluetooth 5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передатчика, мВт, не более</w:t>
              <w:tab/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ние</w:t>
              <w:tab/>
              <w:t>От USB-порта 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наработка на отказ, ч, не менее</w:t>
              <w:tab/>
              <w:t>16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срок службы, лет</w:t>
              <w:tab/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, кг не более</w:t>
              <w:tab/>
              <w:t>0,0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баритные размеры, мм: не боле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х23х15 (без учета длины антенны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пазон рабочих температур, от минус 20 до плюс 7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ы антенн в комплекте постав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е внешние штыревые антенны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енна, подключаемая непосредственно к модем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енна, подключаемая через 2 метровый кабель, выполненная на магнитном осно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тический пор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PLC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ZigBee 2,4 ГГц с внутренней антенной (опционально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GSM – с внутренней антен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диоинтерфейс 866 МГц для связи с дисплеем потреб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ля снятия показаний ПУ имеет переносной дисплей потребител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организующаяся сеть для интерфейсов PLC и ZigBee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зможность управления нагрузкой с помощью встроенного реле по команде оператора и по превышению уставок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щита от хищений электроэнерг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ичие датчика магнитного поля и индикатора воздействия магнитным полем;</w:t>
              <w:br/>
              <w:t>- наличие электронных пломб вскрытия крышек корпуса и клеммного отсека;</w:t>
              <w:br/>
              <w:t xml:space="preserve">-разрушаемый при вскрытии корпус; </w:t>
              <w:br/>
              <w:t>-прозрачная крышка зажимов;</w:t>
              <w:br/>
              <w:t>-протокол передачи данных: DLMS/COSEM, СПОДЭ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диагно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 Основные характеристики ИПУЭ приведены в таблице 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>Таблица 1.</w:t>
            </w:r>
          </w:p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2977"/>
            </w:tblGrid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параметр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ип включения цепей напряжения и ток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е/ полукосвенно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свенное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 точности при измерении активной/реактивной энерги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ниже 1/1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минальное напряжение фазное/линейное В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х 230/400; 23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зовый (максимальный) ток, 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(100); 5(80); 5(60); 5(7,5)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минальная частота сети, Гц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 тарифов/тарифных зон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/12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жповерочный интервал, лет: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рантийный срок эксплуатации, лет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5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едний срок службы, лет, не мене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епень защиты от проникновения воды и посторонних предметов по ГОСТ 1425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P54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апазон рабочих температур, °С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минус 40 до плюс 7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 ИПУЭ соответствуют требованиям ГОСТ 31818.11-2012, ГОСТ 31819.22-2012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31819.23-2012 в части метрологических характеристик при измерении активной и реактивной энер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 ДИЭ соответствуют требованиям электромагнитной совместимости ГОСТ 30805.22-2013 (класс Б), ГОСТ 31818.11-2012, ГОСТ Р 51317.6.5-200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 ИПУЭ выполняют учёт потребления активной электрической энергии прямого (импорт) и обратного (экспорт) направления по 4 квадрантам (импорт – многотарифный учет, экспорт не тарифицируется), учет реактивной энергии по 4 квадрантам. Расположение квадрантов соответствует геометрическому представлению С.1 ГОСТ Р 31819.23-20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5 ИПУЭ измеряют среднеквадратические (действующие) значения фазных токо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квадратические значения линейных напряжений, частоту, значения активной, реактив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лной мощностей (суммарно), удельную энергию потерь в цепях тока, коэффициента реактивной мощности цепи tg φ, коэффициента мощности cos φ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6 ИПУЭ определяет показатели качества электроэнергии – длительность провалов/перенапряжений /отключения фаз согласно ГОСТ 32144-2013, ГОСТ 30804.4.30-2013 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тельность провала напряжения ΔtП в интервале от 1 до 60 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ое напряжение провала напряжения δUП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тельность перенапряжения ΔtПЕРU в интервале от 1 до 60 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 прямой и обратной последовательности U1, U2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и прямой и обратной последовательности I1, I2;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ы несимметрии по обратной последовательности напряжения и тока K2U K2I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7 Для конфигурирования, параметрирования и локального обмена данными в ИПУЭ использую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uetooth интерфейс, который работает на расстоянии до 100 м от ИПУЭ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SM/GPRS мод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фейс RS-485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пор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8 ИПУЭ имеют тарификатор, работающий по сигналам времени спутников GPS/GLONASS, и реализуют многотарифный учет активной электрической энергии по временным тарифным зо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9 При превышении установленного порога мощности нагрузки УПМт ИПУЭ реализует учет по специальному тарифу, если эта функция активирована при конфигуриро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0 ИПУЭ начинают нормально функционировать в многотарифном режиме не более чем через 5 с после подачи номинального напряжения. Синхронизация времени ЧРВ производится после захвата спутников GP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1 Отсутствие самохода - ИПУЭ соответствует требованиям ГОСТ 31819.22-2012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31819.23-20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13 ИПУЭ выполняют архивирование показаний в журнала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4 При фиксации ИПУЭ события «Превышение установленного порога мощности нагрузки» (УПМк), ИПУЭ отправляет служебные SMS сообщения согласно маске, которое может использоваться для реализации функции управления нагрузкой потреб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5 ИПУЭ выполняют измерение температуры внутри корпуса в диапазоне от минус 40 до 85°С (справочный параме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6 ИПУЭ диагностируют и отображают в статусной информации и на дисплее МТ -время/дату, температуру внутри корпуса, факт наличия связи с ДИЭ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7 ИПУЭ обеспечивает контроль правильности подключения измерительных цепей конструктивно за счет того, что первичные преобразователи каждого ДИЭ – датчики напряжения и тока размещены в общем корпусе с измерителем, что исключается возможность воздействия на вторичные измерительные цеп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8 ИПУЭ выполняют фиксацию показаний на заданный произвольный момент времени (режим Стоп-кадр, далее – СК) для расчета баланса потребленной электроэнер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9 ИПУЭ обеспечивают скорость передачи данных по интерфейс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uetooth до 2 Мбит/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SM/GPRS 9600/115200 Бо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S-485 4800 - 115200 Бо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порт до 19200 Б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0 Защита данных и параметров ИПУЭ выполнена с помощью 2-х уровнего паро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1 Конструкция ДИЭ (с полной заливкой его герметиком) обеспечивает невозможность вмешательства в него извне без вывода ДИЭ из с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2 Степень защиты оболочек корпуса ДИЭ – IP61, корпуса БИ – IP51 по ГОСТ 14254-201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3 Условия эксплуатации: У2 по ГОСТ 15150-69 - в палатках, металлических и иных помещениях без теплоизоляции, при отсутствии прямого воздействия солнечного излучен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ных осадков, при температуре окружающего воздуха от минус 40 до плюс 60°С, верхнем значении относительной влажности окружающего воздуха 100 % при температуре 25°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2 Основные функциональные возможности ИПУЭ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сохранение в энергонезависимой памяти: - измерительной информации по всем измеряемым величинам; - установленных служебных параметров (тарифного расписания, и др.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защита информации – пароль доступа и аппаратная защита памяти метрологических коэффициентов; в) самодиагностика – ИПУЭ формируют обобщённое событие (код режима работы - статус), отражающие работоспособность таймера, блока питания, блока памяти и т.д. События, связанные с изменением статуса, регистрируются в соответствующем журнале ИПУЭ с указанием времени наступления события; г) обмен данными с устройствами АС по интерфейсу Bluetooth; д) обмен данными с устройствами АС по интерфейсу GSM/GPRS , скорость обмена 9600/115200 Бод. е) реализация многотарифного учета; ж) конфигурирование ИПУЭ по интерфейсам Bluetooth, RS-458, GSM/GPRS с использованием устройств АС; з) тарификатор поддерживает: -до 8 тарифов; -до 256 тарифных зон; -переключение по временным тарифным зонам; -переключение тарифов по превышению лимита заявленной мощности; -автопереход на летнее/зимнее время; -календарь выходных и праздничных дней; -перенос рабочих и выходных дней; и) ведение журналов: Журнал ежемесячных срезов (сохранение показаний на РДЧ), не менее 36 записей (3 года), в котором сохраняются показания активной энергии (импорт) по каждому из используемых тарифов на РДЧ, активной энергии (импорт) суммарно по тарифам на РДЧ, активной энергии (экспорт) без тарификации на РДЧ и др. Журнал ежесуточных показаний (на начало суток), не менее 186 записей (6 месяцев) в котором сохраняются показания активной энергии (импорт) по каждому из используемых тарифов; активной энергии (импорт) суммарно по тарифам; активной энергии (экспорт) без тарификации; реактивной энергии (импорт); реактивной энергии (экспорт); флаги выхода за пороги ± 10% напряжения сети и частоты за пределы ± 0,4 Гц и др.; к) ведение 3-х профилей нагрузки и напряжения с программируемым интервалом из ряда 1, 2, 3, 4, 5, 6, 10, 12, 15, 20, 30, 60 мин, не менее 8928 записей суммарно. В профиль включены: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активной энергии на выбранном интервале (приращение показаний по активной энергии) (импорт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активной энергии на выбранном интервале (приращение показаний по активной энергии) (экспорт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реактивной энергии на выбранном интервале, импорт (приращение показаний); Лист ист ВНКЛ.411152.100 РЭ Изм Кол.уч. Лист № док. Подп. Дата. Инв. № подл Подп. и дата Взам. инв.№ Инв. № дубл. Подп. и дата 12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реактивной энергии на выбранном интервале, экспорт (приращение показаний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иль напряжения сети л) ведение профиля мощности - активной и реактивной мощности поквадрантно на 30 минутном интервале, не менее 8928 записей (6 месяцев). В профиль включены значения средней активной (импорт и экспорт) и реактивной мощности (импорт и экспорт) за получасовой интервал; м) счетчики ведут журнал событий, в котором отражены события, связанные с отсутствием напряжения, включением/отключением нагрузки, перепрограммирования служебных параметров, результатов самодиагностики. События в журнале сгруппированы в отдельные разделы по группам событий, с привязкой ко времени наступления и окончания события, в т.ч: -журнал «Коррекций» - не менее 1024 записей -журнал «Вкл/Выкл» - не менее 1024 записей: -журнал «Качества сети» - не менее 1024 записей -журнал tg φ - не менее 1024 записей; -журнал самодиагностики – не менее 128 записей; -журнал внешних воздействий – не менее 1024 записей; -журнал провалов /перенапряжений – не менее 1024 записей. Все события в журналах привязаны ко времени. Все журналы недоступны корректировке при помощи внешних программ, в том числе при помощи программ – конфигураторов. н) При наступлении событий «Отсутствие напряжения», «Коррекция служебных параметров», «Отсутствие связи между ББ и ДИЭ», «Превышение установленного порога мощности нагрузки», «Нет захвата спутников GPS», « Нет соответствия служебных данных между ДИЭ» ИПУЭ выступает как инициатор связи, посылая соответствующие сообщения по интерфейсам Bluetooth, GSM/GPRS. Все события привязаны ко времени. Журналы недоступны корректировке при помощи внешних прог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ый ток, А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ток, А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ое напряжение, В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частота, Гц 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точности при измерении активной/реактивной энергии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дальность действия интерфейса Bluetooth, м, не менее 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установки времени от спутников GPS/GLONASS, c, не более 0,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автономности ЧРВ при отсутствии напряжения сети, ч, не менее 4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сохранения данных в энергонезависимой памяти, лет, не менее 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очный ход ЧРВ, с/сут, не более ±0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линейного напряжения в диапазоне напряжений от 0,9 до 1,1 Uном, %, не более ±0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среднеквадратических значений тока, %, не более ±1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мощност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й, %, не более ±1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тивной, %, не более ±1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й1), %, не более ±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частоты, Гц, не более ±0,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ое напряжение питания БИ, В 3*230/400; 2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диапазон фазных напряжение питания БИ, В от 85 до 26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мощность, потребляемая БИ, не более, В·А 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наработка до отказа, То, ч, не менее 220 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срок службы Тсл, лет, не менее 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Измерение полной мощности – для технического уч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Цепи напряжения – параллельные цепи, цепи тока- последовательные цеп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и штатном аккумуляторе в Б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бщий ви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56510</wp:posOffset>
                  </wp:positionH>
                  <wp:positionV relativeFrom="paragraph">
                    <wp:posOffset>200025</wp:posOffset>
                  </wp:positionV>
                  <wp:extent cx="1270635" cy="115506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8260" cy="106489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6135" cy="127127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се средства измерения, входящие в состав ПУ, имеют действующее свидетельство о поверке не старше 1-го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Транспортные расходы за счет исполнителя.       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безопасности товар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ребования к безопасности това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становл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не установлен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онодательством о техническом регулировании Российской Федерации, законодательством о стандартизации Российской Федерации.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качеству товар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поставляемого товара должно соответствовать требования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ического зад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одтверждаться одновременно с поставкой каждой партии товара, надлежащим образом оформленными сопроводительными документами, подтверждающими качество и безопасность товар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ертификат качества, выданный заводом-производителем. Сертификат в обязательном порядке должен быть предоставлен в оригинальном виде, либо в виде копии, заверенной оригинальным оттиском печати Поставщ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ляемый товар должен быть новым (не бывшим в эксплуатации, не восстановленным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 с момента получения уведомления от Заказчика</w:t>
            </w:r>
          </w:p>
        </w:tc>
      </w:tr>
      <w:tr>
        <w:trPr>
          <w:trHeight w:val="141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упаковке, отгрузке, маркировке, хранению товар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тавщик обязан поставить товар в упаковке, обеспечивающей его сохранность, товарный вид, предохраняющей от всякого рода повреждений при перевозк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грузка осуществляется за счет поставщика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</w:t>
        <w:tab/>
        <w:tab/>
        <w:tab/>
        <w:t xml:space="preserve">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//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пин П.Н.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  <w:tab/>
        <w:tab/>
        <w:tab/>
        <w:t>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            </w:t>
        <w:tab/>
        <w:tab/>
        <w:t xml:space="preserve">     М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1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ind w:left="1134" w:hanging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40"/>
      <w:szCs w:val="20"/>
    </w:rPr>
  </w:style>
  <w:style w:type="character" w:styleId="2">
    <w:name w:val="Заголовок 2 Знак"/>
    <w:qFormat/>
    <w:rPr>
      <w:rFonts w:eastAsia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11">
    <w:name w:val="Пункт Знак1"/>
    <w:qFormat/>
    <w:rPr>
      <w:rFonts w:eastAsia="Times New Roman"/>
      <w:sz w:val="28"/>
      <w:szCs w:val="20"/>
    </w:rPr>
  </w:style>
  <w:style w:type="character" w:styleId="Style14">
    <w:name w:val="Подподпункт Знак"/>
    <w:qFormat/>
    <w:rPr>
      <w:rFonts w:eastAsia="Times New Roman"/>
      <w:sz w:val="28"/>
      <w:szCs w:val="20"/>
    </w:rPr>
  </w:style>
  <w:style w:type="character" w:styleId="21">
    <w:name w:val="Пункт2 Знак"/>
    <w:qFormat/>
    <w:rPr>
      <w:rFonts w:eastAsia="Times New Roman"/>
      <w:b/>
      <w:sz w:val="28"/>
      <w:szCs w:val="20"/>
    </w:rPr>
  </w:style>
  <w:style w:type="character" w:styleId="Style15">
    <w:name w:val="Подпункт Знак"/>
    <w:qFormat/>
    <w:rPr>
      <w:sz w:val="28"/>
      <w:lang w:val="ru-RU" w:bidi="ar-SA"/>
    </w:rPr>
  </w:style>
  <w:style w:type="character" w:styleId="Style16">
    <w:name w:val="комментарий"/>
    <w:qFormat/>
    <w:rPr>
      <w:b/>
      <w:bCs w:val="false"/>
      <w:i/>
      <w:iCs w:val="false"/>
      <w:shd w:fill="FFFF99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Newsttl">
    <w:name w:val="news_tt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ункт"/>
    <w:basedOn w:val="Normal"/>
    <w:qFormat/>
    <w:pPr>
      <w:numPr>
        <w:ilvl w:val="0"/>
        <w:numId w:val="3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Style23">
    <w:name w:val="Подподпункт"/>
    <w:basedOn w:val="Style22"/>
    <w:qFormat/>
    <w:pPr/>
    <w:rPr/>
  </w:style>
  <w:style w:type="paragraph" w:styleId="2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4">
    <w:name w:val="Таблица шапка"/>
    <w:basedOn w:val="Normal"/>
    <w:qFormat/>
    <w:pPr>
      <w:keepNext w:val="true"/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Style25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100"/>
    </w:pPr>
    <w:rPr>
      <w:rFonts w:ascii="Arial" w:hAnsi="Arial" w:eastAsia="Andale Sans UI;Times New Roman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37:00Z</dcterms:created>
  <dc:creator>MSI</dc:creator>
  <dc:description/>
  <cp:keywords/>
  <dc:language>en-US</dc:language>
  <cp:lastModifiedBy>Наталья</cp:lastModifiedBy>
  <cp:lastPrinted>2024-10-23T09:03:00Z</cp:lastPrinted>
  <dcterms:modified xsi:type="dcterms:W3CDTF">2024-10-23T06:04:00Z</dcterms:modified>
  <cp:revision>9</cp:revision>
  <dc:subject/>
  <dc:title/>
</cp:coreProperties>
</file>