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оставку спецодежды, спецобуви и средств индивидуальной защиты от воздействия электрической дуги и общепроизводственных загряз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1-изв/25 от 27.08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7.08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41-изв/25 от 27.08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спецодежды, спецобуви и средств индивидуальной защиты от воздействия электрической дуги и общепроизводственных загряз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 735 570,9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Три миллиона семьсот тридцать пять тысяч пятьсот семьдесят рублей 9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 112 975,75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Три миллиона сто двенадцать тысяч девятьсот семьдесят пять рублей 75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7.08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6 часов 00 минут (время московское) 05.09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08.09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08.09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32:00Z</dcterms:created>
  <dc:creator>User</dc:creator>
  <dc:description/>
  <cp:keywords/>
  <dc:language>en-US</dc:language>
  <cp:lastModifiedBy>Наталья</cp:lastModifiedBy>
  <cp:lastPrinted>2025-02-11T13:09:00Z</cp:lastPrinted>
  <dcterms:modified xsi:type="dcterms:W3CDTF">2025-08-27T13:07:00Z</dcterms:modified>
  <cp:revision>3</cp:revision>
  <dc:subject/>
  <dc:title/>
</cp:coreProperties>
</file>