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поставку железобетонных опор СВ-95-3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2-изв/25 от 28.08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8.08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42-изв/25 от 28.08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железобетонных опор СВ-95-3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843 333,44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восемьсот сорок три тысячи триста тридцать три рубля 44 копейки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536 111,2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пятьсот тридцать шесть тысяч сто одинадцать рублей 2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8.08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6 часов 00 минут (время московское) 05.09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08.09.2025г. в 10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08.09.2025г. с 10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32:00Z</dcterms:created>
  <dc:creator>User</dc:creator>
  <dc:description/>
  <cp:keywords/>
  <dc:language>en-US</dc:language>
  <cp:lastModifiedBy>Наталья</cp:lastModifiedBy>
  <cp:lastPrinted>2025-02-11T13:09:00Z</cp:lastPrinted>
  <dcterms:modified xsi:type="dcterms:W3CDTF">2025-08-28T08:18:00Z</dcterms:modified>
  <cp:revision>4</cp:revision>
  <dc:subject/>
  <dc:title/>
</cp:coreProperties>
</file>