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43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29.08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43 – еп/25 от 29.08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абельной линии ф.607 ПС Мыза к ТП1» по адресу Н. Новгород ул. Кащенко д.2б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08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207 024 (Двести семь тысяч двадцать четыре) рубля 32 копейки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43-еп/25 от 29.08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43-еп/25 от 29.08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43-еп/25 от 29.08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8-29T15:44:00Z</cp:lastPrinted>
  <dcterms:modified xsi:type="dcterms:W3CDTF">2025-08-29T12:44:00Z</dcterms:modified>
  <cp:revision>15</cp:revision>
  <dc:subject/>
  <dc:title>Договор №__</dc:title>
</cp:coreProperties>
</file>