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44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29.08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44 – еп/25 от 29.08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абельной линии ф.205 РП-1 к ПУК Войсковая часть» по адресу Нижегородская обл. Кудьминская пром зона №1 д.89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8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219 052 (Двести девятнадцать тысяч пятьдесят два) рубля 58 копеек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44-еп/25 от 29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44-еп/25 от 29.08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44-еп/25 от 29.08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8-29T15:58:00Z</cp:lastPrinted>
  <dcterms:modified xsi:type="dcterms:W3CDTF">2025-08-29T12:59:00Z</dcterms:modified>
  <cp:revision>17</cp:revision>
  <dc:subject/>
  <dc:title>Договор №__</dc:title>
</cp:coreProperties>
</file>