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51-еп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03.12.2024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ОкаЭнергоТранс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директора Филимонова Константина Александро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51 – еп/24 от 03.12.2024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аварийно-восстановительных работ по ремонту КЛ по адресу: г. Нижний Новгород, ул. Б. Покровская, д. 56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 (приложения № 3 к настоящему договору)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12.2024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177 464 (сто семьдесят семь тысяч четыреста шестьдесят четыре) рубля 70 копеек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5 лет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42" w:right="100" w:hanging="0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42"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ind w:left="142"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каЭнергоТранс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42"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ind w:left="142" w:right="142" w:hanging="0"/>
              <w:rPr>
                <w:bCs/>
              </w:rPr>
            </w:pPr>
            <w:r>
              <w:rPr>
                <w:bCs/>
              </w:rPr>
              <w:t>606037, Нижегородская обл., г. Дзержинск, ул. Самохвалова, дом 6 Е, офис 8</w:t>
            </w:r>
          </w:p>
          <w:p>
            <w:pPr>
              <w:pStyle w:val="Normal"/>
              <w:ind w:left="142" w:right="142" w:hanging="0"/>
              <w:rPr>
                <w:bCs/>
              </w:rPr>
            </w:pPr>
            <w:r>
              <w:rPr>
                <w:bCs/>
              </w:rPr>
              <w:t>ИНН: 5249152836 КПП: 524901001</w:t>
            </w:r>
          </w:p>
          <w:p>
            <w:pPr>
              <w:pStyle w:val="Normal"/>
              <w:ind w:left="142" w:right="142" w:hanging="0"/>
              <w:rPr>
                <w:bCs/>
              </w:rPr>
            </w:pPr>
            <w:r>
              <w:rPr>
                <w:bCs/>
              </w:rPr>
              <w:t>р/с: 40702810090080108496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bCs/>
              </w:rPr>
              <w:t>в Ф-Л ПРИВОЛЖСКИЙ ПАО БАНК «ФК ОТКРЫТИЕ» к/с: 30101810300000000881</w:t>
            </w:r>
          </w:p>
          <w:p>
            <w:pPr>
              <w:pStyle w:val="Normal"/>
              <w:ind w:left="142" w:right="142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Cs/>
              </w:rPr>
              <w:t>БИК 042282881 ОГРН: 11652750608262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42" w:right="100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42" w:right="100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42" w:right="100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42" w:right="100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42" w:right="100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42" w:right="100" w:hanging="0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42" w:right="100" w:hanging="0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hanging="0"/>
        <w:jc w:val="both"/>
        <w:rPr/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</w:r>
      <w:r>
        <w:rPr>
          <w:rFonts w:eastAsia="Arial Unicode MS"/>
          <w:b/>
          <w:kern w:val="2"/>
        </w:rPr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</w:rPr>
      </w:pPr>
      <w:r>
        <w:rPr>
          <w:rFonts w:eastAsia="Times New Roman"/>
          <w:b/>
          <w:kern w:val="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</w:rPr>
        <w:t xml:space="preserve">____________________ / </w:t>
      </w:r>
      <w:r>
        <w:rPr/>
        <w:t>Филимонов К.А.</w:t>
      </w:r>
      <w:r>
        <w:rPr>
          <w:rFonts w:eastAsia="Arial Unicode MS"/>
          <w:kern w:val="2"/>
        </w:rPr>
        <w:tab/>
        <w:tab/>
        <w:t>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51-еп/24 от 03.12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51-еп/24 от 03.12.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 xml:space="preserve">____________________ / </w:t>
      </w:r>
      <w:r>
        <w:rPr/>
        <w:t>Филимонов К.А.</w:t>
      </w:r>
      <w:r>
        <w:rPr>
          <w:rFonts w:eastAsia="Arial Unicode MS"/>
          <w:kern w:val="2"/>
          <w:sz w:val="22"/>
          <w:szCs w:val="22"/>
        </w:rPr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51-еп/24 от 03.12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 xml:space="preserve">____________________ / </w:t>
      </w:r>
      <w:r>
        <w:rPr/>
        <w:t>Филимонов К.А.</w:t>
      </w:r>
      <w:r>
        <w:rPr>
          <w:rFonts w:eastAsia="Arial Unicode MS"/>
          <w:kern w:val="2"/>
          <w:sz w:val="22"/>
          <w:szCs w:val="22"/>
        </w:rPr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11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4-12-03T07:12:00Z</dcterms:modified>
  <cp:revision>4</cp:revision>
  <dc:subject/>
  <dc:title>Договор №__</dc:title>
</cp:coreProperties>
</file>