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52-еп/24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 xml:space="preserve">                          29.12.2024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ООО «Электромонтажная компания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директора Венидиктова Андрея Георгиевича, действующего на основании устава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закупка у единственного поставщика (исполнителя, подрядчика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2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3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</w:t>
      </w:r>
      <w:r>
        <w:rPr>
          <w:color w:val="000000"/>
        </w:rPr>
        <w:t>комплекс работ</w:t>
      </w:r>
      <w:r>
        <w:rPr>
          <w:szCs w:val="28"/>
        </w:rPr>
        <w:t xml:space="preserve"> </w:t>
      </w:r>
      <w:r>
        <w:rPr>
          <w:bCs/>
          <w:szCs w:val="28"/>
        </w:rPr>
        <w:t>по замене ТН 3*ЗНОЛ.06-6 У3; 6000/100; 0,5/3 150/400ВА пс "Восход" по адресу: Нижегородская область, Варнавинский район, поселок Восход, в соответствии с локальным сметным расчетом</w:t>
      </w:r>
      <w:r>
        <w:rPr>
          <w:rFonts w:eastAsia="Arial Unicode MS"/>
          <w:szCs w:val="28"/>
        </w:rPr>
        <w:t xml:space="preserve">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Поставка материально-технических ресурсов (материалов, оборудования)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Выполнение работ по демонтажу/монтажу оборудования,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 Работы должны осуществляться в установленные сроки для своевременного вывода оборудования в работу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31.01.2025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 xml:space="preserve">3.1. Общая стоимость работ по настоящему договору определяется на основании локально - сметного расчета и составляет 176 083 (Сто семьдесят шесть тысяч восемьдесят три) рубля 06 копеек с учетом НДС. 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о приемке выполненных работ (форма КС-2), Справки о стоимости выполненных работ (форма КС-3), представленной счет-фактуре и счета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на оборудование и материалы – в соответствии с инструкцией завода-изготовителя;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на электромонтажные и пусконаладочные работы – 2 года;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ООО «Электромонтажная компания»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Юридический адрес: 603006, Нижегородская обл. г. Нижний Новгород ул. Варварская д. 40, пом. 208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Почтовый адрес: 607650 Нижегородская обл. Кстовский р-он, г. Кстово ул. Шохина д. 2а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0038447 КПП: 5250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34219000148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065250029140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Тел.: (83145) 7-99-91, +7 910-133-50 45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emko@emko-nn.ru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Юридический адрес: 606104, Нижегородская обл. 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Почтовый адрес: 606100, Нижегородская обл. г. Павлово, а/я 57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Тел.: (83171)3-37-49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pavlovoenergo@mail.ru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00" w:right="100" w:firstLine="751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rial Unicode MS"/>
          <w:kern w:val="2"/>
          <w:sz w:val="22"/>
          <w:szCs w:val="22"/>
        </w:rPr>
        <w:t>____________________ / А.Г. Венидиктов</w:t>
        <w:tab/>
        <w:tab/>
        <w:tab/>
        <w:t xml:space="preserve"> _____________________ Ю.Н. Орлова               </w:t>
      </w:r>
    </w:p>
    <w:p>
      <w:pPr>
        <w:pStyle w:val="Normal"/>
        <w:spacing w:lineRule="atLeast" w:line="100"/>
        <w:ind w:left="100" w:right="100" w:firstLine="751"/>
        <w:rPr>
          <w:rFonts w:eastAsia="Arial Unicode MS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;Times New Roman" w:cs="Tahoma"/>
          <w:bCs/>
          <w:kern w:val="2"/>
          <w:lang w:eastAsia="en-US" w:bidi="en-US"/>
        </w:rPr>
        <w:t>№ 52-еп/24 от 29.12.2024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rFonts w:eastAsia="Calibri"/>
          <w:b/>
          <w:b/>
          <w:bCs/>
          <w:sz w:val="22"/>
          <w:szCs w:val="22"/>
          <w:lang w:eastAsia="ru-RU"/>
        </w:rPr>
      </w:pPr>
      <w:r>
        <w:rPr>
          <w:rFonts w:eastAsia="Calibri"/>
          <w:b/>
          <w:bCs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52-еп/24 от 29.12.2024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4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А.Г. Венидиктов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;Times New Roman" w:cs="Tahoma"/>
          <w:bCs/>
          <w:kern w:val="2"/>
          <w:lang w:eastAsia="en-US" w:bidi="en-US"/>
        </w:rPr>
        <w:t>№ 52-еп/24 от 29.12.2024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А.Г. Венидиктов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282" w:gutter="0" w:header="0" w:top="426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color w:val="000000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9T11:24:00Z</dcterms:created>
  <dc:creator>Novgorod</dc:creator>
  <dc:description/>
  <cp:keywords/>
  <dc:language>en-US</dc:language>
  <cp:lastModifiedBy>Наталья</cp:lastModifiedBy>
  <cp:lastPrinted>2024-12-29T14:23:00Z</cp:lastPrinted>
  <dcterms:modified xsi:type="dcterms:W3CDTF">2024-12-29T11:24:00Z</dcterms:modified>
  <cp:revision>2</cp:revision>
  <dc:subject/>
  <dc:title>Договор №__</dc:title>
</cp:coreProperties>
</file>