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провода СИП-3 1х50-20, 1х70-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45-изв/25 от 12.09.2025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2.09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5-изв/25 от 12.09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провода СИП-3 1х50-20, 1х70-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61 599,6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вятьсот шестьдесят одна тысяча пятьсот девяносто девять рублей 6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1 333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осемьсот одна тысяча триста тридцать три рубля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2.09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6 часов 00 минут (время московское) 19.09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2.09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2.09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32:00Z</dcterms:created>
  <dc:creator>User</dc:creator>
  <dc:description/>
  <cp:keywords/>
  <dc:language>en-US</dc:language>
  <cp:lastModifiedBy>Наталья</cp:lastModifiedBy>
  <cp:lastPrinted>2025-02-11T13:09:00Z</cp:lastPrinted>
  <dcterms:modified xsi:type="dcterms:W3CDTF">2025-09-12T11:18:00Z</dcterms:modified>
  <cp:revision>7</cp:revision>
  <dc:subject/>
  <dc:title/>
</cp:coreProperties>
</file>