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реконструкции ячеек КРУ-2-10 ЗРУ 10 кВ ПС «Янтарь» 110/10 к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01-изв/25 от 11.02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1.0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01-изв/25 от 11.0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электроподстанции (группы электроподстанций) Чибисов Денис Владими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реконструкции ячеек КРУ-2-10 ЗРУ 10 кВ ПС «Янтарь» 110/10 к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 797 00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Четыре миллиона семьсот девяносто семь тысяч рублей 0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 997 50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Три миллиона девятьсот девяносто семь тысяч пятьсот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1.02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8.02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9.02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9.02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3-08-11T12:51:00Z</cp:lastPrinted>
  <dcterms:modified xsi:type="dcterms:W3CDTF">2025-02-11T09:56:00Z</dcterms:modified>
  <cp:revision>96</cp:revision>
  <dc:subject/>
  <dc:title/>
</cp:coreProperties>
</file>