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01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7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01-зк/25 от 11.02.2025г. (Закупка производится на основании инвестиционной программы ООО «Павловоэнерго» на 2025г.)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7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7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реконструкции ячеек КРУ-2-10 ЗРУ 10 кВ ПС «Янтарь» 110/10 кВ по адресу: </w:t>
      </w:r>
      <w:r>
        <w:rPr>
          <w:bCs/>
          <w:szCs w:val="28"/>
        </w:rPr>
        <w:t xml:space="preserve">Нижегородская обл. г. Нижний Новгород. ул. Героя Шапошникова, 20, </w:t>
      </w:r>
      <w:r>
        <w:rPr>
          <w:rFonts w:eastAsia="Arial Unicode MS"/>
          <w:szCs w:val="28"/>
        </w:rPr>
        <w:t>согласно Технического задания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7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7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7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7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7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7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1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before="0" w:after="0"/>
        <w:ind w:left="927" w:firstLine="567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Выполнение работ по реконструкции ячеек КРУ-2-10 ЗРУ 10 кВ ПС «Янтарь» 110/10 кВ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купка производится на основании инвестиционной программы ООО «Павловоэнерго» на 2025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927" w:firstLine="567"/>
        <w:jc w:val="both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Предмет закупочной процедуры.</w:t>
      </w:r>
    </w:p>
    <w:p>
      <w:pPr>
        <w:pStyle w:val="Normal"/>
        <w:suppressAutoHyphens w:val="true"/>
        <w:ind w:firstLine="567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 обеспечивает:</w:t>
      </w:r>
    </w:p>
    <w:p>
      <w:pPr>
        <w:pStyle w:val="Normal"/>
        <w:suppressAutoHyphens w:val="true"/>
        <w:ind w:firstLine="567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- выполнение и согласование рабочего проекта с Заказчиком по реконструкции ячеек КРУ-2-10 ЗРУ 10 кВ ПС «Янтарь» 110/10 кВ,</w:t>
      </w:r>
    </w:p>
    <w:p>
      <w:pPr>
        <w:pStyle w:val="Normal"/>
        <w:suppressAutoHyphens w:val="true"/>
        <w:ind w:firstLine="567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- поставку, последующий монтаж и пусконаладочные работы 3 вакуумных выключателей 10 кВ на объект ПС «Янтарь» 110/10 кВ в объемах и сроки установленные данным ТЗ по адресу: Нижегородская обл., г. г. Нижний Новгород, ул. Героя Шапошникова,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927" w:firstLine="709"/>
        <w:jc w:val="both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Технические требования к оборуд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567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Технические данные вакуумных выключателей 10 кВ должны соответствовать параметрам и быть не ниже значений, приведенных в Таблице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 xml:space="preserve">                     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23"/>
        <w:gridCol w:w="1997"/>
        <w:gridCol w:w="171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 xml:space="preserve">№ </w:t>
            </w:r>
            <w:r>
              <w:rPr>
                <w:iCs/>
                <w:kern w:val="2"/>
                <w:sz w:val="18"/>
                <w:szCs w:val="18"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Наименование парамет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Требуемое значение парамет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Предлагаемое значение параметра</w:t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1. Основные параметр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lang w:val="en-US"/>
              </w:rPr>
            </w:pPr>
            <w:r>
              <w:rPr>
                <w:iCs/>
                <w:kern w:val="2"/>
                <w:sz w:val="20"/>
                <w:szCs w:val="20"/>
              </w:rPr>
              <w:t>Изготовите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 xml:space="preserve">АО «НПОТЭЛ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Заводской тип, ма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iCs/>
                <w:kern w:val="2"/>
                <w:sz w:val="18"/>
                <w:szCs w:val="18"/>
              </w:rPr>
              <w:t>ВВ/</w:t>
            </w:r>
            <w:r>
              <w:rPr>
                <w:iCs/>
                <w:kern w:val="2"/>
                <w:sz w:val="18"/>
                <w:szCs w:val="18"/>
                <w:lang w:val="en-US"/>
              </w:rPr>
              <w:t>TEL</w:t>
            </w:r>
            <w:r>
              <w:rPr>
                <w:iCs/>
                <w:kern w:val="2"/>
                <w:sz w:val="18"/>
                <w:szCs w:val="18"/>
              </w:rPr>
              <w:t xml:space="preserve">-10-31,5/2000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</w:rPr>
              <w:t>(либо аналог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Количество, шт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/>
            </w:pPr>
            <w:r>
              <w:rPr>
                <w:iCs/>
                <w:kern w:val="2"/>
                <w:sz w:val="20"/>
                <w:szCs w:val="20"/>
              </w:rPr>
              <w:t>1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lang w:val="en-US"/>
              </w:rPr>
            </w:pPr>
            <w:r>
              <w:rPr>
                <w:iCs/>
                <w:kern w:val="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lang w:val="en-US"/>
              </w:rPr>
            </w:pPr>
            <w:r>
              <w:rPr>
                <w:iCs/>
                <w:kern w:val="2"/>
                <w:sz w:val="20"/>
                <w:szCs w:val="20"/>
              </w:rPr>
              <w:t>Наибольшее рабочее напряжение, к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lang w:val="en-US"/>
              </w:rPr>
            </w:pPr>
            <w:r>
              <w:rPr>
                <w:iCs/>
                <w:kern w:val="2"/>
                <w:sz w:val="20"/>
                <w:szCs w:val="20"/>
              </w:rPr>
              <w:t>Номинальная частота, Г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Номинальный ток, 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2000 (определить проекто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Номинальный ток отключения, кА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2. Требования к стойкости при сквозных токах КЗ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2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ок термической стойкости, кА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2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ремя протекания тока термической стойкости, 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2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ок электродинамической стойкости, кА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2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рмированное содержание апериодической составляющей, 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3. Номинальное значение климатических факторов внешней среды ГОСТ 15150-6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Климатическое исполнение и категория размещ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У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рхнее рабочее значение температуры окружающего воздуха, 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+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жнее рабочее значение температуры окружающего воздуха, 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iCs/>
                <w:kern w:val="2"/>
                <w:sz w:val="20"/>
                <w:szCs w:val="20"/>
              </w:rPr>
              <w:t>3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ысота установки над уровнем моря, 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М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олщина стенки гололеда, мм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Допустимая скорость ветра при наличии гололеда, м/с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3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Допустимая скорость ветра при отсутствии гололеда, м/с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4. Требования к изоляц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4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ребования к электрической прочности изоля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ГОСТ 1516.3-9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5. Требования к коммутационной способ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Нормированные характеристики собственного ПВН в соответствии с требованиями п.6.6.3 ГОСТ Р 52565-2006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Ресурс по коммутационной стойкости (для каждого полюса)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highlight w:val="yellow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iCs/>
                <w:kern w:val="2"/>
                <w:sz w:val="20"/>
                <w:szCs w:val="20"/>
              </w:rPr>
              <w:t xml:space="preserve">- количество операций «О» при номинальном токе отключения, не менее </w:t>
              <w:br/>
              <w:t>- количество операций «О» («В») при номинальном токе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</w:rPr>
              <w:t>30 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Ресурс по механической стойкости количество операций «О» («В»)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0 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Собственное время отключения, с, не бол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0,0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лное время отключения, с, не бол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0,0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5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Собственное время включения, с, не бол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0,0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6. Требования к конструкц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ыключатель с комплектом адаптации для установки на ВЭ ячейки КР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ип ячейки (шкафа К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КРУ-2-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ип заменяемого выключател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ВМПЭ-10-20(31,5)/ 3150 У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Оперативное питание, 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</w:rPr>
              <w:t>85…2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ид привода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ок потребления электромагнита включения, А не бол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Электромагнитный с «магнитной защёлкой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ределы изменения напряжения цепей управления, 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вклю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iCs/>
                <w:kern w:val="2"/>
                <w:sz w:val="18"/>
                <w:szCs w:val="18"/>
                <w:lang w:val="en-US"/>
              </w:rPr>
              <w:t>85-1</w:t>
            </w:r>
            <w:r>
              <w:rPr>
                <w:iCs/>
                <w:kern w:val="2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kern w:val="2"/>
                <w:sz w:val="20"/>
                <w:szCs w:val="20"/>
                <w:lang w:val="en-US"/>
              </w:rPr>
            </w:pPr>
            <w:r>
              <w:rPr>
                <w:iCs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отклю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  <w:t>70-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Количество электромагнитов отклю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Количество электромагнитов вклю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Количество блок контактов, не мене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нормально-разомкнутых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нормально-замкнуты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lang w:val="en-US"/>
              </w:rPr>
            </w:pPr>
            <w:r>
              <w:rPr>
                <w:iCs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озможность ручного отклю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6.1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ип блока управ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iCs/>
                <w:kern w:val="2"/>
                <w:sz w:val="18"/>
                <w:szCs w:val="18"/>
                <w:lang w:val="en-US"/>
              </w:rPr>
              <w:t>TER_CM_16</w:t>
            </w:r>
            <w:r>
              <w:rPr>
                <w:iCs/>
                <w:kern w:val="2"/>
                <w:sz w:val="18"/>
                <w:szCs w:val="18"/>
              </w:rPr>
              <w:t>_2 (или эквивален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7. Комплектность постав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7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Выключатель вакуумный с комплектом адаптации для установки на ВЭ ячейки КРУ-2-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7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Эксплуатационная документация на русском языке, шт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7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Техническое описание (да, не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8. Требования по наде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Cs/>
                <w:color w:val="000000"/>
                <w:kern w:val="2"/>
                <w:sz w:val="20"/>
                <w:szCs w:val="20"/>
              </w:rPr>
              <w:t>Гарантийный срок службы, лет, с момента ввода в эксплуатацию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Срок службы до среднего ремонта, л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Срок службы, лет, не мене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бования к диагностированию оборудования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– </w:t>
            </w:r>
            <w:r>
              <w:rPr>
                <w:kern w:val="2"/>
                <w:sz w:val="20"/>
                <w:szCs w:val="20"/>
              </w:rPr>
              <w:t>в объеме дополнительных требований к СТО 34.01-23.1-001-20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озможность оценки технического состояния в соответствии с приказом Минэнерго России от 26.07.2017 № 6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8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иодичность и объем технического обслужив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b/>
                <w:b/>
                <w:iCs/>
                <w:kern w:val="2"/>
                <w:sz w:val="18"/>
                <w:szCs w:val="18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 xml:space="preserve">9. </w:t>
            </w: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Требования к организации работ и соблюдению нормативно-технической документац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9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Работы должны быть организованы и выполнены Подрядчиком с соблюдением ПТЭ ЭСС, ПУЭ, Правилами противопожарного режима РФ, Правил по охране труда при эксплуатации электроустановок, руководствами по эксплуатации и монтажу оборудования заводов изготовителей и другими действующими нормативно-техническими документами, руководствами по эксплуатации и монтажу оборудования заводов изготовителей и другими действующими нормативно-техническими документами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2"/>
              </w:rPr>
              <w:t>До начала работ подрядчик предоставляет и согласовывает с заказчиком ПП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9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Подрядчик самостоятельно получает все необходимые разрешения на производство работ: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 оформление необходимых разрешительных документов по допуску на объект (транспортный пропуск, разрешение на внос и вынос оборудования через проходные, пропуска на работников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 прохождение вводного инструктажа и оформление Акта допуска, наряд - допуска на производство работ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9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Работы должны быть организованы и выполнены в соответствии со следующими документами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Правила устройство электроустановок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Правила организации технического обслуживания и ремонта оборудования, зданий и сооружений электростанций и сетей СО 34.04.181-2003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Правила по охране труда при эксплуатации электроустановок;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b/>
                <w:b/>
                <w:iCs/>
                <w:kern w:val="2"/>
                <w:sz w:val="18"/>
                <w:szCs w:val="18"/>
              </w:rPr>
            </w:pPr>
            <w:r>
              <w:rPr>
                <w:b/>
                <w:iCs/>
                <w:kern w:val="2"/>
                <w:sz w:val="20"/>
                <w:szCs w:val="18"/>
              </w:rPr>
              <w:t>10. Требования к применяемым материалам, оборуд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0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рименяемые Подрядчиком материалы должны быть новыми, ранее не использованными и обеспеченными сертификатами и паспортам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0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Применяемые Подрядчиком механизмы, включая подъемные сооружения, инструмент, оснастка, приспособления должны обеспечивать возможность соблюдения ТБ при оказании услуг, быть исправными, соответствовать стандартам и техническим условиям, и иметь необходимые сертификаты, технические паспорта и другие документы, удостоверяющие их качество и пригодность к использованию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Применяемые механизмы, оснастка, приспособления должны гарантировать качественное оказание услуг в полном объеме и в установленные срок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0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При производстве работ обязательно выполнение требований действующих Правил. Подрядчик несет ответственность за соблюдение собственным и привлеченным персоналом правил технической эксплуатации, правил охраны труда, правил техники безопасности при производстве ремонтных работ, правил Ростехнадзора и противопожарной безопасности, правил внутреннего трудового распорядка Заказчик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9. Требования по безопас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9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Наличие Российских сертификатов безопасности (да, нет)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10. Требования по сертификац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highlight w:val="yellow"/>
              </w:rPr>
            </w:pPr>
            <w:r>
              <w:rPr>
                <w:iCs/>
                <w:kern w:val="2"/>
                <w:sz w:val="20"/>
                <w:szCs w:val="20"/>
              </w:rPr>
              <w:t>10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Наличие экспертного заключения согласно «Положению об аттестации оборудования, технологий и материалов в ПАО «Россети» на момент постав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highlight w:val="yellow"/>
              </w:rPr>
            </w:pPr>
            <w:r>
              <w:rPr>
                <w:iCs/>
                <w:kern w:val="2"/>
                <w:sz w:val="20"/>
                <w:szCs w:val="20"/>
              </w:rPr>
              <w:t>10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Наличие продукции в официальных отраслевых реестрах отечественной продукции, опубликованных на информационных ресурсах Минпромторга Росси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11. Маркировка, упаковка, транспортировка, условия хран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1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Маркировка, упаковка и консервация по ГОСТ 14192-96, ГОСТ 23216-78 и ГОСТ 15150-69 (да, нет)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1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Условия транспортирования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1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Условия хранения, срок хранения в упаковке изготовителя, отдельно хранящихся деталей, сборочных единиц, ЗИП, год, не боле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i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b/>
                <w:b/>
                <w:iCs/>
                <w:kern w:val="2"/>
                <w:sz w:val="18"/>
                <w:szCs w:val="18"/>
              </w:rPr>
            </w:pPr>
            <w:r>
              <w:rPr>
                <w:b/>
                <w:iCs/>
                <w:kern w:val="2"/>
                <w:sz w:val="20"/>
                <w:szCs w:val="20"/>
              </w:rPr>
              <w:t>12. Дополнительные треб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2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арантийный срок на выключатели должен быть не менее 30 лет (360 месяцев). Гарантийный срок на выполненные монтажные и строительные работы составляет не менее 24 месяцев с момента проведения необходимых испытаний и подписания Сторонами Акта выполненных работ. При обнаружении дефектов, выявленных в процессе приемки работ или в течение гарантийного срока, Подрядчик после оформления двустороннего Акта устраняет их за свой счет в согласованные Сторонами сроки. При этом гарантийный период продлевается на время, затраченное на устранения дефектов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2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еративное прибытие специалистов сервисного центра на объекты, где возникают проблемы с установленным оборудованием, в течение 72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2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плектность выключателя сформировать согласно опросному листу, приложенному к действующему техническому задани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12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поставку включить ручной генератор для оперативного включения выключателя при отсутствии питания на подстанции в кол-ве 1 шт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kern w:val="2"/>
                <w:sz w:val="18"/>
                <w:szCs w:val="18"/>
                <w:highlight w:val="yellow"/>
              </w:rPr>
            </w:pPr>
            <w:r>
              <w:rPr>
                <w:iCs/>
                <w:kern w:val="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6300" w:leader="none"/>
        </w:tabs>
        <w:suppressAutoHyphens w:val="true"/>
        <w:spacing w:before="0" w:after="0"/>
        <w:ind w:right="40" w:firstLine="567"/>
        <w:contextualSpacing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о всём неоговоренном выключатели должны соответствовать требованиям ГОСТ Р 52565-2006 «Выключатели переменного тока на напряжения от 3 до 750 кВ. Общие технические условия» (подтверждается соответствующим сертификатом).</w:t>
      </w:r>
    </w:p>
    <w:p>
      <w:pPr>
        <w:pStyle w:val="Normal"/>
        <w:widowControl w:val="false"/>
        <w:suppressAutoHyphens w:val="true"/>
        <w:ind w:left="1080" w:hanging="371"/>
        <w:textAlignment w:val="baseline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. Общие требова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ind w:left="1429" w:hanging="72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1 К поставке допускается оборудование, отвечающее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требованиями действующего законодательства Р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2 Победитель закупки на право заключения договора на поставку электротехнического оборудования для нужд ООО «Павловоэнерго» обязан предоставить при поставке това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3 Оборудование должно соответствовать требованиям «Правил устройства электроустановок» (ПУЭ) (7-е издание) и требованиям стандартов МЭК и ГОСТ/ГОСТ 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  <w:tab w:val="left" w:pos="1134" w:leader="none"/>
        </w:tabs>
        <w:suppressAutoHyphens w:val="true"/>
        <w:ind w:left="709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4 Комплектность запасных частей, расходных материалов, принадлежност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5 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14192-96, ГОСТ 23216-78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widowControl w:val="false"/>
        <w:suppressAutoHyphens w:val="true"/>
        <w:ind w:left="851" w:hanging="142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5. Гарантийные обязательств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Гарантия на поставляемое оборудование должна распространяться  не менее 360 месяцев для вакуумных выключателей. Время начала исчисления гарантийного срока – с даты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Normal"/>
        <w:widowControl w:val="false"/>
        <w:suppressAutoHyphens w:val="true"/>
        <w:ind w:left="851" w:hanging="142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6. Требования к надежности и живучести оборудова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09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 для вакуумных выключате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709" w:hanging="0"/>
        <w:contextualSpacing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7. Состав технической и эксплуатационной документации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851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сертификат каче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аспор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руководство по эксплуатаци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акт выполненных работ по монтажу вакуумных выключате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протокол испытаний вакуумных выключателей 10к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протокол испытания устройств релейной защиты и автоматике вакуумных выключателей 10кВ после их замены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709" w:hanging="0"/>
        <w:contextualSpacing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8. Дополнительные треб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8.1 Наличие в заводской документации информации по условиям и срокам хранения, обеспечивающим заводскую гаранти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8.2 В случае выявления дефектов, в том числе и скрытых, при проведении входного контроля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8.3 В стоимость должны быть включены: доставка до склада шеф-монтаж и шеф-наладка (при требовании завода-изготовителя для сохранения заводской гарантии)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  <w:kern w:val="2"/>
          <w:sz w:val="22"/>
          <w:szCs w:val="22"/>
        </w:rPr>
      </w:pPr>
      <w:r>
        <w:rPr>
          <w:b/>
          <w:vanish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  <w:t xml:space="preserve">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1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01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2-11T09:10:00Z</dcterms:modified>
  <cp:revision>10</cp:revision>
  <dc:subject/>
  <dc:title>Договор №__</dc:title>
</cp:coreProperties>
</file>