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проектированию и прокладке кабельной линии 6кВ от ПС «Новая» 110/6кВ до РП-24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02-изв/25 от 11.02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11.0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02-изв/25 от 11.02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ного инженера Карев Алексей Викто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проектированию и прокладке кабельной линии 6кВ от ПС «Новая» 110/6кВ до РП-24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 825 764,15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Восемь миллионов восемьсот двадцать пять тысяч семьсот шестьдесят четыре рубля 15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 354 803,46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Семь миллионов триста пятьдесят четыре тысячи восемьсот три рубля 46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11.02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18.02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19.02.2025г. в 10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19.02.2025г. с 10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2-11T13:09:00Z</cp:lastPrinted>
  <dcterms:modified xsi:type="dcterms:W3CDTF">2025-02-11T10:09:00Z</dcterms:modified>
  <cp:revision>96</cp:revision>
  <dc:subject/>
  <dc:title/>
</cp:coreProperties>
</file>