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02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02-зк/25 от 11.02.2025г. (Закупка производится на основании инвестиционной программы ООО «Павловоэнерго» на 2025г.)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0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0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проектированию и прокладке кабельной линии 6кВ от ПС «Новая» 110/6кВ, по адресу: </w:t>
      </w:r>
      <w:r>
        <w:rPr>
          <w:bCs/>
          <w:color w:val="000000"/>
        </w:rPr>
        <w:t>Нижегородская обл., Павловский район, г. Павлово, ул. Коммунистическая д. 78,</w:t>
      </w:r>
      <w:r>
        <w:rPr>
          <w:szCs w:val="28"/>
        </w:rPr>
        <w:t xml:space="preserve"> до РП-24А по адресу: </w:t>
      </w:r>
      <w:r>
        <w:rPr>
          <w:bCs/>
          <w:szCs w:val="28"/>
        </w:rPr>
        <w:t xml:space="preserve">Нижегородская обл., Павловский район, г. Павлово, в 20м на северо-восток от юго-восточного угла дома №4 по ул. Транспортной, </w:t>
      </w:r>
      <w:r>
        <w:rPr>
          <w:rFonts w:eastAsia="Arial Unicode MS"/>
          <w:szCs w:val="28"/>
        </w:rPr>
        <w:t>согласно Технического задания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Окончание работ: 30.09.2025г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10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0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1 год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0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4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02-зк/25 от __________ 2025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spacing w:before="0" w:after="0"/>
        <w:ind w:left="0" w:firstLine="426"/>
        <w:contextualSpacing/>
        <w:jc w:val="both"/>
        <w:textAlignment w:val="baseline"/>
        <w:rPr>
          <w:b/>
          <w:b/>
          <w:bCs/>
        </w:rPr>
      </w:pPr>
      <w:r>
        <w:rPr>
          <w:b/>
          <w:bCs/>
        </w:rPr>
        <w:t xml:space="preserve">Наименование закупаемых товаров, работ (услуг)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426"/>
        <w:contextualSpacing/>
        <w:jc w:val="both"/>
        <w:rPr>
          <w:bCs/>
        </w:rPr>
      </w:pPr>
      <w:r>
        <w:rPr>
          <w:bCs/>
        </w:rPr>
        <w:t>Выполнение работ по проектированию и прокладке кабельной линии 6кВ от ПС «Новая» 110/6кВ до РП-24А</w:t>
      </w:r>
    </w:p>
    <w:p>
      <w:pPr>
        <w:pStyle w:val="Normal"/>
        <w:widowControl w:val="false"/>
        <w:suppressAutoHyphens w:val="true"/>
        <w:ind w:firstLine="426"/>
        <w:jc w:val="both"/>
        <w:textAlignment w:val="baselin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Закупка производится на основании инвестиционной программы ООО «Павловоэнерго» на 2025г.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/>
        </w:rPr>
        <w:t>Общие положения.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Основные нормативно-технические документы (НТД), определяющие требования к выполняемым работам, работы производятся согласно: 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СНиП 12-03-2001 «Безопасность труда в строительстве»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СНиП 12-04-2002 «Безопасность труда в строительстве»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РД.34.03.285-97 «Правила безопасности при строительстве линий электропередачи и производстве электромонтажных работ»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ПУЭ (действующее издание)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ПТЭ (действующее издание)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ГОСТ Р 12.3.048-2002 «Система стандартов безопасности труда (ССБТ). Строительство. Производство земляных работ способом гидромеханизации. Требования безопасности».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ТСН 40-303-2003 бестраншейная прокладка коммуникаций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Типовой проект А5-92-40 «Прокладка кабелей напряжением до 35кВ в траншеях»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ГОСТ Р 21.1101-2013 «Национальный стандарт Российской Федерации. Система проектной документации для строительства (СПДС)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Федеральный закон Российской Федерации от 29 декабря 2004 г. № 190-ФЗ «Градостроительный кодекс Российской Федерации»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Постановлению Правительства РФ от 16 февраля 2008 года № 87 «О составе разделов проектной документации и требования к их содержанию»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Федеральный закон Российской Федерации от 22 июля 2008 г. № 123-ФЗ «Технический регламент о требованиях пожарной безопасности» (ред. от 03.07.2016г. №301-ФЗ)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Оформление документации выполнить в соответствии с ГОСТ Р 21.11О1-2013 «Основные требования к проектной и рабочей документации»;</w:t>
      </w:r>
    </w:p>
    <w:p>
      <w:pPr>
        <w:pStyle w:val="Normal"/>
        <w:numPr>
          <w:ilvl w:val="0"/>
          <w:numId w:val="8"/>
        </w:numPr>
        <w:ind w:left="0" w:firstLine="426"/>
        <w:jc w:val="both"/>
        <w:rPr>
          <w:bCs/>
        </w:rPr>
      </w:pPr>
      <w:r>
        <w:rPr>
          <w:bCs/>
        </w:rPr>
        <w:t>Проектная и рабочая документация передается Заказчику в 4-х экземплярах на бумажном носителе и в одном экземпляре проекта в электронном виде (текстовый и графический материал в формате .pdf, спецификация на оборудование в формате .xls, сводный генплан с инженерными сетями в формате .dwg,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b/>
          <w:b/>
        </w:rPr>
      </w:pPr>
      <w:r>
        <w:rPr>
          <w:b/>
          <w:color w:val="000000"/>
        </w:rPr>
        <w:t>Перечень и требования к объему выполняемых работ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eastAsia="Calibri"/>
          <w:color w:val="000000"/>
          <w:lang w:eastAsia="en-US"/>
        </w:rPr>
      </w:pPr>
      <w:r>
        <w:rPr/>
        <w:t>Выполнить и согласовать рабочий проект с Заказчиком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дрядчик обязан открыть ордер на проведение земляных работ в администрации муниципального образования г. Павлово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Подрядчик, до начала выполнения работ должен повторно согласовать с эксплуатирующими организациями, землепользователями, землевладельцами, собственниками и арендаторами земельных участков, на которых предполагается производство работ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eastAsia="Calibri"/>
          <w:color w:val="000000"/>
          <w:lang w:eastAsia="en-US"/>
        </w:rPr>
      </w:pPr>
      <w:r>
        <w:rPr/>
        <w:t>Выполнить прокладку кабеля 6кВ в грунте согласно согласованному рабочему проекту. Кабель и сопутствующие материалы для подключения кабеля подбираются и приобретаются Подрядчиком;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eastAsia="Calibri"/>
          <w:color w:val="000000"/>
          <w:lang w:eastAsia="en-US"/>
        </w:rPr>
        <w:t xml:space="preserve">Выполнить </w:t>
      </w:r>
      <w:r>
        <w:rPr/>
        <w:t>пусконаладочные работы</w:t>
      </w:r>
      <w:r>
        <w:rPr>
          <w:rFonts w:eastAsia="Calibri"/>
          <w:color w:val="000000"/>
          <w:lang w:eastAsia="en-US"/>
        </w:rPr>
        <w:t xml:space="preserve"> вновь проложенной кабельной линии 6кВ;</w:t>
      </w:r>
    </w:p>
    <w:p>
      <w:pPr>
        <w:pStyle w:val="Normal"/>
        <w:numPr>
          <w:ilvl w:val="0"/>
          <w:numId w:val="9"/>
        </w:numPr>
        <w:ind w:left="0" w:firstLine="426"/>
        <w:jc w:val="both"/>
        <w:rPr/>
      </w:pPr>
      <w:r>
        <w:rPr/>
        <w:t>Выполнить восстановление почвенного покрова и асфальтных/бетонных покрытий к первоначальному виду в местах проведение работ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едоставить исполнительную документацию Заказчику по объекту в полном объеме;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зработка принципиальной электрической схемы с пояснительной запиской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рочие разделы проектно-сметной документации (постановление правительства РФ №87 от 16.02.2008г «О составе разделов проектной документации и требования к их содержанию», федеральных, региональных, отраслевых и (или) ведомственных строительных норм и правил, санитарных правил и норм, государственных стандартов и технических регламентов.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Документы, предоставляемые в подтверждение соответствия предлагаемых участником работ.</w:t>
      </w:r>
    </w:p>
    <w:p>
      <w:pPr>
        <w:pStyle w:val="Normal"/>
        <w:ind w:left="720" w:hanging="0"/>
        <w:rPr>
          <w:bCs/>
          <w:color w:val="000000"/>
        </w:rPr>
      </w:pPr>
      <w:r>
        <w:rPr>
          <w:bCs/>
          <w:color w:val="000000"/>
        </w:rPr>
        <w:t>Подрядчик для выполнения данных Работ должен обладать:</w:t>
      </w:r>
    </w:p>
    <w:p>
      <w:pPr>
        <w:pStyle w:val="Normal"/>
        <w:numPr>
          <w:ilvl w:val="0"/>
          <w:numId w:val="13"/>
        </w:numPr>
        <w:ind w:left="0" w:firstLine="426"/>
        <w:rPr>
          <w:bCs/>
          <w:color w:val="000000"/>
        </w:rPr>
      </w:pPr>
      <w:r>
        <w:rPr>
          <w:bCs/>
          <w:color w:val="000000"/>
        </w:rPr>
        <w:t>Наличие свидетельства от СРО, о допуске к работам;</w:t>
      </w:r>
    </w:p>
    <w:p>
      <w:pPr>
        <w:pStyle w:val="Normal"/>
        <w:numPr>
          <w:ilvl w:val="0"/>
          <w:numId w:val="13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должен обладать необходимыми профессиональными знаниями и опытом, иметь ресурсные возможности (финансовыми, материально-техническими, производственными, трудовыми), управленческой компетентностью, опытом и репутацией; опыт выполнения аналогичных договоров;</w:t>
      </w:r>
    </w:p>
    <w:p>
      <w:pPr>
        <w:pStyle w:val="Normal"/>
        <w:numPr>
          <w:ilvl w:val="0"/>
          <w:numId w:val="13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ее свидетельство от СРО на выполнение видов деятельности в рамках Договора);</w:t>
      </w:r>
    </w:p>
    <w:p>
      <w:pPr>
        <w:pStyle w:val="Normal"/>
        <w:numPr>
          <w:ilvl w:val="0"/>
          <w:numId w:val="13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не должен являться неплатежеспособным или банкротом, находиться в процессе ликвидации, на имущество подрядчика в части, существенной для исполнения договора, не должен быть наложен арест, экономическая деятельность подрядчика не должна быть приостановлена.</w:t>
      </w:r>
    </w:p>
    <w:p>
      <w:pPr>
        <w:pStyle w:val="Normal"/>
        <w:numPr>
          <w:ilvl w:val="0"/>
          <w:numId w:val="11"/>
        </w:numPr>
        <w:ind w:left="0" w:firstLine="426"/>
        <w:rPr>
          <w:b/>
          <w:b/>
          <w:color w:val="000000"/>
        </w:rPr>
      </w:pPr>
      <w:r>
        <w:rPr>
          <w:b/>
          <w:color w:val="000000"/>
        </w:rPr>
        <w:t>Требования к безопасности выполняемых работ, экологии.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b/>
          <w:b/>
          <w:color w:val="000000"/>
        </w:rPr>
      </w:pPr>
      <w:r>
        <w:rPr>
          <w:bCs/>
          <w:color w:val="000000"/>
        </w:rPr>
        <w:t>При выполнении ремонтных работ на строительной площадке необходимо выполнение требований Правил промышленной безопасности, ПОТРМ 016-2001;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 xml:space="preserve">Подрядчик, до начала выполнения работ должен ознакомить свой персонал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 мероприятиям, правилами внутреннего распорядка Заказчика и СНиП, ПТЭ, ПТБ, правил противопожарной безопасности и охране строительной площадки, осуществлять контроль за соблюдением своим персоналом вышеперечисленного; 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осле проведения земляных работ Подрядчик обязан восстановить нарушенное состояние участков территорий общего пользования в срок, установленный в разрешении на проведение земляных работ. Восстановление нарушенного состояния включает в себя, в том числе,  обязанность Подрядчика по восстановлению всех элементов  благоустройства непосредственно на месте производства работ, на прилегающей к месту производства работ территории, а также на участках территорий, нарушение состояния которых было допущено в связи с производством земляных работ;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обязан выполнять требования Заказчика к соблюдению норм и правил в части охраны труда, промышленной и пожарной безопасности, а именно:</w:t>
      </w:r>
    </w:p>
    <w:p>
      <w:pPr>
        <w:pStyle w:val="Normal"/>
        <w:numPr>
          <w:ilvl w:val="0"/>
          <w:numId w:val="17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ерсонал Подрядчика, производящий работы, должен быть обучен выполняемой работе, и иметь квалификационные удостоверения и удостоверения о проверке знаний по охране труда;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сам несет ответственность за технику безопасности, самостоятельно осуществляет страхование от несчастных случаев;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ри выполнении всего комплекса строительно-монтажных работ должно быть обеспечено выполнение мероприятий по организации безопасной работы с применением механизмов, грузоподъемных машин, транспортных средств, работ на высоте и других технологических операций в соответствии со СНиП гл.III-4-80 с соблюдением нормируемых расстояний от проводов ВЛ до работающих машин и механизмов, их  надлежащего заземления и других мероприятий по обеспечению ТБ;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сам расследует и учитывает несчастные случаи, происшедшие на объектах Заказчика, поставив в известность Заказчика;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ри групповых и смертельных несчастных случаях подрядчик сам направляет сообщения о несчастном случае в соответствии со ст.228 ТК РФ;</w:t>
      </w:r>
    </w:p>
    <w:p>
      <w:pPr>
        <w:pStyle w:val="Normal"/>
        <w:numPr>
          <w:ilvl w:val="0"/>
          <w:numId w:val="12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несет ответственность и возмещает ущерб, Заказчику действиями персонала Подрядчика и субподрядной организации.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color w:val="000000"/>
        </w:rPr>
      </w:pPr>
      <w:r>
        <w:rPr>
          <w:rFonts w:eastAsia="Calibri"/>
        </w:rPr>
        <w:t>Подрядчик осуществляет, транспортировку оборудования погрузо-разгрузочные работы за свой счёт собственных сил и средств;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ерсонал Подрядчика при производстве работ должен иметь при себе удостоверение о проверке знаний по охране труда, аптечку для оказания первой помощи, при производстве работ применять спецодежду и другие средства защиты;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До начала работ Подрядчик обязан предъявить приказ о назначении лица, ответственного за безопасное выполнение работ;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несет персональную ответственность за безопасное выполнение работ с применением машин, механизмов, приспособлений и инструмента, а также отвечает за соответствие выполняемой работе применяемых им средств механизации;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выявления нарушения, контролирующие лица имеют право выдавать ответственному представителю Подрядчика письменное предписание на устранение нарушения. В случаях игнорирования предписания, грубого нарушения требований правил и норм охраны труда, пожарной и экологической безопасности, что может привести или привело к несчастным случаям, пожарам, авариям и другим чрезвычайным ситуациям, контролирующие лица имеют право приостановить производство работ с письменным уведомлением руководства Заказчика и подрядной организации;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повреждения сетей или коммуникаций сторонних предприятий при производстве работ, Подрядчик восстанавливает нанесенный ущерб собственными силами за свой счет и несет ответственность за действия персонала Под-рядчика и субподрядной организации;</w:t>
      </w:r>
    </w:p>
    <w:p>
      <w:pPr>
        <w:pStyle w:val="Normal"/>
        <w:numPr>
          <w:ilvl w:val="0"/>
          <w:numId w:val="14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В случае остановки производства работ представителями Заказчика, из-за нарушений правил охраны труда, промышленной и пожарной безопасности, технологии производства работ, экономическую ответственность несет Подрядчик. Экономический ущерб, полученный в этом случае Подрядчиком, Заказчиком не возмещается.</w:t>
      </w:r>
    </w:p>
    <w:p>
      <w:pPr>
        <w:pStyle w:val="Normal"/>
        <w:numPr>
          <w:ilvl w:val="0"/>
          <w:numId w:val="11"/>
        </w:numPr>
        <w:ind w:left="0" w:firstLine="426"/>
        <w:jc w:val="both"/>
        <w:rPr>
          <w:bCs/>
          <w:color w:val="000000"/>
        </w:rPr>
      </w:pPr>
      <w:r>
        <w:rPr>
          <w:b/>
          <w:color w:val="000000"/>
        </w:rPr>
        <w:t>Требования к качеству выполняемых работ, надежности, сертификации.</w:t>
      </w:r>
    </w:p>
    <w:p>
      <w:pPr>
        <w:pStyle w:val="Normal"/>
        <w:numPr>
          <w:ilvl w:val="0"/>
          <w:numId w:val="7"/>
        </w:numPr>
        <w:ind w:left="0" w:firstLine="426"/>
        <w:jc w:val="both"/>
        <w:rPr>
          <w:bCs/>
          <w:color w:val="000000"/>
        </w:rPr>
      </w:pPr>
      <w:r>
        <w:rPr>
          <w:bCs/>
          <w:color w:val="000000"/>
        </w:rPr>
        <w:t>Подрядчик производит работы в полном соответствии с технологическими картами на проведение работ, своевременно ведет журналы работ и оформляет исполнительную документацию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bCs/>
          <w:color w:val="000000"/>
        </w:rPr>
        <w:t>Все применяемые подрядчиком материалы должны быть новыми, иметь сертификат соответствия и согласованны с Заказчиком;</w:t>
      </w:r>
    </w:p>
    <w:p>
      <w:pPr>
        <w:pStyle w:val="Normal"/>
        <w:numPr>
          <w:ilvl w:val="0"/>
          <w:numId w:val="9"/>
        </w:numPr>
        <w:ind w:left="0" w:firstLine="426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Техпаспорта или сертификаты, удостоверяющие качество материалов, деталей и конструкций, применяемых при производстве Работ.</w:t>
      </w:r>
    </w:p>
    <w:p>
      <w:pPr>
        <w:pStyle w:val="Normal"/>
        <w:numPr>
          <w:ilvl w:val="0"/>
          <w:numId w:val="11"/>
        </w:numPr>
        <w:ind w:left="0" w:firstLine="426"/>
        <w:rPr>
          <w:b/>
          <w:b/>
          <w:color w:val="000000"/>
        </w:rPr>
      </w:pPr>
      <w:r>
        <w:rPr>
          <w:b/>
          <w:color w:val="000000"/>
        </w:rPr>
        <w:t>Место, условия и порядок выполнения работ:</w:t>
      </w:r>
    </w:p>
    <w:p>
      <w:pPr>
        <w:pStyle w:val="Normal"/>
        <w:ind w:left="142" w:right="141" w:firstLine="709"/>
        <w:jc w:val="both"/>
        <w:rPr>
          <w:b/>
          <w:b/>
          <w:i/>
          <w:i/>
          <w:iCs/>
          <w:color w:val="000000"/>
          <w:u w:val="single"/>
        </w:rPr>
      </w:pPr>
      <w:r>
        <w:rPr>
          <w:bCs/>
          <w:color w:val="000000"/>
        </w:rPr>
        <w:t xml:space="preserve">от ПС «Новая» 110/6кВ, по адресу: </w:t>
      </w:r>
      <w:r>
        <w:rPr>
          <w:bCs/>
          <w:color w:val="000000"/>
          <w:u w:val="single"/>
        </w:rPr>
        <w:t>Нижегородская обл., Павловский район, г. Павлово, ул. Коммунистическая д. 78,</w:t>
      </w:r>
      <w:r>
        <w:rPr>
          <w:bCs/>
          <w:color w:val="000000"/>
        </w:rPr>
        <w:t xml:space="preserve"> до РП-24А по адресу: </w:t>
      </w:r>
      <w:r>
        <w:rPr>
          <w:bCs/>
          <w:color w:val="000000"/>
          <w:u w:val="single"/>
        </w:rPr>
        <w:t>Нижегородская обл., Павловский район, г. Павлово, в 20м на северо-восток от юго-восточного угла дома №4 по ул. Транспортно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560" w:leader="none"/>
        </w:tabs>
        <w:spacing w:before="0" w:after="0"/>
        <w:ind w:firstLine="709"/>
        <w:contextualSpacing/>
        <w:jc w:val="both"/>
        <w:rPr>
          <w:b/>
          <w:b/>
          <w:i/>
          <w:i/>
          <w:iCs/>
          <w:color w:val="000000"/>
          <w:kern w:val="2"/>
          <w:sz w:val="22"/>
          <w:szCs w:val="22"/>
          <w:u w:val="single"/>
        </w:rPr>
      </w:pPr>
      <w:r>
        <w:rPr>
          <w:b/>
          <w:i/>
          <w:iCs/>
          <w:color w:val="000000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  <w:kern w:val="2"/>
          <w:sz w:val="22"/>
          <w:szCs w:val="22"/>
        </w:rPr>
      </w:pPr>
      <w:r>
        <w:rPr>
          <w:b/>
          <w:vanish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shd w:fill="FFFFFF" w:val="clear"/>
        <w:ind w:left="142" w:right="141" w:firstLine="709"/>
        <w:jc w:val="both"/>
        <w:rPr/>
      </w:pPr>
      <w:r>
        <w:rPr/>
        <w:t xml:space="preserve">              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02-зк/25 от __________ 2025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02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02-зк/25 от __________ 2025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02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5-02-11T10:07:00Z</dcterms:modified>
  <cp:revision>11</cp:revision>
  <dc:subject/>
  <dc:title>Договор №__</dc:title>
</cp:coreProperties>
</file>