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поставку секционной ячейки для проведения ремонта в ТП-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08-изв/25 от 11.02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11.02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08-изв/25 от 11.02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ного инженера Зарудаев Алексей Юрье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авка секционной ячейки для проведения ремонта в ТП-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75 982,67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Двести семьдесят пять тысяч девятьсот восемьдесят два рубля 67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29 985,56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Двести двадцать девять тысяч девятьсот восемьдесят пять рублей 56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11.02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18.02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19.02.2025г. в 13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19.02.2025г. с 13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5-02-11T13:09:00Z</cp:lastPrinted>
  <dcterms:modified xsi:type="dcterms:W3CDTF">2025-02-11T11:46:00Z</dcterms:modified>
  <cp:revision>98</cp:revision>
  <dc:subject/>
  <dc:title/>
</cp:coreProperties>
</file>