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08-зк/25</w:t>
      </w:r>
    </w:p>
    <w:p>
      <w:pPr>
        <w:pStyle w:val="Normal"/>
        <w:spacing w:lineRule="auto" w:line="240" w:before="0" w:after="0"/>
        <w:ind w:left="142" w:right="14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36"/>
          <w:lang w:eastAsia="ru-RU"/>
        </w:rPr>
      </w:r>
    </w:p>
    <w:p>
      <w:pPr>
        <w:pStyle w:val="Normal"/>
        <w:spacing w:lineRule="auto" w:line="240" w:before="0" w:after="0"/>
        <w:ind w:left="142" w:right="14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,</w:t>
      </w:r>
      <w:r>
        <w:rPr>
          <w:rFonts w:cs="Times New Roman" w:ascii="Times New Roman" w:hAnsi="Times New Roman"/>
          <w:sz w:val="28"/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___________, действующего на основании ____________, а вместе именуемые Стороны, 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в запросе котировок в бумажной форме № 08-изв/25 от 11.02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12 меся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начала эксплуатации товар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лата производится Покупателем в безналичном порядке, путем перечисления денежных средств на расчетный счет Поставщика в течение 180 календарных дней с момента подписания Заказчиком акта оказанных работ и выставления Исполнителем счета и счета-фактуры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полное или частичное неисполнение обязательств по настоящему договору, если указанное неисполнение явилось следствием форс-мажорных обстоятельств (обстоятельств непреодолимой силы)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д обстоятельствами непреодолимой силы понимаются такие обстоятельства, которые возникли после заключения Сторонами настоящего Договора, в результате непреодолимых и необратимых для сторон событий чрезвычайного характера (наводнения, землетрясение и других стихийных бедствий, международных санкций), а также издания федеральными органами государственной власти и управления актов, запрещающих исполнение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21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9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606104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606100 Нижегородская область, г. Павлово, а/я 57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2202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//________________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   М.П.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48-зк/24 от _____________2024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852"/>
        <w:gridCol w:w="715"/>
        <w:gridCol w:w="1744"/>
        <w:gridCol w:w="1743"/>
        <w:gridCol w:w="1743"/>
        <w:gridCol w:w="1480"/>
      </w:tblGrid>
      <w:tr>
        <w:trPr>
          <w:trHeight w:val="6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объе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без учета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с учетом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без учета НДС, 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 учетом НДС, руб</w:t>
            </w:r>
          </w:p>
        </w:tc>
      </w:tr>
      <w:tr>
        <w:trPr>
          <w:trHeight w:val="34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кционная ячей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именований 1, на сумму ______________ в том числе НД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закупаемых товаров, работ (услуг)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секционной ячейки 0,4кВ в соответствии с предоставленным эскизом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формирования начальной (максимальной) це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чальная (максимальная)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уемые характеристики.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ционной ячейки 0,4кВ 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ое переменное напряжение – 1к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пература окружающей среды при эксплуатации оборудования – от -60°С до +50°С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службы, не менее – 6 лет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эксплуатации – 3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, предъявляемые к товару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ляемая продукция должна быть новой, ранее не использованной, дата выпуска продукции должна быть не ранее 2024г. выпус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паковке, отгрузке, маркировке, хранению това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ировка должна иметь четкие обозначения в соответствии с требованиями ГОСТ 13276-7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, условия и сроки поставки оборудова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ижегородская область, г. Кстово, ул.Шохина, д.2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должен быть поставлен в полном объеме, в установленный срок и соответствовать предъявляемым в соответствии с документацией и договором требованиям. Отгруженный товар принимается исключительно по фактическому количеств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, подлежащий обязательной сертификации, поставляется с соответствующими сертифика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осуществляется в безналичной форме путем перечисления средств на счет контраген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вансирование предусмотрено  в размере 70% от стоимости товара, окончательный расчет в течении 30 календарны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дписания Заказчиком акта выполненных  работ и выставления Исполнителем счета и счета-фак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 стоимости работ за единицу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каждого наименования товара за единицу без учета НДС подлежит снижению от начальной пропорционально снижению начальной (максимальной) цены договора (цены лота) без учета НДС, предложенному победителем (лицом, с которым по итогам запроса котировок заключается договор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ументы, предоставляемые в подтверждение соответствия предлагаемых участником товаров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документов в подтверждение соответствия предлагаемых участником товаров требуетс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качество продукции со стороны торговой компании или производителя, и (или) документ, удостоверяющий соответствие объекта требованиям технических регламентов, документам по стандартизации или условиям договора,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составляемым между производителем и участником конкурентной закупки (компанией, которая выступает официальным посредником между изготовителем и непосредственными потребителями) на поставляемый товар и (или) Письмо (гарантийное) от производителя поставляемого товара, о сотрудничестве с участником конкурентной закупки и готовности поставить товар в соответствии с Техническим зада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поставки товара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подписания договора 30 рабочих дней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ционная ячейка 0,4кВ (эскиз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794385</wp:posOffset>
                </wp:positionV>
                <wp:extent cx="3914775" cy="6686550"/>
                <wp:effectExtent l="31750" t="31115" r="31115" b="31750"/>
                <wp:wrapNone/>
                <wp:docPr id="1" name="Куб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6686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Куб 1" stroked="t" o:allowincell="f" style="position:absolute;margin-left:21.45pt;margin-top:62.55pt;width:308.2pt;height:526.45pt;mso-wrap-style:none;v-text-anchor:middle" type="_x0000_t1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1615</wp:posOffset>
                </wp:positionH>
                <wp:positionV relativeFrom="paragraph">
                  <wp:posOffset>2661285</wp:posOffset>
                </wp:positionV>
                <wp:extent cx="1219200" cy="723900"/>
                <wp:effectExtent l="31115" t="31115" r="31750" b="31750"/>
                <wp:wrapNone/>
                <wp:docPr id="2" name="Куб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3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уб 2" stroked="t" o:allowincell="f" style="position:absolute;margin-left:117.45pt;margin-top:209.55pt;width:95.95pt;height:56.95pt;mso-wrap-style:none;v-text-anchor:middle" type="_x0000_t1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251460</wp:posOffset>
                </wp:positionV>
                <wp:extent cx="133350" cy="2524125"/>
                <wp:effectExtent l="12700" t="13335" r="12700" b="1206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23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yellow" stroked="t" o:allowincell="f" style="position:absolute;margin-left:185.7pt;margin-top:19.8pt;width:10.45pt;height:198.7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251460</wp:posOffset>
                </wp:positionV>
                <wp:extent cx="133350" cy="2524125"/>
                <wp:effectExtent l="12700" t="13335" r="12700" b="12065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23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9bbb59" stroked="t" o:allowincell="f" style="position:absolute;margin-left:135.45pt;margin-top:19.8pt;width:10.45pt;height:198.7pt;mso-wrap-style:none;v-text-anchor:middle">
                <v:fill o:detectmouseclick="t" type="solid" color2="#6444a6"/>
                <v:stroke color="#71893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4540</wp:posOffset>
                </wp:positionH>
                <wp:positionV relativeFrom="paragraph">
                  <wp:posOffset>251460</wp:posOffset>
                </wp:positionV>
                <wp:extent cx="133350" cy="2524125"/>
                <wp:effectExtent l="12700" t="13335" r="12700" b="12065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239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c0504d" stroked="t" o:allowincell="f" style="position:absolute;margin-left:160.2pt;margin-top:19.8pt;width:10.45pt;height:198.7pt;mso-wrap-style:none;v-text-anchor:middle">
                <v:fill o:detectmouseclick="t" type="solid" color2="#3fafb2"/>
                <v:stroke color="#8c383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765</wp:posOffset>
                </wp:positionH>
                <wp:positionV relativeFrom="paragraph">
                  <wp:posOffset>3947160</wp:posOffset>
                </wp:positionV>
                <wp:extent cx="4476750" cy="180975"/>
                <wp:effectExtent l="12700" t="13335" r="12700" b="12065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181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yellow" stroked="t" o:allowincell="f" style="position:absolute;margin-left:61.95pt;margin-top:310.8pt;width:352.45pt;height:14.2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690</wp:posOffset>
                </wp:positionH>
                <wp:positionV relativeFrom="paragraph">
                  <wp:posOffset>4032885</wp:posOffset>
                </wp:positionV>
                <wp:extent cx="4533900" cy="180975"/>
                <wp:effectExtent l="12700" t="13335" r="12700" b="12065"/>
                <wp:wrapNone/>
                <wp:docPr id="7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81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#9bbb59" stroked="t" o:allowincell="f" style="position:absolute;margin-left:44.7pt;margin-top:317.55pt;width:356.95pt;height:14.2pt;mso-wrap-style:none;v-text-anchor:middle">
                <v:fill o:detectmouseclick="t" type="solid" color2="#6444a6"/>
                <v:stroke color="#71893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</wp:posOffset>
                </wp:positionH>
                <wp:positionV relativeFrom="paragraph">
                  <wp:posOffset>4128135</wp:posOffset>
                </wp:positionV>
                <wp:extent cx="4514850" cy="180975"/>
                <wp:effectExtent l="12700" t="13335" r="12700" b="12065"/>
                <wp:wrapNone/>
                <wp:docPr id="8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c0504d" stroked="t" o:allowincell="f" style="position:absolute;margin-left:34.95pt;margin-top:325.05pt;width:355.45pt;height:14.2pt;mso-wrap-style:none;v-text-anchor:middle">
                <v:fill o:detectmouseclick="t" type="solid" color2="#3fafb2"/>
                <v:stroke color="#8c383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3515</wp:posOffset>
                </wp:positionH>
                <wp:positionV relativeFrom="paragraph">
                  <wp:posOffset>3947160</wp:posOffset>
                </wp:positionV>
                <wp:extent cx="266700" cy="0"/>
                <wp:effectExtent l="0" t="5080" r="635" b="5080"/>
                <wp:wrapNone/>
                <wp:docPr id="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310.8pt" to="435.4pt,310.8pt" ID="Прямая соединительная линия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3515</wp:posOffset>
                </wp:positionH>
                <wp:positionV relativeFrom="paragraph">
                  <wp:posOffset>4128135</wp:posOffset>
                </wp:positionV>
                <wp:extent cx="266700" cy="0"/>
                <wp:effectExtent l="0" t="5080" r="635" b="5080"/>
                <wp:wrapNone/>
                <wp:docPr id="1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325.05pt" to="435.4pt,325.0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4015</wp:posOffset>
                </wp:positionH>
                <wp:positionV relativeFrom="paragraph">
                  <wp:posOffset>3870960</wp:posOffset>
                </wp:positionV>
                <wp:extent cx="0" cy="342900"/>
                <wp:effectExtent l="5080" t="0" r="5080" b="0"/>
                <wp:wrapNone/>
                <wp:docPr id="1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304.8pt" to="429.45pt,331.75pt" ID="Прямая соединительная линия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215</wp:posOffset>
                </wp:positionH>
                <wp:positionV relativeFrom="paragraph">
                  <wp:posOffset>3385185</wp:posOffset>
                </wp:positionV>
                <wp:extent cx="85725" cy="647700"/>
                <wp:effectExtent l="13335" t="12700" r="12065" b="12700"/>
                <wp:wrapNone/>
                <wp:docPr id="12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47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#9bbb59" stroked="t" o:allowincell="f" style="position:absolute;margin-left:135.45pt;margin-top:266.55pt;width:6.7pt;height:50.95pt;mso-wrap-style:none;v-text-anchor:middle">
                <v:fill o:detectmouseclick="t" type="solid" color2="#6444a6"/>
                <v:stroke color="#71893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3385185</wp:posOffset>
                </wp:positionV>
                <wp:extent cx="85725" cy="581025"/>
                <wp:effectExtent l="13335" t="13335" r="12065" b="12065"/>
                <wp:wrapNone/>
                <wp:docPr id="13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81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yellow" stroked="t" o:allowincell="f" style="position:absolute;margin-left:187.95pt;margin-top:266.55pt;width:6.7pt;height:45.7pt;mso-wrap-style:none;v-text-anchor:middle">
                <v:fill o:detectmouseclick="t" type="solid" color2="blue"/>
                <v:stroke color="#71893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3590</wp:posOffset>
                </wp:positionH>
                <wp:positionV relativeFrom="paragraph">
                  <wp:posOffset>3385185</wp:posOffset>
                </wp:positionV>
                <wp:extent cx="76200" cy="742950"/>
                <wp:effectExtent l="12700" t="12700" r="12700" b="12700"/>
                <wp:wrapNone/>
                <wp:docPr id="1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430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#c0504d" stroked="t" o:allowincell="f" style="position:absolute;margin-left:161.7pt;margin-top:266.55pt;width:5.95pt;height:58.45pt;mso-wrap-style:none;v-text-anchor:middle">
                <v:fill o:detectmouseclick="t" type="solid" color2="#3fafb2"/>
                <v:stroke color="#8c383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7190</wp:posOffset>
                </wp:positionH>
                <wp:positionV relativeFrom="paragraph">
                  <wp:posOffset>6509385</wp:posOffset>
                </wp:positionV>
                <wp:extent cx="533400" cy="0"/>
                <wp:effectExtent l="0" t="5080" r="635" b="5080"/>
                <wp:wrapNone/>
                <wp:docPr id="1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512.55pt" to="371.65pt,512.55pt" ID="Прямая соединительная линия 3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7240</wp:posOffset>
                </wp:positionH>
                <wp:positionV relativeFrom="paragraph">
                  <wp:posOffset>4309110</wp:posOffset>
                </wp:positionV>
                <wp:extent cx="0" cy="2257425"/>
                <wp:effectExtent l="5080" t="0" r="5080" b="0"/>
                <wp:wrapNone/>
                <wp:docPr id="1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39.3pt" to="361.2pt,517pt" ID="Прямая соединительная линия 3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0215</wp:posOffset>
                </wp:positionH>
                <wp:positionV relativeFrom="paragraph">
                  <wp:posOffset>3966210</wp:posOffset>
                </wp:positionV>
                <wp:extent cx="5334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12.3pt;mso-position-vertical-relative:text;margin-left:4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2832735</wp:posOffset>
                </wp:positionV>
                <wp:extent cx="1371600" cy="7334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екционный разъединитель 1600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75pt;mso-wrap-distance-left:9.05pt;mso-wrap-distance-right:9.05pt;mso-wrap-distance-top:0pt;mso-wrap-distance-bottom:0pt;margin-top:223.0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екционный разъединитель 160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965</wp:posOffset>
                </wp:positionH>
                <wp:positionV relativeFrom="paragraph">
                  <wp:posOffset>7547610</wp:posOffset>
                </wp:positionV>
                <wp:extent cx="70485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594.3pt;mso-position-vertical-relative:text;margin-left: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2390</wp:posOffset>
                </wp:positionH>
                <wp:positionV relativeFrom="paragraph">
                  <wp:posOffset>6871335</wp:posOffset>
                </wp:positionV>
                <wp:extent cx="70485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541.05pt;mso-position-vertical-relative:text;margin-left:3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5815</wp:posOffset>
                </wp:positionH>
                <wp:positionV relativeFrom="paragraph">
                  <wp:posOffset>5271135</wp:posOffset>
                </wp:positionV>
                <wp:extent cx="70485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5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415.05pt;mso-position-vertical-relative:text;margin-left:3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0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5815</wp:posOffset>
                </wp:positionH>
                <wp:positionV relativeFrom="paragraph">
                  <wp:posOffset>2985135</wp:posOffset>
                </wp:positionV>
                <wp:extent cx="1371600" cy="8858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оединение к СШ существующей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9.75pt;mso-wrap-distance-left:9.05pt;mso-wrap-distance-right:9.05pt;mso-wrap-distance-top:0pt;mso-wrap-distance-bottom:0pt;margin-top:235.05pt;mso-position-vertical-relative:text;margin-left:3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оединение к СШ существующей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2435</wp:posOffset>
                </wp:positionH>
                <wp:positionV relativeFrom="paragraph">
                  <wp:posOffset>3870960</wp:posOffset>
                </wp:positionV>
                <wp:extent cx="70485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304.8pt;mso-position-vertical-relative:text;margin-left:-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//________________               ________________//Орлова Ю.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М.П.</w:t>
      </w:r>
      <w:r>
        <w:rPr/>
        <w:t xml:space="preserve"> </w:t>
      </w:r>
    </w:p>
    <w:sectPr>
      <w:type w:val="nextPage"/>
      <w:pgSz w:w="11906" w:h="16838"/>
      <w:pgMar w:left="1134" w:right="425" w:gutter="0" w:header="0" w:top="28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Arial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5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4:00Z</dcterms:created>
  <dc:creator>MSI</dc:creator>
  <dc:description/>
  <cp:keywords/>
  <dc:language>en-US</dc:language>
  <cp:lastModifiedBy>Наталья</cp:lastModifiedBy>
  <cp:lastPrinted>2015-06-25T14:24:00Z</cp:lastPrinted>
  <dcterms:modified xsi:type="dcterms:W3CDTF">2025-02-11T11:44:00Z</dcterms:modified>
  <cp:revision>3</cp:revision>
  <dc:subject/>
  <dc:title/>
</cp:coreProperties>
</file>