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ячейки КРУН необходимой для выполнения технологического присоединения заявителя ООО “Теплострой-НН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0-изв/25 от 07.03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7.03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10-изв/25 от 07.03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Зарудаев Алексей Юрье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ячейки КРУН необходимой для выполнения технологического присоединения заявителя ООО “Теплострой-НН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9 084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ести сорок девять тысяч восемьдесят четыре рубля 0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7 57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ести семь тысяч пятьсот семьдесят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7.03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4.03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7.03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7.03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2-11T13:09:00Z</cp:lastPrinted>
  <dcterms:modified xsi:type="dcterms:W3CDTF">2025-03-07T10:53:00Z</dcterms:modified>
  <cp:revision>100</cp:revision>
  <dc:subject/>
  <dc:title/>
</cp:coreProperties>
</file>