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142" w:right="142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FF0000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spacing w:lineRule="auto" w:line="240" w:before="0" w:after="0"/>
        <w:ind w:left="142" w:right="142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FF0000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FF0000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№ 10-зк/25</w:t>
      </w:r>
    </w:p>
    <w:p>
      <w:pPr>
        <w:pStyle w:val="Normal"/>
        <w:spacing w:lineRule="auto" w:line="240" w:before="0" w:after="0"/>
        <w:ind w:left="142" w:right="140"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36"/>
          <w:lang w:eastAsia="ru-RU"/>
        </w:rPr>
      </w:r>
    </w:p>
    <w:p>
      <w:pPr>
        <w:pStyle w:val="Normal"/>
        <w:spacing w:lineRule="auto" w:line="240" w:before="0" w:after="0"/>
        <w:ind w:left="142" w:right="140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авловоэнерго»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Покупатель»,</w:t>
      </w:r>
      <w:r>
        <w:rPr>
          <w:rFonts w:cs="Times New Roman" w:ascii="Times New Roman" w:hAnsi="Times New Roman"/>
          <w:sz w:val="28"/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Поставщик»</w:t>
      </w:r>
      <w:r>
        <w:rPr>
          <w:rFonts w:cs="Times New Roman" w:ascii="Times New Roman" w:hAnsi="Times New Roman"/>
          <w:sz w:val="28"/>
          <w:szCs w:val="28"/>
        </w:rPr>
        <w:t>, в лице ___________, действующего на основании ____________, а вместе именуемые Стороны, 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договор заключается с Поставщиком, как с победителем в запросе котировок в бумажной форме № 10-изв/25 от 07.03.2025г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ставщик обязуется поставить и организовать перевозку, а Покупатель принять и оплатить товарно-материальные ценности (далее Товар)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Ассортимент, количество, качество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е и функциональные характеристики, цена товара, сроки поставок, определяются в Спецификации (Приложением № 1 к настоящему договору)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Покупатель обязан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  <w:tab/>
        <w:t>Принять и оплатить Товар согласно условиям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 Осуществить в установленные настоящим договором сроки проверку Товара по количеству, ассортименту и качеству, составить и подписать соответствующие документы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Поставщик обязан:</w:t>
        <w:tab/>
        <w:tab/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</w:t>
        <w:tab/>
        <w:t>Передать Покупателю Товар на условиях и в сроки, предусмотренные настоящим договором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</w:t>
        <w:tab/>
        <w:t>Обеспечить Покупателя документами, указанными в п. 3.1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Гарантийный срок на товар – 12 месяц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даты начала эксплуатации товара если иное не предусмотрено паспортами или сертификатами соответствия, выданных заводом изготовителем или иной организацией при условии: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я правил эксплуатации оборудования   Покупателем;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я изменений и дополнений, выполненных Покупателем после приема товара у Поставщика, без согласования с последним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действий третьих лиц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ериод приема товара или в период гарантийной эксплуатации обнаружатся недостатки, Поставщик обязан устранить выявленные недостатки в срок, указанный в дефектном акте. Гарантийный срок при этом продлевается на период устранения недостатков. Срок устранения недостатков и дефектов в период гарантийного срока составляет 3 дня с даты уведомления Покупателем Поставщика о наличии недостатков.    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ПОРЯДОК ПРИЕМКИ ТОВА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Качество поставляемого Товара должно соответствовать ГОСТу, утвержденным стандартам и удостоверяется сертификатом предприятия-изготовителя (Паспортом качества), которые Поставщик передает Покупателю на каждую партию Това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Риск случайной гибели или случайного повреждения Товара несет его собственник в соответствии с действующим законодательством РФ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Право собственности на Товар переходит к Покупателю в момент передачи Товара Покупателю (Грузополучателю)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  <w:t>В случае несоответствия количества, товарного вида или ассортимента Товара заказу Покупателя в накладной должна быть сделана отметка о фактически принятом количестве и ассортименте Товара. При этом Покупатель имеет право требовать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размерного уменьшения покупной цены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езвозмездного устранения недостатков Товара в разумный срок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мещения своих расходов на устранение недостатков Товара. *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  <w:tab/>
        <w:t>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казаться от исполнения Договора и потребовать возврата уплаченной за Товар денежной суммы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требовать замены товара ненадлежащего качества Товаром, соответствующим Договору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  <w:tab/>
        <w:t xml:space="preserve">При обнаружении несоответствия полученного Товара по качеству и количеству Покупатель уведомляет об этом Поставщика в течение 10 (десяти) календарных дней с момента получения Товара. При этом вызов представителя Поставщика обязателен. В случае если представитель Поставщика не прибудет в течение 3 (трех) календарных дней с момента получения соответствующего уведомления для приемки Товара по количеству и качеству и для составления акта рекламации, претензии Покупателя по количеству и качеству Товара считаются установленными и принятыми Поставщиком. 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УСЛОВИЯ ПЛАТЕЖА И ПОРЯДОК РАСЧЕТОВ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Цена на Товар является договорной и определяется в Спецификациях, прилагаемых к настоящему договору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плата производится Покупателем в безналичном порядке, путем перечисления денежных средств на расчетный счет Поставщика в течение 180 календарных дней с момента подписания Покупателем акта приема-передачи товара и выставления Поставщиком счета и счета-фактуры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Под оплатой понимается дата поступления денежных средств на расчетный счет Поставщик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</w:t>
        <w:tab/>
        <w:t>Цена на Товар, поставляемый на условиях настоящего договора, включает стоимость упаковки, невозвратной тары, погрузки, страховых и других сборов, предусмотренных действующим законодательством, стоимость услуг по доставке на склад Покупател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</w:t>
        <w:tab/>
        <w:t>Оплата Товара, поставляемого по настоящему договору, производится путем перечисления денежных средств на расчетный счет Поставщика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ПОРЯДОК И СРОКИ ПОСТАВКИ ПРОДУКЦИИ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оставка товара осуществляется по отгрузочным реквизитам, указанным в Спецификациях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ставщику предоставлено право досрочной поставки Товара при согласии на это Покупателя, выраженном в письменной форме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тветственность за сохранность Товара и риск случайной гибели Товара несет Поставщик до момента приемки Товара в соответствии с п. 2.2. настоящего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бязательства поставщика по поставке товара считаются выполненными с момента передачи товара уполномоченному Представителю Покупателя, и подписанием сторонами товарно-сопроводительных документов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</w:t>
        <w:tab/>
        <w:t>Срок поставки оговаривается в Спецификациях к настоящему Договору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ВЕТСТВЕННОСТЬ СТОРОН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случае: задержки оплаты Товара Поставщик вправе предъявить Покупателю требование об уплате штрафной неустойки в размере ставки рефинансирования ЦБ РФ от стоимости неоплаченной части соответствующей партии Товара за каждый день просрочки, а Покупатель обязан такое требование удовлетворить.</w:t>
        <w:tab/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лучае нарушения сроков поставки Товара, установленных в настоящем Договоре Покупатель вправе предъявить Поставщику требование об уплате штрафной неустойки в размере Ставки рефинансирования ЦБ РФ, а Поставщик обязан такое требование удовлетворить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Уплата штрафных санкций. Не освобождает стороны от полного выполнения своих обязательств по настоящему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  <w:tab/>
        <w:t>Во всех остальных случаях, не предусмотренных настоящим Договором за невыполнение или ненадлежащее выполнение принятых на себя обязательств по настоящему Договору Стороны несут, ответственность в соответствии с действующим законодательством РФ.</w:t>
        <w:tab/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АЗРЕШЕНИЕ СПОРОВ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Споры и разногласия, возникающие между Сторонами при исполнении настоящего Договора, разрешаются путем переговоров в претензионном порядке. Срок ответа на претензию составляет 10 (десять) календарных дней с момента ее получени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ри невозможности урегулирования споров и разногласий, споры по настоящему договору рассматриваются в установленном порядке арбитражным судом города ответчик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 ФОРС-МАЖОРНЫЕ ОБСТОЯТЕЛЬСТВА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тороны освобождаются от ответственности за полное или частичное неисполнение обязательств по настоящему договору, если указанное неисполнение явилось следствием форс-мажорных обстоятельств (обстоятельств непреодолимой силы)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од обстоятельствами непреодолимой силы понимаются такие обстоятельства, которые возникли после заключения Сторонами настоящего Договора, в результате непреодолимых и необратимых для сторон событий чрезвычайного характера (наводнения, землетрясение и других стихийных бедствий, международных санкций), а также издания федеральными органами государственной власти и управления актов, запрещающих исполнение обязательств по настоящему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</w:t>
        <w:tab/>
        <w:t>Сторона, для которой создалась невозможность исполнения обязательств вследствие действия непреодолимой силы, обязана в течение 10 (десяти) календарных дней с момента их наступления известить другую сторону об указанных обстоятельствах в письменной форме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</w:t>
        <w:tab/>
        <w:t>Не уведомление или несвоевременное уведомление лишает соответствующую сторону права ссылаться на любое вышеуказанное обстоятельство, как на основании для освобождения от ответственности за невыполнение обязательств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РЯДОК ИЗМЕНЕНИЯ И РАСТОРЖЕНИЯ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</w:t>
        <w:tab/>
        <w:t>Условия настоящего Договора имеют равную обязательную силу для Сторон и могут быть изменены в порядке и случаях, установленных действующим законодательством РФ и условиями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</w:t>
        <w:tab/>
        <w:t>Покупатель вправе вносить изменения в Приложение в сторону увеличения или уменьшения объемов поставки, изменения номенклатуры, количества Товара, сроков поставки, только после письменного согласования с Поставщиком. Все изменения оформляются дополнительными соглашениями, которые являются неотъемлемой частью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зменение наименования Грузополучателя или других отгрузочных реквизитов возможно путем направления Покупателем Поставщику письменного уведомления с указанием новых отгрузочных реквизитов Грузополучателя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</w:t>
        <w:tab/>
        <w:t>Стороны имеют право досрочно расторгнуть настоящий Договор в одностороннем порядке при существенном нарушении обязательств другой стороной, письменно поставив в известность другую сторону не позднее, чем за 30 (тридцать) календарных дней до расторжени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</w:t>
        <w:tab/>
        <w:t>При расторжении договора стороны не освобождаются от обязательств, возникающих из операций, совершенных до истечения срока действия Договора, в частности — при урегулировании расчетов за поставленную продукцию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СРОК ДЕЙСТВИЯ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</w:t>
        <w:tab/>
        <w:t>Настоящий Договор вступает в силу с момента подписания обеими Сторонами и действует до момента полного исполнения сторонами своих обязательств по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</w:t>
        <w:tab/>
        <w:t>Настоящий Договор может быть изменен и дополнен только по письменному соглашению Сторон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, то представителями сторон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договору: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211" w:right="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center"/>
        <w:rPr/>
      </w:pPr>
      <w:r>
        <w:rPr/>
        <w:t>11. ЮРИДИЧЕСКИЕ АДРЕСА, РЕКВИЗИТЫ И ПОДПИСИ СТОРОН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92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тавщик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Павловоэнерго»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й адрес: 606104, Нижегородская область, г. Павлово, переулок Гаражный,1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товый адрес: 606100 Нижегородская область, г. Павлово, а/я 57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5252021872, КПП 525201001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/с 40702810842360106045 Волго-Вятский банк ПАО Сбербанк РФ 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/с 30101810900000000603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К 042202603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вщик:                                                                Покупатель:     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//________________               _________________//Орлова Ю.Н.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                                                                            М.П.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договору № 10-зк/25 от _____________2025г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852"/>
        <w:gridCol w:w="715"/>
        <w:gridCol w:w="1744"/>
        <w:gridCol w:w="1743"/>
        <w:gridCol w:w="1743"/>
        <w:gridCol w:w="1480"/>
      </w:tblGrid>
      <w:tr>
        <w:trPr>
          <w:trHeight w:val="6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л-во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объем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на за единицу без учета НДС,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на за единицу с учетом НДС,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без учета НДС, ру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с учетом НДС, руб</w:t>
            </w:r>
          </w:p>
        </w:tc>
      </w:tr>
      <w:tr>
        <w:trPr>
          <w:trHeight w:val="34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чейка КРУ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именований 1, на сумму ______________ в том числе НДС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именование закупаемых товаров, работ (услуг) 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ячейки КРУН необходимой для выполнения технологического присоединения заявителя ООО “Теплострой-НН” в соответствии с рабочим проектом 72/24-00-ЭС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уемые характеристики.</w:t>
      </w:r>
    </w:p>
    <w:p>
      <w:pPr>
        <w:pStyle w:val="Normal"/>
        <w:shd w:fill="FFFFFF" w:val="clear"/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чейка КРУН </w:t>
      </w:r>
    </w:p>
    <w:p>
      <w:pPr>
        <w:pStyle w:val="Normal"/>
        <w:shd w:fill="FFFFFF" w:val="clear"/>
        <w:spacing w:lineRule="auto" w:line="240" w:before="0" w:after="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минальное переменное напряжение – 6к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пература окружающей среды при эксплуатации оборудования – от -60°С до +50°С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ок службы, не менее – 6 лет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арантийный срок эксплуатации – 3 го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, предъявляемые к товару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ляемая продукция должна быть новой, ранее не использованной, дата выпуска продукции должна быть не ранее 2024г. выпус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паковке, отгрузке, маркировке, хранению това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щик обязан поставить товар в упаковке, обеспечивающей его сохранность, товарный вид, предохраняющей от всякого рода повреждений при перевоз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кировка должна иметь четкие обозначения в соответствии с требованиями ГОСТ 13276-7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грузка товара производится Поставщиком по указанным Покупателем реквизитам автомобильным или железнодорожным транспортом по согласованию с Покупател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сто, условия и сроки поставки оборудования: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ижегородская область, г. Кстово, ул.Шохина, д.2а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вар должен быть поставлен в полном объеме, в установленный срок и соответствовать предъявляемым в соответствии с документацией и договором требованиям. Отгруженный товар принимается исключительно по фактическому количеству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вар, подлежащий обязательной сертификации, поставляется с соответствующими сертификат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роки поставки това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аты подписания договора по 30.04.2025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вщик:                                                              Покупатель:     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//________________               ________________//Орлова Ю.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                                                                         М.П.</w:t>
      </w:r>
      <w:r>
        <w:rPr/>
        <w:t xml:space="preserve"> </w:t>
      </w:r>
    </w:p>
    <w:sectPr>
      <w:type w:val="nextPage"/>
      <w:pgSz w:w="11906" w:h="16838"/>
      <w:pgMar w:left="1134" w:right="425" w:gutter="0" w:header="0" w:top="28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Arial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napToGrid w:val="false"/>
      <w:spacing w:lineRule="auto" w:line="240" w:before="360" w:after="120"/>
      <w:ind w:left="1134" w:hanging="0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kern w:val="2"/>
      <w:sz w:val="40"/>
      <w:szCs w:val="20"/>
    </w:rPr>
  </w:style>
  <w:style w:type="character" w:styleId="2">
    <w:name w:val="Заголовок 2 Знак"/>
    <w:qFormat/>
    <w:rPr>
      <w:rFonts w:eastAsia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eastAsia="Times New Roman"/>
      <w:sz w:val="20"/>
      <w:szCs w:val="20"/>
    </w:rPr>
  </w:style>
  <w:style w:type="character" w:styleId="11">
    <w:name w:val="Пункт Знак1"/>
    <w:qFormat/>
    <w:rPr>
      <w:rFonts w:eastAsia="Times New Roman"/>
      <w:sz w:val="28"/>
      <w:szCs w:val="20"/>
    </w:rPr>
  </w:style>
  <w:style w:type="character" w:styleId="Style14">
    <w:name w:val="Подподпункт Знак"/>
    <w:qFormat/>
    <w:rPr>
      <w:rFonts w:eastAsia="Times New Roman"/>
      <w:sz w:val="28"/>
      <w:szCs w:val="20"/>
    </w:rPr>
  </w:style>
  <w:style w:type="character" w:styleId="21">
    <w:name w:val="Пункт2 Знак"/>
    <w:qFormat/>
    <w:rPr>
      <w:rFonts w:eastAsia="Times New Roman"/>
      <w:b/>
      <w:sz w:val="28"/>
      <w:szCs w:val="20"/>
    </w:rPr>
  </w:style>
  <w:style w:type="character" w:styleId="Style15">
    <w:name w:val="Подпункт Знак"/>
    <w:qFormat/>
    <w:rPr>
      <w:sz w:val="28"/>
      <w:lang w:val="ru-RU" w:bidi="ar-SA"/>
    </w:rPr>
  </w:style>
  <w:style w:type="character" w:styleId="Style16">
    <w:name w:val="комментарий"/>
    <w:qFormat/>
    <w:rPr>
      <w:b/>
      <w:bCs w:val="false"/>
      <w:i/>
      <w:iCs w:val="false"/>
      <w:shd w:fill="FFFF99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Пункт"/>
    <w:basedOn w:val="Normal"/>
    <w:qFormat/>
    <w:pPr>
      <w:numPr>
        <w:ilvl w:val="0"/>
        <w:numId w:val="5"/>
      </w:numPr>
      <w:snapToGrid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/>
    <w:rPr/>
  </w:style>
  <w:style w:type="paragraph" w:styleId="Style23">
    <w:name w:val="Подподпункт"/>
    <w:basedOn w:val="Style22"/>
    <w:qFormat/>
    <w:pPr/>
    <w:rPr/>
  </w:style>
  <w:style w:type="paragraph" w:styleId="22">
    <w:name w:val="Пункт2"/>
    <w:basedOn w:val="Style21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24">
    <w:name w:val="Таблица шапка"/>
    <w:basedOn w:val="Normal"/>
    <w:qFormat/>
    <w:pPr>
      <w:keepNext w:val="true"/>
      <w:snapToGrid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0"/>
    </w:rPr>
  </w:style>
  <w:style w:type="paragraph" w:styleId="Style25">
    <w:name w:val="Таблица текст"/>
    <w:basedOn w:val="Normal"/>
    <w:qFormat/>
    <w:pPr>
      <w:snapToGrid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100"/>
    </w:pPr>
    <w:rPr>
      <w:rFonts w:ascii="Arial" w:hAnsi="Arial" w:eastAsia="Andale Sans UI;Times New Roman" w:cs="Arial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24:00Z</dcterms:created>
  <dc:creator>MSI</dc:creator>
  <dc:description/>
  <cp:keywords/>
  <dc:language>en-US</dc:language>
  <cp:lastModifiedBy>Наталья</cp:lastModifiedBy>
  <cp:lastPrinted>2015-06-25T14:24:00Z</cp:lastPrinted>
  <dcterms:modified xsi:type="dcterms:W3CDTF">2025-03-07T10:30:00Z</dcterms:modified>
  <cp:revision>6</cp:revision>
  <dc:subject/>
  <dc:title/>
</cp:coreProperties>
</file>