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1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 xml:space="preserve">Настоящий договор заключается с Подрядчиком, как с победителем в проведении запроса котировок № 11-зк/25 от 07.03.2025г. 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6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6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изготовлению и установке площадки под КРУН необходимой для выполнения технологического присоединения заявителя ООО “Теплострой-НН”, по адресу: </w:t>
      </w:r>
      <w:r>
        <w:rPr>
          <w:bCs/>
          <w:color w:val="000000"/>
        </w:rPr>
        <w:t>Нижегородская. обл., г. Кстово, промзона</w:t>
      </w:r>
      <w:r>
        <w:rPr>
          <w:bCs/>
          <w:szCs w:val="28"/>
        </w:rPr>
        <w:t xml:space="preserve">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4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6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6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6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6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6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6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/>
          <w:b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11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vanish/>
          <w:color w:val="000000"/>
        </w:rPr>
      </w:pPr>
      <w:r>
        <w:rPr>
          <w:rFonts w:eastAsia="Andale Sans UI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  <w:t xml:space="preserve">             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37"/>
        <w:gridCol w:w="6679"/>
      </w:tblGrid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зготовление и установка площадки под КРУН необходимой для выполнения технологического присоединения заявителя ООО “Теплострой-НН”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>2. Требования к работам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139" w:hanging="0"/>
              <w:textAlignment w:val="baseline"/>
              <w:rPr>
                <w:rFonts w:eastAsia="Andale Sans UI"/>
                <w:kern w:val="2"/>
                <w:sz w:val="20"/>
                <w:szCs w:val="20"/>
                <w:lang w:eastAsia="en-US" w:bidi="en-US"/>
              </w:rPr>
            </w:pPr>
            <w:r>
              <w:rPr>
                <w:spacing w:val="-6"/>
                <w:sz w:val="20"/>
                <w:szCs w:val="20"/>
              </w:rPr>
              <w:t>Изготовление и установка площадки под КРУН необходимой для выполнения технологического присоединения заявителя ООО “Теплострой-НН”</w:t>
            </w:r>
          </w:p>
          <w:p>
            <w:pPr>
              <w:pStyle w:val="Normal"/>
              <w:rPr>
                <w:rFonts w:eastAsia="Andale Sans UI"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ndale Sans UI"/>
                <w:i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соответствии с нормативно технической документаци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согласно ПУЭ, ПТЭЭП, ПОТЭЭ и действующей НТ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производиться в присутствии непосредственного руководителя Работ и/ил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>
          <w:trHeight w:val="60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ехнические и функциональные характеристик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139" w:hanging="0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pacing w:val="-6"/>
                <w:sz w:val="22"/>
                <w:szCs w:val="22"/>
              </w:rPr>
              <w:t>Проведение работ  по и</w:t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зготовлению и установке площадки под КРУН в соответствии с рабочим проектом № 72/24-00-ЭС</w:t>
            </w:r>
            <w:r>
              <w:rPr>
                <w:b/>
                <w:sz w:val="22"/>
                <w:szCs w:val="22"/>
              </w:rPr>
              <w:t xml:space="preserve"> (Приложение № 1).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выполнения работ Исполнитель обязан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</w:tc>
      </w:tr>
      <w:tr>
        <w:trPr>
          <w:trHeight w:val="1160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бования к качеству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аботы должны быть оказаны Исполнителем, его собственными силами и средствами. Привлечение субподрядчика допускается в исключительных случаях с письменного согласования Заказ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арантийный срок устанавливается в течении двух лет со дня передачи результата работы по акту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.</w:t>
            </w:r>
          </w:p>
        </w:tc>
      </w:tr>
      <w:tr>
        <w:trPr>
          <w:trHeight w:val="2208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3. Требования к результатам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представить заказчику отчет о выполнении работ. По итогам работ Стороны подписывают Акт о выполненных работах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.обл.,г. Кстово, промзона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Условия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изированная организация, имеющая соответствующие разрешительные документы, необходимые приборы, оборудование, технику, запасные части, средства защиты, комиссию по проверке знаний и правил по охране труда, аттестованную в Ростехнадзоре, квалифицированный персонал, имеющий группу допуска по электро-безопасности, позволяющие качественно и в полном объеме выполнять весь комплекс услуг (работ) по техническому обслуживанию электрооборудования и проведению ремонтов В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нитель должен иметь производственную базу с необходимым аварийным запасом материалов для выполнения рабо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Исполнитель не должен являться неплатежеспособным или банкротом, находиться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цессе ликвид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 имущество Исполнителя не должен быть наложен ар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ведения об Исполнителе должны отсутствовать в реестре недобросовестных поставщиков, предусмотренном ст. 5 Федерального закона от 18 июля 2011 года № 223-ФЗ, и (или) в реестре недобросовестных поставщиков, предусмотренном Федеральным законом от 05.04.2013 года № 44-ФЗ «О контрактной системе в сфере закупок товаров, работ, услуг для обеспечения государ-ственных и муниципальных нужд», Федеральным законом от 28.12.2013 № 396-ФЗ «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дача-приемка выполненных работ производится Исполнителем ежемесячно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 течение пяти рабочих дней после окончания календарного месяца Исполнитель представляет Заказчику Акт выполненных работ (Технические документы).</w:t>
            </w:r>
          </w:p>
        </w:tc>
      </w:tr>
    </w:tbl>
    <w:p>
      <w:pPr>
        <w:pStyle w:val="Normal"/>
        <w:shd w:fill="FFFFFF" w:val="clear"/>
        <w:ind w:left="142" w:right="141" w:firstLine="709"/>
        <w:jc w:val="both"/>
        <w:rPr/>
      </w:pPr>
      <w:r>
        <w:rPr/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11-зк/25 от __________ 2025г.</w:t>
      </w:r>
    </w:p>
    <w:p>
      <w:pPr>
        <w:pStyle w:val="Normal"/>
        <w:ind w:right="140" w:hanging="0"/>
        <w:jc w:val="both"/>
        <w:rPr>
          <w:rFonts w:eastAsia="Andale Sans UI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1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11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1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3-07T11:09:00Z</dcterms:modified>
  <cp:revision>12</cp:revision>
  <dc:subject/>
  <dc:title>Договор №__</dc:title>
</cp:coreProperties>
</file>