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изготовление и установка площадки под КРУН необходимой для выполнения технологического присоединения заявителя ООО “Теплострой-НН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1-изв/25 от 07.03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7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1-изв/25 от 07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Зарудаев Алексей Юрье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зготовление и установка площадки под КРУН необходимой для выполнения технологического присоединения заявителя ООО “Теплострой-НН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 4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ста шестьдесят одна тысяча четыреста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4 5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иста восемьдесят четыре тысячи пятьсо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7.03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4.03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7.03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7.03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3-07T11:11:00Z</dcterms:modified>
  <cp:revision>97</cp:revision>
  <dc:subject/>
  <dc:title/>
</cp:coreProperties>
</file>