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598"/>
        <w:gridCol w:w="7770"/>
        <w:gridCol w:w="122"/>
      </w:tblGrid>
      <w:tr>
        <w:trPr/>
        <w:tc>
          <w:tcPr>
            <w:tcW w:w="2706" w:type="dxa"/>
            <w:gridSpan w:val="2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1580515" cy="11322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051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7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36"/>
                <w:szCs w:val="36"/>
              </w:rPr>
              <w:t>Общество с ограниченной ответственностью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56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56"/>
                <w:szCs w:val="56"/>
                <w:u w:val="single"/>
              </w:rPr>
              <w:t>«Павловоэнерго»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56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56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Нижегородская обл., г. Павлово, 606100, пер. Гаражный д. 1 (а/я 57)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ИНН 5252021872; КПП 525201001; ОГРН 1085252001053; р/с 40702810842360106045 В Волго-Вятском банке СБ РФ г.Н.Новгород БИК 042202603; к/с 301018109000000000903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>Тел/факс: 8 (83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71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3-37-49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E-mail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  <w:lang w:val="en-US"/>
              </w:rPr>
              <w:t>pavlovoenergo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xtsmall"/>
        <w:spacing w:before="0" w:after="0"/>
        <w:jc w:val="center"/>
        <w:rPr>
          <w:rStyle w:val="Newsttl"/>
          <w:b/>
          <w:b/>
          <w:color w:val="000000"/>
          <w:sz w:val="28"/>
          <w:szCs w:val="28"/>
        </w:rPr>
      </w:pPr>
      <w:r>
        <w:rPr>
          <w:rStyle w:val="Newsttl"/>
          <w:b/>
          <w:color w:val="000000"/>
          <w:sz w:val="28"/>
          <w:szCs w:val="28"/>
        </w:rPr>
        <w:t xml:space="preserve">Извещение об осуществлении запроса котировок в бумажной форме на право заключения договора </w:t>
      </w:r>
      <w:r>
        <w:rPr>
          <w:b/>
          <w:bCs/>
          <w:color w:val="000000"/>
          <w:sz w:val="28"/>
          <w:szCs w:val="28"/>
        </w:rPr>
        <w:t>на Выполнение работ по замене вводов 6кВ силовых трансформаторов Т-1, Т-2 п/с «Нов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№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4-изв/25 от 26.03.202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u w:val="single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u w:val="single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араметры и условия конкурентной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ата публикации и адреса сайтов в сети Интер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ящее извещение и документация запроса котировок размещены в Единой информационной системе в сфере закупок (далее – ЕИС www.zakupki.gov.ru), на сайте http://pavlovoenergo.ru/ (раздел «Закупки») 26.03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пособ осуществления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а котировок в бумажной форме № 14-изв/25 от 26.03.2025г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Электронная торгово-закупочная площадк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ниверсальная электронная торговая площадка - Нет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ОО «Павловоэнерго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нахождения Заказчика: 606100 Нижегородская обл. г. Павлово пер. Гаражный д.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avlovoenergo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il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ефон/факс (83171) 3-37-4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ые дан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вопросам организации запроса котиро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женер Малыгина Наталья Вячеславов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нтактное лицо по техническим вопрос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электроподстанции (группы электроподстанций) Чибисов Денис Владимирович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заявок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исполнения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исполнения договора не предусмотрено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мет закупки</w:t>
              <w:tab/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ыполнение работ по замене вводов 6кВ силовых трансформаторов Т-1, Т-2 п/с «Нова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ия указываются в техническом задании, являющемся приложением №2 к Извещению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о оказания услуг указано в техническом задании, являющемся приложением № 2 к Извещению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чальная (максимальная) цена договора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1"/>
              <w:gridCol w:w="1559"/>
              <w:gridCol w:w="5386"/>
            </w:tblGrid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с учетом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82 494,4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ятьсот восемьдесят две тысячи четыреста девяносто четыре рубля 40 копеек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3261" w:type="dxa"/>
                  <w:tcBorders/>
                  <w:vAlign w:val="center"/>
                </w:tcPr>
                <w:p>
                  <w:pPr>
                    <w:pStyle w:val="Normal"/>
                    <w:widowControl/>
                    <w:suppressAutoHyphens w:val="false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kern w:val="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u w:val="single"/>
                    </w:rPr>
                    <w:t>Начальная (максимальная) цена договора без учета НДС:</w: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85 412,00</w:t>
                  </w:r>
                </w:p>
              </w:tc>
              <w:tc>
                <w:tcPr>
                  <w:tcW w:w="538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Четыреста восемьдесят пять тысяч четыреста двенадцать рублей 00 копеек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аксимальное значение цены договора включает все возможные расходы участника, в том числе транспортные расходы, все виды налогов (кроме НДС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, приложение № 3.1 к документации о закупке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рок, место и порядок предоставления извещения об осуществл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вещение размещено на сай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лучае возникновения технических и иных неполадок при работе ЕИС, блокирующих доступ к ЕИС в течение более чем одного рабочего дня, информация, подлежащая размещению в ЕИС, размещается на сайте http://pavlovoenergo.ru/с последующим размещением такой информации в ЕИС в течение одного рабочего дня со дня устранения технических или иных неполадок, блокирующих доступ к ЕИС, и считается размещенной в установленном поряд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лата за предоставление документации не взимает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ция доступна для ознакомления на перечисленных сайтах с момента ее опубликования без ограничений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начал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ки участников принимаются с момента публикации настоящего извещения на сайтах 26.03.2025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Дата окончания срока подачи заяво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явки участников принимаются до 17 часов 00 минут (время московское) 02.04.2025г.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 проведении запроса с представлением заявок на бумажном носителе, такие заявки должны быть представлены в двух экземплярах (один оригинал и одна копия (содержит копии всех документов, вложенных в «Оригинал»)) в двух запечатанных конвертах, имеющих четкую маркировку «Оригинал» и «Копия». Участники должны обеспечить доставку своих предложений по адресу Организатора 606100, Нижегородская область, г. Павлово, пер. Гаражный д. 1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рядок подведения итогов закупки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  <w:t>Подведение итогов осуществляется в следующем порядк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крытие конвертов с заявками осуществляется по истечении срока подачи заявок 03.04.2025г. в 08:00 московского времени по месту нахождению Заказчика ООО «Павловоэнерго», 606100 Нижегородская обл. г. Павлово пер. Гаражный д. 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мотрение заявок и подведение итогов запроса котировок осуществляется 03.04.2025г. с 08:30 московского времени по месту нахождению Заказчика ООО «Павловоэнерго», 606100 Нижегородская обл. г. Павлово пер. Гаражный д. 1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можность проведения переторжки в заочной форме цены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евозмож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влечение субподрядчиков (соисполнителей):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возможно 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домляем Вас, ч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прос котировок не является торгами и не подпадает под регулирование ст.ст. 447-449 Гражданского кодекса Российской Федерации, также не является   публичным конкурсом и не регулируется статьями 1057—1065 части второй Гражданского кодекса Российской Федерации. Таким образом, процедура запроса котировок не накладывает на Заказчика соответствующего объема гражданско-правовых обязательств. Заказчик не обязан каким-либо образом представлять обоснование или мотивировать свои действия (бездействие). Заказчик не имеет обязанности заключения договора по результатам настоящей процедуры закупки.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Содержание извещения о проведении запроса котировок</w:t>
            </w:r>
          </w:p>
        </w:tc>
      </w:tr>
      <w:tr>
        <w:trPr/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 Условия, сроки и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1: Условия проведения запроса котировок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2: Сроки проведения запроса котировок, контакт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.1 Порядок проведения запроса котиров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ть 3: Порядок проведения закуп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. Техническо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. Проект(ы) договора(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ложение № 3.1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основание начальной (максимальной) цены договора, цены договора, заключаемого с поставщиком (подрядчиком, исполнителем) (Н(М)Ц, ЦКЕП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. Требования к банкам, чьи гарантии принимает для обеспечения заяв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5. Требования к банкам, чьи гарантии принимает для обеспечения надлежащего исполнения догово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6. Формы документов, предоставляемых в составе заявки участ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1.</w:t>
              <w:tab/>
              <w:t xml:space="preserve">Форма заявки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2.</w:t>
              <w:tab/>
              <w:t xml:space="preserve">Форма технического предложения участник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3.</w:t>
              <w:tab/>
              <w:t xml:space="preserve">Форма расписки о получении оригинала банковской гарантии в качестве обеспечения заяв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4.</w:t>
              <w:tab/>
              <w:t xml:space="preserve">Форма плана привлечения к исполнению договора субподрядчиков (соисполнителей) из числа субъектов малого и среднего предпринимательств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5.</w:t>
              <w:tab/>
              <w:t>Форма декларации о соответствии критериям отнесения к субъектам малого и среднего предпринимательства.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Генеральный директор</w:t>
        <w:tab/>
        <w:tab/>
        <w:tab/>
        <w:tab/>
        <w:tab/>
        <w:tab/>
        <w:tab/>
        <w:t>Ю.Н. Орлова</w:t>
      </w:r>
    </w:p>
    <w:sectPr>
      <w:type w:val="nextPage"/>
      <w:pgSz w:w="11906" w:h="16838"/>
      <w:pgMar w:left="1080" w:right="566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/>
      <w:i w:val="false"/>
    </w:rPr>
  </w:style>
  <w:style w:type="character" w:styleId="WW8Num2z3">
    <w:name w:val="WW8Num2z3"/>
    <w:qFormat/>
    <w:rPr>
      <w:rFonts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Newsttl">
    <w:name w:val="news_ttl"/>
    <w:basedOn w:val="Style1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ilterelemetn2">
    <w:name w:val="filterelemetn2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Arial Unicode MS" w:cs="Segoe UI"/>
      <w:kern w:val="2"/>
      <w:sz w:val="18"/>
      <w:szCs w:val="18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Txtsmall">
    <w:name w:val="txtsmal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666666"/>
      <w:kern w:val="0"/>
      <w:sz w:val="24"/>
    </w:rPr>
  </w:style>
  <w:style w:type="paragraph" w:styleId="1">
    <w:name w:val="Знак Знак Знак1"/>
    <w:basedOn w:val="Normal"/>
    <w:qFormat/>
    <w:pPr>
      <w:widowControl/>
      <w:tabs>
        <w:tab w:val="clear" w:pos="708"/>
        <w:tab w:val="left" w:pos="360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Cs w:val="20"/>
      <w:lang w:val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last">
    <w:name w:val="msonormal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middle">
    <w:name w:val="msonormalcxspmiddlecxspmiddle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17">
    <w:name w:val="Текст таблицы"/>
    <w:basedOn w:val="Normal"/>
    <w:qFormat/>
    <w:pPr>
      <w:widowControl/>
      <w:suppressAutoHyphens w:val="false"/>
      <w:spacing w:before="40" w:after="40"/>
      <w:ind w:left="57" w:right="57" w:hanging="0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1:00Z</dcterms:created>
  <dc:creator>User</dc:creator>
  <dc:description/>
  <cp:keywords/>
  <dc:language>en-US</dc:language>
  <cp:lastModifiedBy>Наталья</cp:lastModifiedBy>
  <cp:lastPrinted>2025-03-26T13:24:00Z</cp:lastPrinted>
  <dcterms:modified xsi:type="dcterms:W3CDTF">2025-03-26T10:24:00Z</dcterms:modified>
  <cp:revision>97</cp:revision>
  <dc:subject/>
  <dc:title/>
</cp:coreProperties>
</file>