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 xml:space="preserve">на выполнение работ по реконструкции РП-26А (проектирование, поставка и установка нового оборудования в ячейках КСО-272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5-изв/25 от 16.04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5-изв/25 от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ыполнение работ по реконструкции РП-26А (проектирование, поставка и установка нового оборудования в ячейках КСО-272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 417 754,1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вять миллионов четыреста семнадцать тысяч семьсот пятьдесят четыре рубля 18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848 128,4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ь миллионов восемьсот сорок восемь тысяч сто двадцать восемь рублей 48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6.04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3.04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4.04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4.04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3-08-11T12:51:00Z</cp:lastPrinted>
  <dcterms:modified xsi:type="dcterms:W3CDTF">2025-04-16T11:44:00Z</dcterms:modified>
  <cp:revision>98</cp:revision>
  <dc:subject/>
  <dc:title/>
</cp:coreProperties>
</file>