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замене вводов 6кВ силовых трансформаторов Т-1, Т-2 п/с «Нов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6-изв/25 от 16.04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6-изв/25 от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лектроподстанции (группы электроподстанций) Чибисов Денис Владими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замене вводов 6кВ силовых трансформаторов Т-1, Т-2 п/с «Нов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4 736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мьсот четыре тысячи семьсот тридцать шесть рублей 0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7 28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ятьсот восемьдесят семь тысяч двести восемьдесят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6.04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23.04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4.04.2025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4.04.2025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3-26T13:24:00Z</cp:lastPrinted>
  <dcterms:modified xsi:type="dcterms:W3CDTF">2025-04-16T12:18:00Z</dcterms:modified>
  <cp:revision>98</cp:revision>
  <dc:subject/>
  <dc:title/>
</cp:coreProperties>
</file>