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17-зк/25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8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17-изв/25 от 16.04.2025г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</w:t>
        <w:tab/>
        <w:t>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8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8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оперативному обслуживанию, диспетчерскому управлению объектов электросетевого хозяйства ПАО «Ростелеком» (область) находящихся в аренде ООО «Павловоэнерго»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е № 1 к настоящему договору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2.1. Срок выполнения работ: с момента заключения договора по 30.04.2026г. включительно.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8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8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3.2. Заказчик производит оплату в размере 100% стоимости товара, работ (услуг) в течение 30 (Тридцати) календарных дней со дня подписания сторонами акта </w:t>
      </w:r>
      <w:r>
        <w:rPr>
          <w:szCs w:val="28"/>
          <w:lang w:eastAsia="ar-SA"/>
        </w:rPr>
        <w:t>о приемке выполненных работ (форма КС-2), Справки о стоимости выполненных работ (форма КС-3)</w:t>
      </w:r>
      <w:r>
        <w:rPr>
          <w:szCs w:val="28"/>
        </w:rPr>
        <w:t xml:space="preserve"> и представленной счет-фактуре за отдельный месяц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8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suppressAutoHyphens w:val="true"/>
        <w:ind w:left="142" w:right="140" w:firstLine="851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suppressAutoHyphens w:val="true"/>
        <w:ind w:left="142" w:right="140" w:firstLine="851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  <w:lang w:eastAsia="ar-SA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8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3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8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2 года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8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1134" w:right="425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/>
          <w:b/>
          <w:bCs/>
          <w:kern w:val="2"/>
          <w:lang w:eastAsia="en-US" w:bidi="en-US"/>
        </w:rPr>
      </w:pPr>
      <w:r>
        <w:rPr>
          <w:rFonts w:eastAsia="Andale Sans UI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Cs/>
          <w:kern w:val="2"/>
          <w:lang w:eastAsia="en-US" w:bidi="en-US"/>
        </w:rPr>
      </w:pPr>
      <w:r>
        <w:rPr>
          <w:rFonts w:eastAsia="Andale Sans UI"/>
          <w:bCs/>
          <w:kern w:val="2"/>
          <w:lang w:eastAsia="en-US" w:bidi="en-US"/>
        </w:rPr>
        <w:t>к договору № 17-зк/25 от _______________г.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/>
        <w:t>Техническое задание.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564"/>
        <w:gridCol w:w="6907"/>
      </w:tblGrid>
      <w:tr>
        <w:trPr/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 Наименование закупаемых товаров, работ (услуг)</w:t>
            </w:r>
          </w:p>
        </w:tc>
      </w:tr>
      <w:tr>
        <w:trPr/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uto" w:line="276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Проведение работ по оперативному обслуживанию и оперативно-диспетчерскому управлению объектов электросетевого хозяйства ПАО «Ростелеком» (область) находящихся в аренде ООО «Павловоэнерго» на 2025г.</w:t>
            </w:r>
          </w:p>
        </w:tc>
      </w:tr>
      <w:tr>
        <w:trPr/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>2. Требования к работам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оведение работ по оперативному обслуживанию, диспетчерскому управлению объектов электросетевого хозяйства ПАО «Ростелеком» (область) находящихся в аренде ООО «Павловоэнерго» на 2025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ные документы, согласно которым установлены требования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быть выполнены в полном соответствии с нормативно технической документацией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ить согласно ПУЭ, ПТЭСС, ПТЭЭП, ПОТЭЭ и действующей НТ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должны производиться в присутствии непосредственного руководителя Работ и представителя предприятия заказчика при строгом соблюдении положений следующих нормативных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  <w:tab/>
      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 153-34.03.305-2003 «Инструкция о мерах пожарной безопасности при проведении огневых Работ на энергетических предприятиях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 34.03.151-2004 «Инструкция по безопасному производству Работ электромонтажниками на объектах электроэнергетик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34.01.23.1-001-2017 Объем и нормы испытаний электрооборуд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авилам технической эксплуатации электрических станций и сетей Российской федерации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-501- 95 «Объём и нормы испытания электрооборудования» и другой нормативно-технической документации, действующей на территории РФ.</w:t>
            </w:r>
          </w:p>
          <w:p>
            <w:pPr>
              <w:pStyle w:val="Normal"/>
              <w:jc w:val="both"/>
              <w:rPr/>
            </w:pPr>
            <w:r>
              <w:rPr/>
              <w:t>«Правил переключений в электроустановках» (утв. приказом Минэнерго России от 13.09.2018 № 757)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Технические и функциональные характеристики работ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1. Объем раб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1.1. Разработка сметной документации на оперативное обслуживание, диспетчерское управление, объектов ПАО «Ростелеком», указанных в перечне (приложение 1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1.1.1. Оперативное обслуживание, диспетчерское управление электроустановками (приложение 1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 xml:space="preserve">1.1.5. Внеплановые работы на электрооборудовании и ЛЭП (приложение 1)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2. Месторасположение объект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г. Нижний Новгород., Нижегородская область (приложение 1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3. Требования по выполнению раб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Выполнение работ и оказание услуг по оперативному обслуживанию, диспетчерскому управлению выполняется в соответствии с перечнем работ выполняемых ежегодно (приложение № 2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 xml:space="preserve">Время реагирования от момента получения заявки на устранение нарушения и до момента начала устранения нарушения не должно превышать 90 минут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 xml:space="preserve">Выполнение работ по введению ограничения (полного/частичного) режима потребления электрической энергии объектами потребителя (Приложение № 3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0" w:leader="none"/>
              </w:tabs>
              <w:suppressAutoHyphens w:val="true"/>
              <w:textAlignment w:val="baseline"/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en-US" w:bidi="en-US"/>
              </w:rPr>
              <w:t>4. Внеплановые работы, силами оперативного персонала, на электрооборудовании и ЛЭП по восстановлению схемы электроснабжения после технологических нарушений, аварий или хищения электрооборудования осуществляются силами и средствами обслуживающей организации. Если технологическое нарушение, аварийная ситуация или хищение оборудования произошли по вине обслуживающей организации, затраты на восстановление схемы электроснабжения не компенсируются. В случае отсутствия вины обслуживающей организации, оплата аварийно-восстановительных работ, если они производились силами обслуживающей организации, производится по отдельным сметам.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ndale Sans UI"/>
                <w:i/>
                <w:i/>
                <w:kern w:val="2"/>
                <w:sz w:val="22"/>
                <w:szCs w:val="22"/>
                <w:lang w:eastAsia="en-US" w:bidi="en-US"/>
              </w:rPr>
            </w:pPr>
            <w:r>
              <w:rPr>
                <w:rFonts w:eastAsia="Andale Sans UI"/>
                <w:i/>
                <w:kern w:val="2"/>
                <w:sz w:val="22"/>
                <w:szCs w:val="22"/>
                <w:lang w:eastAsia="en-US" w:bidi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Требования к безопасности работ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Во время выполнения Работ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.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До начала проведения работ Подрядной организацией должен быть предоставлен список работников. Производство Работ допускается только при наличии списка лиц, ответственных за безопасное производство Работ и согласованного с Заказчиком проекта производства Работ.</w:t>
            </w:r>
          </w:p>
        </w:tc>
      </w:tr>
      <w:tr>
        <w:trPr>
          <w:trHeight w:val="116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Требования к качеству работ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В процессе выполнения работ Исполнитель должен применять только те материалы, конструкции, комплектующие изделия, строительную технику, оборудование, которые имеют сертификаты качества (соответствия) или иные документы, удостоверяющие их качество в соответствии с законодательством Российской Федерации.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боты должны быть оказаны Исполнителем, его собственными силами и средств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При обнаружении недостатков результатов работ, в том числе выявленных после приемки в ходе их реализации, а также в процессе эксплуатации объектов исполнитель договора обязан устранить такие недостатки за свой счет, соответственно, произвести необходимые дополнительные работы, а также возместить причиненные убыт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Гарантийный срок устанавливается в течении 24 месяцев со дня передачи результата работы по акту выполненных работ. при условии надлежащего использования и технического обслуживания объек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с момента получения уведомления от Заказчика</w:t>
            </w:r>
          </w:p>
        </w:tc>
      </w:tr>
      <w:tr>
        <w:trPr>
          <w:trHeight w:val="202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Сведения о возможности предоставить эквивалентные работ. Параметры эквивалентности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эквивалентных работ не допускается.</w:t>
            </w:r>
          </w:p>
        </w:tc>
      </w:tr>
      <w:tr>
        <w:trPr/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3. Требования к результатам</w:t>
            </w:r>
          </w:p>
        </w:tc>
      </w:tr>
      <w:tr>
        <w:trPr/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представить заказчику отчет о выполнении работ. По итогам работ Стороны подписывают Акт о выполненных работ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качества и приемка раб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женедельное предоставление Отклонений от нормальной схемы распредсети 6-10 к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листков осмот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ведение до руководства ООО «Павловоэнерго» сведений о технологических нарушениях на обслуживаемых объектах (в течении 30 мин.).</w:t>
            </w:r>
          </w:p>
        </w:tc>
      </w:tr>
      <w:tr>
        <w:trPr/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сто, условия и порядок выполнения рабо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</w:t>
            </w:r>
            <w:r>
              <w:rPr>
                <w:bCs/>
                <w:sz w:val="22"/>
                <w:szCs w:val="22"/>
              </w:rPr>
              <w:t>выполнения работ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1 к техническому заданию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Условия </w:t>
            </w:r>
            <w:r>
              <w:rPr>
                <w:bCs/>
                <w:sz w:val="22"/>
                <w:szCs w:val="22"/>
              </w:rPr>
              <w:t>выполнения работ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обеспечивает прибытие своего уполномоченного представителя для составления ведомости работ и согласования с Заказчиком образцов устанавливаемого оборудования (с обязательным предъявлением паспортов и сертификатов)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выполнения работ использовать материалы и комплектующие, соответствующие государственным стандартам, отраслевым стандартам, техническим условиям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выполнения работ Исполнитель передаёт Заказчику сертификаты качества на установленную продукцию и предъявляет Заказчику сдачу оказанных работ.</w:t>
            </w:r>
          </w:p>
        </w:tc>
      </w:tr>
      <w:tr>
        <w:trPr>
          <w:trHeight w:val="58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Сроки </w:t>
            </w:r>
            <w:r>
              <w:rPr>
                <w:bCs/>
                <w:sz w:val="22"/>
                <w:szCs w:val="22"/>
              </w:rPr>
              <w:t>выполнения работ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both"/>
              <w:rPr>
                <w:i/>
                <w:i/>
                <w:spacing w:val="-6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с момента заключения договора по 30.04.2026г. включительно,</w:t>
            </w:r>
          </w:p>
        </w:tc>
      </w:tr>
      <w:tr>
        <w:trPr/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5. Форма, сроки и порядок оплаты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Форма оплаты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осуществляется в безналичной форме путем перечисления средств на счет контрагента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Авансирование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Авансирование не предусмотрено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sz w:val="22"/>
                <w:szCs w:val="22"/>
              </w:rPr>
              <w:t>Срок и порядок оплаты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оказанные работы производится Заказчиком в безналичном порядке, путем перечисления денежных средств на расчетный счет Исполнителя в течение 30 календарных дней с момента подписания Заказчиком акта оказанных работ и выставления Исполнителем счета и счета-фактуры. </w:t>
            </w:r>
          </w:p>
        </w:tc>
      </w:tr>
      <w:tr>
        <w:trPr>
          <w:trHeight w:val="348" w:hRule="atLeast"/>
        </w:trPr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>6. Документы, предоставляемые в подтверждение соответствия предлагаемых участником работ</w:t>
            </w:r>
          </w:p>
        </w:tc>
      </w:tr>
      <w:tr>
        <w:trPr/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Требования к подрядной организации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 Подрядчик должен отвечать следующим требованиям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. 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, соответствующие действующие лицензии и сертификаты на выполнение видов деятельности в рамках Договора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2. Подрядчик не должен являться неплатежеспособным или банкротом, находит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. Подрядная организация не должна находиться в Реестре недобросовестных Подрядчиков (Исполнителей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. Подрядчик должен обладать необходимыми профессиональными знаниями, технологиями, деловыми связями и опытом выполнения аналогичных договоров, управленческой компетентностью и положительной деловой репутацией (подтверждённой письмами заказчиков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. Отсутствие замечаний от заказчиков при выполнении аналогичных работ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6. У подрядчика должно быть устойчивое финансовое состояни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  Требования к ресурсным возможностям подрядчик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. Подрядчик должен иметь необходимые для исполнения Договора ресурсные возможности (финансовые, материально-технические, производственные, трудовые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4. Наличие инженерно-технического персонала и оборудования для оперативно-технического и оперативно-диспетчерского управления электрооборудованием (в круглосуточном режиме), локализации аварий и восстановления нормального режима работы: диспетчерская служба и оперативно-выездные бригады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5. Наличие грузоподъемных механизмов и специализированной техники для выполнения работ в соответствии с Техническим задани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1.2.6. Наличие у участника (подрядчиков участника) свидетельства о допуске на все виды работ по объекту, указанному в Техническом задании;</w:t>
            </w:r>
          </w:p>
        </w:tc>
      </w:tr>
      <w:tr>
        <w:trPr/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. Расчет стоимости работ за единицу</w:t>
            </w:r>
          </w:p>
        </w:tc>
      </w:tr>
      <w:tr>
        <w:trPr>
          <w:trHeight w:val="732" w:hRule="atLeast"/>
        </w:trPr>
        <w:tc>
          <w:tcPr>
            <w:tcW w:w="10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Стоимость каждого наименования работ, работ за единицу без учета НДС указывается участником в техническом предложении, оформленном в соответствии с формой.</w:t>
            </w:r>
          </w:p>
        </w:tc>
      </w:tr>
    </w:tbl>
    <w:p>
      <w:pPr>
        <w:pStyle w:val="Normal"/>
        <w:ind w:firstLine="709"/>
        <w:jc w:val="both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Приложения:</w:t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1. Перечень объектов ПАО «Ростелеком» находящихся в аренде ООО «Павловоэнерго».</w:t>
      </w:r>
    </w:p>
    <w:p>
      <w:pPr>
        <w:pStyle w:val="Normal"/>
        <w:ind w:firstLine="709"/>
        <w:jc w:val="both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2. Перечень работ на оперативное обслуживание и диспетчерское управление ТП, в год.</w:t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2"/>
          <w:szCs w:val="22"/>
        </w:rPr>
        <w:t>Перечень работ по введению ограничения (полного/частичного) режима потребления электрической энергии объектами потребителя.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firstLine="42"/>
        <w:rPr>
          <w:rFonts w:eastAsia="Arial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техническому заданию</w:t>
      </w:r>
    </w:p>
    <w:p>
      <w:pPr>
        <w:pStyle w:val="Normal"/>
        <w:shd w:fill="FFFFFF" w:val="clear"/>
        <w:tabs>
          <w:tab w:val="clear" w:pos="708"/>
          <w:tab w:val="left" w:pos="3946" w:leader="none"/>
          <w:tab w:val="left" w:pos="5539" w:leader="none"/>
          <w:tab w:val="left" w:pos="7440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ПАО «Ростелеком» (область) находящихся в аренде ООО «Павловоэнерго» </w:t>
      </w:r>
    </w:p>
    <w:p>
      <w:pPr>
        <w:pStyle w:val="Normal"/>
        <w:spacing w:lineRule="exact" w:line="1" w:before="0" w:after="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446"/>
        <w:gridCol w:w="1649"/>
        <w:gridCol w:w="1467"/>
        <w:gridCol w:w="971"/>
        <w:gridCol w:w="1180"/>
        <w:gridCol w:w="2268"/>
        <w:gridCol w:w="1134"/>
      </w:tblGrid>
      <w:tr>
        <w:trPr>
          <w:trHeight w:val="23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Подразделение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Присоединение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дрес присоедине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П либо тип тр-ра, мощность кВа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Линия электропередачи/К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Инвентарный номер (если нет данных ставим НД)</w:t>
            </w:r>
          </w:p>
        </w:tc>
      </w:tr>
      <w:tr>
        <w:trPr>
          <w:trHeight w:val="2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Длинна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арка пров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Арзама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От ПС «Березовская» до ТП-152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г. Арзамас 12 микрорайон д.4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АБл 3х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Арзама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-10/0,4кВ ТП-15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г. Арзамас 12 микрорайон д.4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100кВА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937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Арзама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мера КСО-36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г. Арзамас 12 микрорайон д.4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937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Арзама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мера КСО-36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г. Арзамас 12 микрорайон д.4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937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Арзама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мера КСО-36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г. Арзамас 12 микрорайон д.4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937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Арзама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Шинный мос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г. Арзамас 12 микрорайон д.4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937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Арзама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г. Арзамас 12 микрорайон д.4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937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Арзама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От фидера 1013 до КТП-2625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Лукоянов ул. Коммунистическая д. 18 КТП 26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Арзама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КТП-2625  10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Лукоянов ул. Коммунистическая д. 18 КТП 26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Арзама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10/0,4кВ/0,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Лукоянов ул. Коммунистическая д. 18 КТП 26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160кВА ВН-10кВ НН-0,4кВ,0,24 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693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Арзама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Лукоянов ул. Коммунистическая д. 18 КТП 26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693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бельные линии 10 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Заволжье пр. Дзержинского 6 ТП 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От РП3, КЛ644 до ТП-101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Заволжье пр. Дзержинского 6 ТП 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АБл-10-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594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РП3, КЛ645 до ТП-10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Заволжье пр. Дзержинского 6 ТП 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АБл-10-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594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ТП-101  10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Заволжье пр. Дзержинского 6 ТП 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594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ВГ-10/0,4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Заволжье пр. Дзержинского 6 ТП 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250кВА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594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ВГ-10/0,4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Заволжье пр. Дзержинского 6 ТП 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250кВА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594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мера КСО-38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Заволжье пр. Дзержинского 6 ТП 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594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мера КСО-38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Заволжье пр. Дзержинского 6 ТП 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594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мера КСО-38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Заволжье пр. Дзержинского 6 ТП 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594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мера КСО-38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Заволжье пр. Дзержинского 6 ТП 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594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мера КСО-38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Заволжье пр. Дзержинского 6 ТП 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594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Шинный мос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Заволжье пр. Дзержинского 6 ТП 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594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Заволжье пр. Дзержинского 6 ТП 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594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бельные линии 10 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п. Сокольское ул. Кирова д. 13 КТП 141, КТП 1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ПС Сокольская ВЛ1008 оп№31 ЛР-08-2-КТП 14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п. Сокольское ул. Кирова д. 13 КТП 141, КТП 1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АБлУ-10-3х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8522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ПС Сокольская ВЛ 1007 оп.№В-9 –КТП 14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п. Сокольское ул. Кирова д. 13 КТП 141, КТП 1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С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8522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КТП-141,142  10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п. Сокольское ул. Кирова д. 13 КТП 141, КТП 1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8522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Г 250 10/0,4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п. Сокольское ул. Кирова д. 13 КТП 141, КТП 1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8522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Г 250 10/0,4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п. Сокольское ул. Кирова д. 13 КТП 141, КТП 1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8522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Вводная яче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п. Сокольское ул. Кирова д. 13 КТП 141, КТП 1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8522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Вводная яче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п. Сокольское ул. Кирова д. 13 КТП 141, КТП 1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8522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Городе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п. Сокольское ул. Кирова д. 13 КТП 141, КТП 1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8522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бельные линии 10 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уйбышева, 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ЗТП-2074 до ТП-2058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уйбышева, 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АБл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2383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ЗТП-2049 до ТП-2058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уйбышева, 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АБл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2383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ЗТП-2073 до ТП-2058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уйбышева, 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АБл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2383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ТП-2058А  10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уйбышева, 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2383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Г-6/0,4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уйбышева, 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400кВА ВН-6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2383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Г-6/0,4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уйбышева, 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400кВА ВН-6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2383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мера КСО-36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уйбышева, 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8 ш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2383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Шинный мос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уйбышева, 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2383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уйбышева, 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2383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бельные линии 10 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оммунистическая,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7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ЛЭП-605 до КТП-2178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оммунистическая,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3А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0209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КТП-2178А  10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оммунистическая,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0209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8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Г 25 10/0,4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оммунистическая,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25кВА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0209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Вводная яче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оммунистическая,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0209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Павл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Павлово ул. Коммунистическая,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0209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бельные линии 6 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Навашино пр.Корабелов 2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8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ТП-109 до ТП-1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Навашино пр.Корабелов 2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СБ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913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ТП-114 до ТП-1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Навашино пр.Корабелов 2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СБ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913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8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ТП-121  6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Навашино пр.Корабелов 2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913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 250 6/0,4 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Навашино пр.Корабелов 2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250кВА ВН-6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913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8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 250 6/0,4 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Навашино пр.Корабелов 2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250кВА ВН-6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913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мера КСО-36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Навашино пр.Корабелов 2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6 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913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9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Шинный мос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Навашино пр.Корабелов 2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913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9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Навашино пр.Корабелов 2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913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9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бельные линии 10 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ПТС р.п. Вознесенское  ул. Советская – 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9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ВЛ -1001до ЗТП-0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ПТС р.п. Вознесенское  ул. Советская – 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С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671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9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подстанция "Жемчуг"до ЗТП-0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ПТС р.п. Вознесенское  ул. Советская – 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АБл-10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671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ВЛ - 1024 до ЗТП-0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ПТС р.п. Вознесенское  ул. Советская – 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С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671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9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подстанция "Новосельская" до ЗТП-0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ПТС р.п. Вознесенское  ул. Советская – 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АБл-10 3х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671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9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ЗТП-070  10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ПТС р.п. Вознесенское  ул. Советская – 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671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9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-160 10/0,4 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ПТС р.п. Вознесенское  ул. Советская – 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160кВА ВН-6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671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-160 10/0,4 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ПТС р.п. Вознесенское  ул. Советская – 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160кВА ВН-6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671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мера КСО-36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ПТС р.п. Вознесенское  ул. Советская – 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8 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671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Шинный мос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ПТС р.п. Вознесенское  ул. Советская – 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 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671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ПТС р.п. Вознесенское  ул. Советская – 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671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бельные линии 10 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рдатов, ул.Ленина, 30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ЛР-10кВ №6 от опоры №58 ВЛ-10 Ф-1003 пс Сапфир (основной источник) до ТП 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рдатов, ул.Ленина, 30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АБл-10-4Х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22372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ЛР-10кВ №5 от опоры №7 ВЛ-10 Ф-1011 пс Конново до ТП 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рдатов, ул.Ленина, 30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АБл-10-4Х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22372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ТП-200  10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рдатов, ул.Ленина, 30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ы ТМГ-250/10-У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рдатов, ул.Ленина, 30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250кВА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9538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ы ТМГ-250/10-У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рдатов, ул.Ленина, 30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250кВА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9538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КТППВ-250 10/0,4-71-У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рдатов, ул.Ленина, 30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9538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рдатов, ул.Ленина, 30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бельные линии 10 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ТС Мухтолово, пер.Центральный, д3/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До ТП 0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ТС Мухтолово, пер.Центральный, д3/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Л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845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До ТП 0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ТС Мухтолово, пер.Центральный, д3/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Л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845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ТП-044  10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ТС Мухтолово, пер.Центральный, д3/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Трансформаторы ТМ 160 10/0,4 кВ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ТС Мухтолово, пер.Центральный, д3/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160кВА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845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Выкс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ТС Мухтолово, пер.Центральный, д3/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845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бельные линии 10 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Б. Мурашкино ул. Базарная, 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От ВЛ 1004 до КТП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Б. Мурашкино ул. Базарная, 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л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385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ВЛ 1009 до КТ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Б. Мурашкино ул. Базарная, 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л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385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КТП10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Б. Мурашкино ул. Базарная, 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-160/10-0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Б. Мурашкино ул. Базарная, 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160кВА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385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-160/10-0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Б. Мурашкино ул. Базарная, 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160кВА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385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ТП-5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Б. Мурашкино ул. Базарная, 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 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385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Шинный мос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Б. Мурашкино ул. Базарная, 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 шт.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385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Б. Мурашкино ул. Базарная, 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3856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бельные линии 10 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Пильна пер. Больничн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ВЛ 1006 до ЗТП-204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Пильна пер. Больничн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л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977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ВЛ 1007 до ЗТП-204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Пильна пер. Больничн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л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977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ЗТП-2042  10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Пильна пер. Больничн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-100/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Пильна пер. Больничн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100кВА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977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-100/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Пильна пер. Больничн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100кВА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977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ВНП-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Пильна пер. Больничн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 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977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Шинный мос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Пильна пер. Больничн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 шт.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977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.п. Пильна пер. Больничн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7977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бельные линии 10 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с. Спасское пл.Революции, д.22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ВЛ 1001 до КТ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с. Спасское пл.Революции, д.22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л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348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ВЛ 1001 до КТ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с. Спасское пл.Революции, д.22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л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348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3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КТП  10кВ -3А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с. Спасское пл.Революции, д.22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-250/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с. Спасское пл.Революции, д.22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250кВА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348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-250/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с. Спасское пл.Революции, д.22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250кВА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348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ВНП-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с. Спасское пл.Революции, д.22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 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348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Шинный мос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с. Спасское пл.Революции, д.22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 шт.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348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с. Спасское пл.Революции, д.22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603480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бельные линии 6 кВ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с. Афонин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ВЛ 604 до КТ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с. Афонин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л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419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КТП 6 кВ-619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с. Афонин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-25/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с. Афонин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25кВА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419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ЛР-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с. Афонин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419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Ксто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с. Афонин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84199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бельные линии 10 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Урень ул.Вокзальная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ВЛ 1003-ТП  до ТП-№25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Урень ул.Вокзальная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С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52445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КТП 10 кВ-25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Урень ул.Вокзальная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Трансформатор ТМ-160/10/0,4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Урень ул.Вокзальная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160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52445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Разрядник РВН-0,5КУ1-3шт; разрядник вентильный РВО-10У1-3шт; разъединитель РЛНД-10, рубильник-разъединитель Р32 переднего присоединения на плите            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Урень ул.Вокзальная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52445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г. Урень ул.Вокзальная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52445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бельные линии 10 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д.Карпуниха, автодорога Урень-Котлас ТП-3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ВЛ 1008 до ТП 36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д.Карпуниха, автодорога Урень-Котлас ТП-3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С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38031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ТП 361 10 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д.Карпуниха, автодорога Урень-Котлас ТП-3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Г-1-16/10/0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д.Карпуниха, автодорога Урень-Котлас ТП-3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16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38031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Разрядник РВН-0,5КУ1-3шт; рубильник РБ-2/2П УХЛ3-1шт; разрядник вентильный РВО-10У1-3шт            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д.Карпуниха, автодорога Урень-Котлас ТП-3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38031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д.Карпуниха, автодорога Урень-Котлас ТП-36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38031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Кабельные линии 10 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д. Двоеглазово ТП-№3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6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т ВЛ 1003 до ТП 3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д. Двоеглазово ТП-№3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АС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4100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Оборудование ТП305 10 к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д. Двоеглазово ТП-№3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4100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Трансформатор ТМГ-1-16/10/0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д. Двоеглазово ТП-№3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Р-16 ВН-10кВ НН-0,4к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4100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 xml:space="preserve">Разрядник РВН-0,5КУ1-3шт; рубильник РБ-2/2П УХЛ3-1шт; разрядник вентильный РВО-10У1-3шт            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д. Двоеглазово ТП-№3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41008</w:t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2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МЦТЭТ г.Урен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Заземляющее устрой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д. Двоеглазово ТП-№3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rPr>
                <w:rFonts w:eastAsia="MS Mincho;Yu Gothic UI"/>
                <w:bCs/>
                <w:color w:val="000000"/>
                <w:sz w:val="16"/>
                <w:szCs w:val="16"/>
              </w:rPr>
            </w:pPr>
            <w:r>
              <w:rPr>
                <w:rFonts w:eastAsia="MS Mincho;Yu Gothic UI"/>
                <w:bCs/>
                <w:color w:val="000000"/>
                <w:sz w:val="16"/>
                <w:szCs w:val="16"/>
              </w:rPr>
              <w:t>1541008</w:t>
            </w:r>
          </w:p>
        </w:tc>
      </w:tr>
    </w:tbl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Приложение № 2</w:t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к техническому заданию</w:t>
      </w:r>
    </w:p>
    <w:p>
      <w:pPr>
        <w:pStyle w:val="Normal"/>
        <w:ind w:firstLine="709"/>
        <w:jc w:val="center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center"/>
        <w:rPr>
          <w:rFonts w:eastAsia="MS Mincho;Yu Gothic UI"/>
          <w:b/>
          <w:b/>
          <w:sz w:val="28"/>
          <w:szCs w:val="28"/>
        </w:rPr>
      </w:pPr>
      <w:r>
        <w:rPr>
          <w:rFonts w:eastAsia="MS Mincho;Yu Gothic UI"/>
          <w:b/>
          <w:sz w:val="28"/>
          <w:szCs w:val="28"/>
        </w:rPr>
        <w:t>Перечень работ по оперативному обслуживанию и диспетчерскому управлению ТП, ВЛ, КЛ 6-10 кВ в год</w:t>
      </w:r>
    </w:p>
    <w:p>
      <w:pPr>
        <w:pStyle w:val="Normal"/>
        <w:rPr>
          <w:rFonts w:eastAsia="MS Mincho;Yu Gothic UI"/>
          <w:b/>
          <w:b/>
          <w:sz w:val="28"/>
          <w:szCs w:val="28"/>
        </w:rPr>
      </w:pPr>
      <w:r>
        <w:rPr>
          <w:rFonts w:eastAsia="MS Mincho;Yu Gothic UI"/>
          <w:b/>
          <w:sz w:val="28"/>
          <w:szCs w:val="28"/>
        </w:rPr>
      </w:r>
    </w:p>
    <w:tbl>
      <w:tblPr>
        <w:tblW w:w="535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0121"/>
      </w:tblGrid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д работ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оперативно-технологического управления электроустановками 6-10 кВ, в том числе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Еженедельное предоставление отклонений от нормальной схемы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редупреждение потребителей о предстоящих отключениях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Доведение до руководства Заказчика (в течении 30 мин.) информации о технологических нарушениях;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жимные переключения по сети 6-10 кВ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квидация технологических нарушений по сети 6-10 кВ в максимально короткие сроки (до 3-х часов), в том числе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определение дефектного участка (КЛ, ВЛ, ТП);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вывод дефектного участка из схемы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подача напряжения погашенным потребителям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сборка нормальной схемы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мотр электроустановок 6-10 кВ, после технологического нарушения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дение оперативно-диспетчерской документации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овый осмотр электроустановок 6-10 кВ (раз в 6 месяцев), предоставляется лист осмотра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вод в ремонт электроустановок и допуск ремонтного персонала для производства работ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ключение в работу электроустановок после выполнения ремонтных работ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работ по введению ограничения (полного/частичного) режима потребления  электрической энергии объектами потребителя по заявкам гарантирующего поставщика, по утвержденным графикам временного ограничения (ГВО)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мерения нагрузки силового трансформатора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улировка уровня напряжения силового трансформатора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на предохранителей 6-10 кВ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ивка масла в трансформатор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я неотложных работ по распоряжению оперативным персоналом</w:t>
            </w:r>
          </w:p>
        </w:tc>
      </w:tr>
    </w:tbl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Приложение № 3</w:t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  <w:t>к техническому заданию</w:t>
      </w:r>
    </w:p>
    <w:p>
      <w:pPr>
        <w:pStyle w:val="Normal"/>
        <w:ind w:firstLine="709"/>
        <w:jc w:val="center"/>
        <w:rPr>
          <w:rFonts w:eastAsia="MS Mincho;Yu Gothic UI"/>
          <w:b/>
          <w:b/>
          <w:sz w:val="20"/>
          <w:szCs w:val="20"/>
        </w:rPr>
      </w:pPr>
      <w:r>
        <w:rPr>
          <w:rFonts w:eastAsia="MS Mincho;Yu Gothic UI"/>
          <w:b/>
          <w:sz w:val="28"/>
          <w:szCs w:val="28"/>
        </w:rPr>
        <w:t>Перечень работ по введению ограничения (полного/частичного) режима потребления электрической энергии объектами потребителя</w:t>
      </w:r>
    </w:p>
    <w:p>
      <w:pPr>
        <w:pStyle w:val="Normal"/>
        <w:ind w:firstLine="709"/>
        <w:jc w:val="right"/>
        <w:rPr>
          <w:rFonts w:eastAsia="MS Mincho;Yu Gothic UI"/>
          <w:b/>
          <w:b/>
          <w:sz w:val="20"/>
          <w:szCs w:val="20"/>
        </w:rPr>
      </w:pPr>
      <w:r>
        <w:rPr>
          <w:rFonts w:eastAsia="MS Mincho;Yu Gothic U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ыполнение работ по введению ограничения (полного/частичного) режима потребления электрической энергии объектами потребител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я официального уведомления энергосбытовой компании о введении ограничения (с указанием наименования потребителя, адреса отключаемого объекта, даты и времени введения ограничен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факта бездоговорного потребления электрической энергии и составления Акта бездоговорного потреб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введения ограничения по факту введения ограничения с указанием фактической даты и времени введения ограничен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ыполнение работ по возобновлению режима потребления электрической энергии объектами потребител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официального уведомления энергосбытовой компании о возобновлении электроснабжения объекта потребителя (с указанием наименования потребителя, адреса отключаемого объекта, даты и времени введения огранич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восстановления электроснабжения объекта потребителя с указанием фактической даты и времени восстановления ограничения.</w:t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firstLine="42"/>
        <w:rPr>
          <w:rFonts w:eastAsia="Arial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sectPr>
          <w:type w:val="nextPage"/>
          <w:pgSz w:w="11906" w:h="16838"/>
          <w:pgMar w:left="993" w:right="99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right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/>
          <w:b/>
          <w:bCs/>
          <w:kern w:val="2"/>
          <w:lang w:eastAsia="en-US" w:bidi="en-US"/>
        </w:rPr>
      </w:pPr>
      <w:r>
        <w:rPr>
          <w:rFonts w:eastAsia="Andale Sans UI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Cs/>
          <w:kern w:val="2"/>
          <w:lang w:eastAsia="en-US" w:bidi="en-US"/>
        </w:rPr>
      </w:pPr>
      <w:r>
        <w:rPr>
          <w:rFonts w:eastAsia="Andale Sans UI"/>
          <w:bCs/>
          <w:kern w:val="2"/>
          <w:lang w:eastAsia="en-US" w:bidi="en-US"/>
        </w:rPr>
        <w:t>к договору № 17-зк/25 от _______________г.</w:t>
      </w:r>
    </w:p>
    <w:p>
      <w:pPr>
        <w:pStyle w:val="Normal"/>
        <w:ind w:right="140" w:hanging="0"/>
        <w:jc w:val="both"/>
        <w:rPr>
          <w:rFonts w:eastAsia="Andale Sans UI"/>
          <w:b/>
          <w:b/>
          <w:bCs/>
          <w:kern w:val="2"/>
          <w:szCs w:val="28"/>
          <w:lang w:eastAsia="en-US" w:bidi="en-US"/>
        </w:rPr>
      </w:pPr>
      <w:r>
        <w:rPr>
          <w:rFonts w:eastAsia="Andale Sans UI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Cs/>
          <w:kern w:val="2"/>
          <w:lang w:eastAsia="en-US" w:bidi="en-US"/>
        </w:rPr>
      </w:pPr>
      <w:r>
        <w:rPr>
          <w:rFonts w:eastAsia="Andale Sans UI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"/>
          <w:bCs/>
          <w:kern w:val="2"/>
          <w:lang w:eastAsia="en-US" w:bidi="en-US"/>
        </w:rPr>
        <w:t>к договору № 17-зк/25 от _______________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rFonts w:eastAsia="Andale Sans UI"/>
          <w:bCs/>
          <w:kern w:val="2"/>
          <w:lang w:eastAsia="en-US" w:bidi="en-US"/>
        </w:rPr>
        <w:t>№ 17-зк/25 от _______________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"/>
          <w:bCs/>
          <w:kern w:val="2"/>
          <w:lang w:eastAsia="en-US" w:bidi="en-US"/>
        </w:rPr>
      </w:pPr>
      <w:r>
        <w:rPr>
          <w:rFonts w:eastAsia="Andale Sans UI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"/>
          <w:bCs/>
          <w:kern w:val="2"/>
          <w:lang w:eastAsia="en-US" w:bidi="en-US"/>
        </w:rPr>
        <w:t>к договору № 17-зк/25 от _______________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sectPr>
      <w:type w:val="nextPage"/>
      <w:pgSz w:w="11906" w:h="16838"/>
      <w:pgMar w:left="1134" w:right="425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0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1085"/>
        </w:tabs>
        <w:ind w:left="1085" w:hanging="375"/>
      </w:pPr>
    </w:lvl>
    <w:lvl w:ilvl="2">
      <w:start w:val="1"/>
      <w:numFmt w:val="decimal"/>
      <w:lvlText w:val="%1.%2.%3"/>
      <w:lvlJc w:val="left"/>
      <w:pPr>
        <w:tabs>
          <w:tab w:val="num" w:pos="2140"/>
        </w:tabs>
        <w:ind w:left="2140" w:hanging="720"/>
      </w:pPr>
    </w:lvl>
    <w:lvl w:ilvl="3">
      <w:start w:val="1"/>
      <w:numFmt w:val="decimal"/>
      <w:lvlText w:val="%1.%2.%3.%4"/>
      <w:lvlJc w:val="left"/>
      <w:pPr>
        <w:tabs>
          <w:tab w:val="num" w:pos="2850"/>
        </w:tabs>
        <w:ind w:left="2850" w:hanging="720"/>
      </w:pPr>
    </w:lvl>
    <w:lvl w:ilvl="4">
      <w:start w:val="1"/>
      <w:numFmt w:val="decimal"/>
      <w:lvlText w:val="%1.%2.%3.%4.%5"/>
      <w:lvlJc w:val="left"/>
      <w:pPr>
        <w:tabs>
          <w:tab w:val="num" w:pos="3920"/>
        </w:tabs>
        <w:ind w:left="3920" w:hanging="1080"/>
      </w:pPr>
    </w:lvl>
    <w:lvl w:ilvl="5">
      <w:start w:val="1"/>
      <w:numFmt w:val="decimal"/>
      <w:lvlText w:val="%1.%2.%3.%4.%5.%6"/>
      <w:lvlJc w:val="left"/>
      <w:pPr>
        <w:tabs>
          <w:tab w:val="num" w:pos="4630"/>
        </w:tabs>
        <w:ind w:left="46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00"/>
        </w:tabs>
        <w:ind w:left="57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10"/>
        </w:tabs>
        <w:ind w:left="641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120"/>
        </w:tabs>
        <w:ind w:left="71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cs="Calibri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  <w:lang w:val="ru-RU"/>
    </w:rPr>
  </w:style>
  <w:style w:type="character" w:styleId="WW8Num12z0">
    <w:name w:val="WW8Num12z0"/>
    <w:qFormat/>
    <w:rPr>
      <w:b/>
      <w:bCs/>
      <w:i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sz w:val="24"/>
      <w:szCs w:val="24"/>
      <w:lang w:val="ru-RU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Style8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b/>
      <w:sz w:val="32"/>
      <w:lang w:eastAsia="zh-C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WW8Num1z0">
    <w:name w:val="WW8Num1z0"/>
    <w:qFormat/>
    <w:rPr>
      <w:b/>
      <w:bCs/>
      <w:i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1">
    <w:name w:val="Название Знак1"/>
    <w:qFormat/>
    <w:rPr>
      <w:b/>
      <w:sz w:val="24"/>
      <w:szCs w:val="28"/>
      <w:lang w:val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Подподпункт Знак"/>
    <w:qFormat/>
    <w:rPr>
      <w:sz w:val="28"/>
      <w:lang w:val="en-US"/>
    </w:rPr>
  </w:style>
  <w:style w:type="character" w:styleId="Style14">
    <w:name w:val="Основной текст с отступом Знак"/>
    <w:qFormat/>
    <w:rPr/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2">
    <w:name w:val="Основной текст с отступом Знак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Верхний колонтитул Знак1"/>
    <w:qFormat/>
    <w:rPr>
      <w:rFonts w:eastAsia="Times New Roman" w:cs="Times New Roman"/>
      <w:sz w:val="20"/>
      <w:szCs w:val="20"/>
      <w:lang w:val="ru-RU" w:bidi="ar-SA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sz w:val="26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5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6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  <w:lang w:val="en-US" w:eastAsia="zh-CN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>
      <w:ind w:right="0" w:hanging="0"/>
      <w:jc w:val="left"/>
    </w:pPr>
    <w:rPr>
      <w:rFonts w:ascii="Times New Roman" w:hAnsi="Times New Roman" w:cs="Times New Roman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sz w:val="20"/>
      <w:szCs w:val="20"/>
      <w:lang w:eastAsia="zh-CN"/>
    </w:rPr>
  </w:style>
  <w:style w:type="paragraph" w:styleId="41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i/>
      <w:iCs/>
      <w:lang w:eastAsia="zh-CN"/>
    </w:rPr>
  </w:style>
  <w:style w:type="paragraph" w:styleId="Style26">
    <w:name w:val="Пункт"/>
    <w:basedOn w:val="Normal"/>
    <w:qFormat/>
    <w:pPr>
      <w:numPr>
        <w:ilvl w:val="0"/>
        <w:numId w:val="10"/>
      </w:numPr>
      <w:ind w:hanging="725"/>
      <w:jc w:val="both"/>
    </w:pPr>
    <w:rPr>
      <w:lang w:val="en-US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Подпункт"/>
    <w:basedOn w:val="Style26"/>
    <w:qFormat/>
    <w:pPr>
      <w:numPr>
        <w:ilvl w:val="0"/>
        <w:numId w:val="0"/>
      </w:numPr>
      <w:tabs>
        <w:tab w:val="clear" w:pos="708"/>
        <w:tab w:val="left" w:pos="1134" w:leader="none"/>
      </w:tabs>
      <w:spacing w:lineRule="auto" w:line="360"/>
      <w:ind w:left="1134" w:hanging="1134"/>
    </w:pPr>
    <w:rPr>
      <w:sz w:val="28"/>
      <w:szCs w:val="20"/>
      <w:lang w:val="ru-RU"/>
    </w:rPr>
  </w:style>
  <w:style w:type="paragraph" w:styleId="Style28">
    <w:name w:val="Подподпункт"/>
    <w:basedOn w:val="Style27"/>
    <w:qFormat/>
    <w:pPr>
      <w:tabs>
        <w:tab w:val="clear" w:pos="1134"/>
        <w:tab w:val="left" w:pos="1467" w:leader="none"/>
      </w:tabs>
      <w:ind w:left="1467" w:hanging="567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sz w:val="20"/>
      <w:szCs w:val="20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68">
    <w:name w:val="xl6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42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17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ЕНТЕР"/>
    <w:basedOn w:val="Normal"/>
    <w:qFormat/>
    <w:pPr>
      <w:widowControl w:val="false"/>
      <w:spacing w:lineRule="auto" w:line="312"/>
      <w:ind w:firstLine="567"/>
      <w:jc w:val="both"/>
    </w:pPr>
    <w:rPr>
      <w:color w:val="000000"/>
      <w:sz w:val="6"/>
      <w:szCs w:val="20"/>
    </w:rPr>
  </w:style>
  <w:style w:type="paragraph" w:styleId="Style33">
    <w:name w:val="об"/>
    <w:basedOn w:val="Normal"/>
    <w:qFormat/>
    <w:pPr>
      <w:widowControl w:val="false"/>
      <w:spacing w:lineRule="auto" w:line="360"/>
      <w:ind w:firstLine="540"/>
      <w:jc w:val="both"/>
    </w:pPr>
    <w:rPr>
      <w:color w:val="000000"/>
      <w:sz w:val="28"/>
      <w:szCs w:val="28"/>
    </w:rPr>
  </w:style>
  <w:style w:type="paragraph" w:styleId="24">
    <w:name w:val="об2"/>
    <w:basedOn w:val="Style33"/>
    <w:qFormat/>
    <w:pPr>
      <w:ind w:hanging="0"/>
    </w:pPr>
    <w:rPr>
      <w:b/>
      <w:sz w:val="16"/>
      <w:szCs w:val="16"/>
    </w:rPr>
  </w:style>
  <w:style w:type="paragraph" w:styleId="Style34">
    <w:name w:val="обтаб"/>
    <w:basedOn w:val="Style33"/>
    <w:qFormat/>
    <w:pPr>
      <w:ind w:hanging="0"/>
      <w:jc w:val="center"/>
    </w:pPr>
    <w:rPr>
      <w:b/>
    </w:rPr>
  </w:style>
  <w:style w:type="paragraph" w:styleId="Style35">
    <w:name w:val="обтаб_бок"/>
    <w:basedOn w:val="Style34"/>
    <w:qFormat/>
    <w:pPr>
      <w:jc w:val="left"/>
    </w:pPr>
    <w:rPr>
      <w:sz w:val="18"/>
      <w:szCs w:val="18"/>
    </w:rPr>
  </w:style>
  <w:style w:type="paragraph" w:styleId="25">
    <w:name w:val="обтаб_бок2"/>
    <w:basedOn w:val="Style35"/>
    <w:qFormat/>
    <w:pPr>
      <w:jc w:val="center"/>
    </w:pPr>
    <w:rPr>
      <w:rFonts w:ascii="Arial" w:hAnsi="Arial" w:cs="Arial"/>
      <w:sz w:val="16"/>
    </w:rPr>
  </w:style>
  <w:style w:type="paragraph" w:styleId="26">
    <w:name w:val="обтаб2"/>
    <w:basedOn w:val="Style33"/>
    <w:qFormat/>
    <w:pPr>
      <w:numPr>
        <w:ilvl w:val="0"/>
        <w:numId w:val="9"/>
      </w:numPr>
      <w:tabs>
        <w:tab w:val="clear" w:pos="708"/>
        <w:tab w:val="left" w:pos="426" w:leader="none"/>
      </w:tabs>
      <w:spacing w:lineRule="auto" w:line="240"/>
      <w:ind w:left="0" w:hanging="0"/>
    </w:pPr>
    <w:rPr>
      <w:sz w:val="18"/>
      <w:szCs w:val="20"/>
    </w:rPr>
  </w:style>
  <w:style w:type="paragraph" w:styleId="27">
    <w:name w:val="-обтаб2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</w:pPr>
    <w:rPr>
      <w:sz w:val="18"/>
      <w:szCs w:val="20"/>
    </w:rPr>
  </w:style>
  <w:style w:type="paragraph" w:styleId="28">
    <w:name w:val="обтаб2смещ"/>
    <w:basedOn w:val="26"/>
    <w:qFormat/>
    <w:pPr>
      <w:ind w:left="1593" w:hanging="283"/>
    </w:pPr>
    <w:rPr/>
  </w:style>
  <w:style w:type="paragraph" w:styleId="43">
    <w:name w:val="-обтаб4"/>
    <w:basedOn w:val="Normal"/>
    <w:qFormat/>
    <w:pPr>
      <w:widowControl w:val="false"/>
      <w:tabs>
        <w:tab w:val="clear" w:pos="708"/>
        <w:tab w:val="left" w:pos="426" w:leader="none"/>
      </w:tabs>
      <w:ind w:firstLine="284"/>
    </w:pPr>
    <w:rPr>
      <w:sz w:val="18"/>
      <w:szCs w:val="20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7">
    <w:name w:val="сп"/>
    <w:basedOn w:val="Normal"/>
    <w:qFormat/>
    <w:pPr>
      <w:widowControl w:val="false"/>
      <w:numPr>
        <w:ilvl w:val="0"/>
        <w:numId w:val="7"/>
      </w:numPr>
      <w:spacing w:lineRule="auto" w:line="288"/>
    </w:pPr>
    <w:rPr>
      <w:color w:val="000000"/>
      <w:sz w:val="28"/>
      <w:szCs w:val="20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Style39">
    <w:name w:val="Маркированный список"/>
    <w:basedOn w:val="Normal"/>
    <w:qFormat/>
    <w:pPr/>
    <w:rPr/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1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Style40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-10"/>
      <w:kern w:val="2"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24:00Z</dcterms:created>
  <dc:creator>Novgorod</dc:creator>
  <dc:description/>
  <cp:keywords/>
  <dc:language>en-US</dc:language>
  <cp:lastModifiedBy>Наталья</cp:lastModifiedBy>
  <cp:lastPrinted>2025-04-16T15:52:00Z</cp:lastPrinted>
  <dcterms:modified xsi:type="dcterms:W3CDTF">2025-04-16T13:20:00Z</dcterms:modified>
  <cp:revision>16</cp:revision>
  <dc:subject/>
  <dc:title>Договор №__</dc:title>
</cp:coreProperties>
</file>