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роведение работ по оперативному обслуживанию, диспетчерскому управлению объектов электросетевого хозяйства ПАО «Ростелеком» (область) находящихся в аренде ООО «Павловоэнерго» на 2025г.</w:t>
      </w:r>
      <w:r>
        <w:rPr>
          <w:rStyle w:val="Newsttl"/>
          <w:b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7-изв/25 от 16.04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17-изв/25 от 16.04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бот по оперативному обслуживанию, диспетчерскому управлению объектов электросетевого хозяйства ПАО «Ростелеком» (область) находящихся в аренде ООО «Павловоэнерго» на 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50 227,38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евятьсот пятьдесят тысяч двести двадцать семь рублей 38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91 856,1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емьсот девяносто одна тысяча восемьсот пятьдесят шесть рублей 15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6.04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23.04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24.04.2025г. в 13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24.04.2025г. с 13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4-16T15:57:00Z</cp:lastPrinted>
  <dcterms:modified xsi:type="dcterms:W3CDTF">2025-04-16T12:57:00Z</dcterms:modified>
  <cp:revision>95</cp:revision>
  <dc:subject/>
  <dc:title/>
</cp:coreProperties>
</file>