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роведение работ по оперативному обслуживанию, диспетчерскому управлению объектов электросетевого хозяйства ООО «Павловоэнерго и ПАО «Ростелеком» в 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8-изв/25 от 16.04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8-изв/25 от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по оперативному обслуживанию, диспетчерскому управлению объектов электросетевого хозяйства ООО «Павловоэнерго и ПАО «Ростелеком» в 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79 388,2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семьдесят девять тысяч триста восемьдесят восемь рублей 2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49 490,1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то сорок девять тысяч четыреста девяносто рублей 17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6.04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3.04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4.04.2025г. в 15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4.04.2025г. с 15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4-16T16:32:00Z</cp:lastPrinted>
  <dcterms:modified xsi:type="dcterms:W3CDTF">2025-04-16T13:32:00Z</dcterms:modified>
  <cp:revision>98</cp:revision>
  <dc:subject/>
  <dc:title/>
</cp:coreProperties>
</file>