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проведение работ по оперативному обслуживанию, диспетчерскому управлению объектов электросетевого хозяйства ООО «Павловоэнерго и ПАО «Ростелеком» в 2025г.</w:t>
      </w:r>
    </w:p>
    <w:p>
      <w:pPr>
        <w:pStyle w:val="Normal"/>
        <w:ind w:left="142" w:right="139" w:hanging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kern w:val="0"/>
          <w:sz w:val="28"/>
          <w:szCs w:val="28"/>
          <w:u w:val="single"/>
        </w:rPr>
        <w:t xml:space="preserve">№ </w:t>
      </w:r>
      <w:r>
        <w:rPr>
          <w:rFonts w:eastAsia="Times New Roman" w:cs="Times New Roman" w:ascii="Times New Roman" w:hAnsi="Times New Roman"/>
          <w:b/>
          <w:color w:val="FF0000"/>
          <w:kern w:val="0"/>
          <w:sz w:val="28"/>
          <w:szCs w:val="28"/>
          <w:u w:val="single"/>
        </w:rPr>
        <w:t xml:space="preserve">18-изв/25 от 16.04.2025г. </w:t>
      </w:r>
      <w:r>
        <w:rPr/>
        <w:t>с изменениями от 22.04.2025г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16.04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18-изв/25 от 16.04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ческий директор Шальнов Леонид Кирилл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дение работ по оперативному обслуживанию, диспетчерскому управлению объектов электросетевого хозяйства ООО «Павловоэнерго и ПАО «Ростелеком» в 202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379 388,2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ин миллион триста семьдесят девять тысяч триста восемьдесят восемь рублей 20 копеек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149 490,17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ин миллион сто сорок девять тысяч четыреста девяносто рублей 17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16.04.202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28.04.2025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29.04.2025г. в 08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29.04.2025г. с 08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5-04-16T16:32:00Z</cp:lastPrinted>
  <dcterms:modified xsi:type="dcterms:W3CDTF">2025-04-22T10:27:00Z</dcterms:modified>
  <cp:revision>100</cp:revision>
  <dc:subject/>
  <dc:title/>
</cp:coreProperties>
</file>