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color w:val="FF0000"/>
          <w:sz w:val="44"/>
          <w:szCs w:val="44"/>
          <w:lang w:eastAsia="en-US"/>
        </w:rPr>
        <w:t>Проект с изменениями от 22.04.2025г.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ind w:left="142"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ГОВОР № 18-зк/25</w:t>
      </w:r>
    </w:p>
    <w:p>
      <w:pPr>
        <w:pStyle w:val="Normal"/>
        <w:ind w:left="142" w:right="140" w:firstLine="851"/>
        <w:jc w:val="center"/>
        <w:rPr>
          <w:rFonts w:eastAsia="Calibri"/>
          <w:b/>
          <w:b/>
          <w:sz w:val="28"/>
          <w:szCs w:val="36"/>
          <w:lang w:eastAsia="en-US"/>
        </w:rPr>
      </w:pPr>
      <w:r>
        <w:rPr>
          <w:rFonts w:eastAsia="Calibri"/>
          <w:b/>
          <w:sz w:val="28"/>
          <w:szCs w:val="36"/>
          <w:lang w:eastAsia="en-US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18.07.2011 N 223-ФЗ «О закупках товаров, работ, услуг отдельными видами </w:t>
      </w:r>
      <w:r>
        <w:rPr/>
        <w:t>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8"/>
        </w:numPr>
        <w:ind w:left="1353" w:right="140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42" w:right="140" w:firstLine="851"/>
        <w:jc w:val="both"/>
        <w:rPr/>
      </w:pPr>
      <w:r>
        <w:rPr/>
        <w:t xml:space="preserve">1.1. </w:t>
      </w:r>
      <w:r>
        <w:rPr>
          <w:rFonts w:eastAsia="Calibri"/>
          <w:lang w:eastAsia="en-US"/>
        </w:rPr>
        <w:t>Настоящий договор заключается с Подрядчиком, как с победителем в проведении запроса котировок № 18-изв/25 от 16.04.2025г.</w:t>
      </w:r>
    </w:p>
    <w:p>
      <w:pPr>
        <w:pStyle w:val="Normal"/>
        <w:ind w:left="142" w:right="140" w:firstLine="851"/>
        <w:jc w:val="both"/>
        <w:rPr/>
      </w:pPr>
      <w:r>
        <w:rPr/>
        <w:t xml:space="preserve"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</w:t>
      </w:r>
      <w:r>
        <w:rPr>
          <w:szCs w:val="28"/>
        </w:rPr>
        <w:t>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Подрядчик вправе привлекать к исполнению своих обязательств сторонние организации (субподрядчиков) по согласованию с Заказчиком (приложения № 3 к настоящему договору) и предоставлением информация не позднее следующего календарного дня после заключения Подрядчиком Договора с субподрядчиком (приложения № 4 к настоящему договору).</w:t>
      </w:r>
    </w:p>
    <w:p>
      <w:pPr>
        <w:pStyle w:val="Normal"/>
        <w:ind w:left="142" w:right="140" w:firstLine="851"/>
        <w:jc w:val="both"/>
        <w:rPr/>
      </w:pPr>
      <w:r>
        <w:rPr/>
        <w:t>1.4.</w:t>
        <w:tab/>
        <w:t>В случае необходимости проведения дополнительных работ, не предусмотренных Договором, Стороны определяют порядок их проведения, объем и стоимость в дополнительном соглашении, которое будет являться неотъемлемой частью настоящего Договора.</w:t>
      </w:r>
    </w:p>
    <w:p>
      <w:pPr>
        <w:pStyle w:val="Normal"/>
        <w:numPr>
          <w:ilvl w:val="0"/>
          <w:numId w:val="8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8"/>
        </w:numPr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Подрядчик обязан осуществить по настоящему договору работы по оперативному обслуживанию, диспетчерскому управлению объектов электросетевого хозяйства ООО «Павловоэнерго и ПАО «Ростелеком» </w:t>
      </w:r>
      <w:r>
        <w:rPr>
          <w:rFonts w:eastAsia="Arial Unicode MS"/>
          <w:szCs w:val="28"/>
        </w:rPr>
        <w:t xml:space="preserve">согласно Технического задания </w:t>
      </w:r>
      <w:r>
        <w:rPr/>
        <w:t>(Приложение № 1 к настоящему договору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2.2.1. Срок выполнения работ: с момента заключения договора по 30.04.2026г. включительно.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2.3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8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numPr>
          <w:ilvl w:val="1"/>
          <w:numId w:val="8"/>
        </w:numPr>
        <w:ind w:left="142" w:right="140" w:firstLine="851"/>
        <w:jc w:val="both"/>
        <w:rPr/>
      </w:pPr>
      <w:r>
        <w:rPr/>
        <w:t>Общая стоимость работ по настоящему договору определяется на основании локально - сметного расчета (Приложение № 2 к настоящему договору) и составляет</w:t>
      </w:r>
      <w:r>
        <w:rPr>
          <w:b/>
          <w:bCs/>
        </w:rPr>
        <w:t>: _______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/>
      </w:pPr>
      <w:r>
        <w:rPr/>
        <w:t>3.1.1 Стоимость работ определяется исходя из заранее согласованных Заказчиком и фактически выполненных Подрядчиком работ на основании акта выполненных работ за отчетный месяц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3.2. Заказчик производит оплату в размере 100% стоимости товара, работ (услуг) в течение 30 (Тридцати) календарных дней со дня подписания сторонами акта </w:t>
      </w:r>
      <w:r>
        <w:rPr>
          <w:szCs w:val="28"/>
          <w:lang w:eastAsia="ar-SA"/>
        </w:rPr>
        <w:t>о приемке выполненных работ (форма КС-2), Справки о стоимости выполненных работ (форма КС-3)</w:t>
      </w:r>
      <w:r>
        <w:rPr>
          <w:szCs w:val="28"/>
        </w:rPr>
        <w:t xml:space="preserve"> и представленной счет-фактуре за отдельный месяц.</w:t>
      </w:r>
    </w:p>
    <w:p>
      <w:pPr>
        <w:pStyle w:val="Normal"/>
        <w:ind w:left="142" w:right="140" w:firstLine="851"/>
        <w:jc w:val="both"/>
        <w:rPr/>
      </w:pPr>
      <w:r>
        <w:rPr/>
        <w:t>3.3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4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8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suppressAutoHyphens w:val="true"/>
        <w:ind w:left="142" w:right="140" w:firstLine="851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или иной предусмотренной законом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suppressAutoHyphens w:val="true"/>
        <w:ind w:left="142" w:right="140" w:firstLine="851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  <w:lang w:eastAsia="ar-SA"/>
        </w:rPr>
        <w:t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</w:t>
      </w:r>
    </w:p>
    <w:p>
      <w:pPr>
        <w:pStyle w:val="Normal"/>
        <w:numPr>
          <w:ilvl w:val="0"/>
          <w:numId w:val="8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3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8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6.2. Подрядчик устанавливает на выполняемые по настоящему договору работы гарантийный срок продолжительностью 2 года с момента сдачи работ Заказчику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8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numPr>
          <w:ilvl w:val="0"/>
          <w:numId w:val="0"/>
        </w:numPr>
        <w:ind w:left="142" w:right="140" w:firstLine="851"/>
        <w:rPr/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9.</w:t>
      </w:r>
      <w:r>
        <w:rPr/>
        <w:t xml:space="preserve"> Настоящий договор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>АДРЕСА И ПЛАТЕЖНЫЕ РЕКВИЗИТЫ СТОРОН</w:t>
      </w:r>
    </w:p>
    <w:p>
      <w:pPr>
        <w:pStyle w:val="Normal"/>
        <w:suppressAutoHyphens w:val="true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  <w:lang w:eastAsia="ar-SA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ИНН: 5252021872 КПП: 525201001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р/с: 40702810842360106045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в Волго-Вятском Банке ПАО Сбербанк России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к/с: 30101810900000000603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ОГРН: 108525001053</w:t>
            </w:r>
          </w:p>
        </w:tc>
      </w:tr>
    </w:tbl>
    <w:p>
      <w:pPr>
        <w:pStyle w:val="Normal"/>
        <w:suppressAutoHyphens w:val="true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1134" w:right="425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/>
          <w:b/>
          <w:b/>
          <w:bCs/>
          <w:kern w:val="2"/>
          <w:lang w:eastAsia="en-US" w:bidi="en-US"/>
        </w:rPr>
      </w:pPr>
      <w:r>
        <w:rPr>
          <w:rFonts w:eastAsia="Andale Sans UI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/>
          <w:bCs/>
          <w:kern w:val="2"/>
          <w:lang w:eastAsia="en-US" w:bidi="en-US"/>
        </w:rPr>
      </w:pPr>
      <w:r>
        <w:rPr>
          <w:rFonts w:eastAsia="Andale Sans UI"/>
          <w:bCs/>
          <w:kern w:val="2"/>
          <w:lang w:eastAsia="en-US" w:bidi="en-US"/>
        </w:rPr>
        <w:t>к договору № 18-зк/25 от _______________г.</w:t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/>
        <w:t>Техническое задание.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42"/>
        <w:gridCol w:w="1637"/>
        <w:gridCol w:w="6679"/>
      </w:tblGrid>
      <w:tr>
        <w:trPr/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 Наименование закупаемых товаров, работ (услуг)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uto" w:line="276"/>
              <w:rPr>
                <w:b/>
                <w:b/>
                <w:spacing w:val="-6"/>
                <w:sz w:val="20"/>
                <w:szCs w:val="20"/>
                <w:u w:val="single"/>
              </w:rPr>
            </w:pPr>
            <w:r>
              <w:rPr>
                <w:b/>
                <w:spacing w:val="-6"/>
                <w:sz w:val="20"/>
                <w:szCs w:val="20"/>
                <w:u w:val="single"/>
              </w:rPr>
              <w:t xml:space="preserve">Лот № 1 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uto" w:line="276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Проведение работ по оперативному обслуживанию, диспетчерскому управлению объектов электросетевого хозяйства ООО «Павловоэнерго и ПАО «Ростелеком» 2025г.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начальной (максимальной) цены</w:t>
            </w:r>
          </w:p>
        </w:tc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включает </w:t>
            </w:r>
            <w:r>
              <w:rPr>
                <w:sz w:val="22"/>
                <w:szCs w:val="22"/>
              </w:rPr>
              <w:t>все возможные расходы участника, в том числе стоимость расходных материалов, транспортных расходов, всех видов налогов и сборов, и иных расходов и обязательных платежей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  <w:szCs w:val="22"/>
              </w:rPr>
              <w:t>2. Требования к работам</w:t>
            </w:r>
          </w:p>
        </w:tc>
      </w:tr>
      <w:tr>
        <w:trPr/>
        <w:tc>
          <w:tcPr>
            <w:tcW w:w="2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uto" w:line="276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Проведение работ по оперативному обслуживанию, диспетчерскому управлению 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бъектов электросетевого хозяйства ООО «Павловоэнерго и ПАО «Ростелеком» 2025г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ные документы, согласно которым установлены требования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должны быть выполнены в полном соответствии с нормативно технической документацией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ыполнить согласно ПУЭ, ПТЭСС, ПТЭЭП, ПОТЭЭ и действующей НТ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должны производиться в присутствии непосредственного руководителя Работ и представителя предприятия заказчика при строгом соблюдении положений следующих нормативных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  <w:tab/>
              <w:t>Федеральные нормы и правила в области промышленной безопасности «правила безопасности опасных производственных объектов, на которых используются подъемные сооружени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СО 153-34.03.305-2003 «Инструкция о мерах пожарной безопасности при проведении огневых Работ на энергетических предприятиях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СО 34.03.151-2004 «Инструкция по безопасному производству Работ электромонтажниками на объектах электроэнергетик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34.01.23.1-001-2017 Объем и нормы испытаний электрооборудо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авилам технической эксплуатации электрических станций и сетей Российской федерации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34.20-501- 95 «Объём и нормы испытания электрооборудования» и другой нормативно-технической документации, действующей на территории РФ.</w:t>
            </w:r>
          </w:p>
          <w:p>
            <w:pPr>
              <w:pStyle w:val="Normal"/>
              <w:jc w:val="both"/>
              <w:rPr/>
            </w:pPr>
            <w:r>
              <w:rPr/>
              <w:t>«Правил переключений в электроустановках» (утв. приказом Минэнерго России от 13.09.2018 № 757)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работ в соответствии действующими нормативными документами при проведении строительно-монтажных работ, государственными и отраслевыми стандарт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соблюдение требований безопасности при эксплуатации машин, электро и пневмоинструмента, технологической оснастки, за соблюдение требований безопасности труда при производстве Работ возлагается на организацию, осуществляющую Работы.</w:t>
            </w:r>
          </w:p>
        </w:tc>
      </w:tr>
      <w:tr>
        <w:trPr/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Технические и функциональные характеристики работ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>1. Объем работ: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1.1. Разработка сметной документации по </w:t>
            </w:r>
            <w:r>
              <w:rPr>
                <w:spacing w:val="-6"/>
                <w:sz w:val="20"/>
                <w:szCs w:val="20"/>
              </w:rPr>
              <w:t>оперативному обслуживанию, диспетчерскому управлению объектов электросетевого хозяйства ООО «Павловоэнерго и ПАО «Ростелеком».</w:t>
            </w:r>
            <w:r>
              <w:rPr>
                <w:sz w:val="22"/>
                <w:szCs w:val="22"/>
              </w:rPr>
              <w:t>, указанных в перечне (приложение 1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/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 xml:space="preserve">1.1.1. Работы по </w:t>
            </w:r>
            <w:r>
              <w:rPr>
                <w:rFonts w:eastAsia="Andale Sans UI"/>
                <w:spacing w:val="-6"/>
                <w:kern w:val="2"/>
                <w:sz w:val="20"/>
                <w:szCs w:val="20"/>
                <w:lang w:eastAsia="en-US" w:bidi="en-US"/>
              </w:rPr>
              <w:t>оперативному обслуживанию, диспетчерскому управлению объектов электросетевого хозяйства ООО «Павловоэнерго и ПАО «Ростелеком».</w:t>
            </w: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>, указанных в перечне (приложение 1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/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>1.1.2. Внеплановые работы на электрооборудовании и ЛЭП ООО «Павловоэнерго»</w:t>
            </w:r>
            <w:r>
              <w:rPr>
                <w:rFonts w:eastAsia="Andale Sans UI"/>
                <w:spacing w:val="-6"/>
                <w:kern w:val="2"/>
                <w:sz w:val="20"/>
                <w:szCs w:val="20"/>
                <w:lang w:eastAsia="en-US" w:bidi="en-US"/>
              </w:rPr>
              <w:t xml:space="preserve"> и ПАО «Ростелеком».</w:t>
            </w: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 xml:space="preserve">, указанных в перечне (приложение 1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>2. Месторасположение объек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>г. Нижний Новгород., Нижегородская область (приложение 1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>3. Требования по выполнению раб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/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 xml:space="preserve">3.1. Выполнение работ и оказание услуг по </w:t>
            </w:r>
            <w:r>
              <w:rPr>
                <w:rFonts w:eastAsia="Andale Sans UI"/>
                <w:spacing w:val="-6"/>
                <w:kern w:val="2"/>
                <w:sz w:val="20"/>
                <w:szCs w:val="20"/>
                <w:lang w:eastAsia="en-US" w:bidi="en-US"/>
              </w:rPr>
              <w:t xml:space="preserve">оперативному обслуживанию, диспетчерскому управлению объектов электросетевого хозяйства ООО «Павловоэнерго и ПАО «Ростелеком» </w:t>
            </w: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>выполняется в соответствии с перечнем работ (приложение № 2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 xml:space="preserve">Время реагирования от момента получения заявки на устранение нарушения и до момента начала устранения нарушения не должно превышать 90 минут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 xml:space="preserve">Выполнение работ по введению ограничения (полного/частичного) режима потребления электрической энергии объектами потребителя (Приложение № 3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>3.4. Внеплановые работы на электрооборудовании и ЛЭП, в том числе по восстановлению схемы электроснабжения после технологических нарушений, аварий или хищения электрооборудования осуществляются силами и средствами обслуживающей организации. Если технологическое нарушение, аварийная ситуация или хищение оборудования произошли по вине обслуживающей организации, затраты на восстановление схемы электроснабжения не компенсируются. В случае отсутствия вины обслуживающей организации, оплата аварийно-восстановительных работ производится по отдельным сметам.</w:t>
            </w:r>
          </w:p>
        </w:tc>
      </w:tr>
      <w:tr>
        <w:trPr/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ndale Sans UI"/>
                <w:i/>
                <w:i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i/>
                <w:kern w:val="2"/>
                <w:sz w:val="22"/>
                <w:szCs w:val="22"/>
                <w:lang w:eastAsia="en-US" w:bidi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Требования к безопасности работ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Во время выполнения Работ обеспечить соблюдение требований по технике безопасности, пожарной безопасности, охране окружающей среды, а также сохранности результатов Работ, материалов и оборудования до приемки Работ в полном объеме. 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Производство Работ персоналом Подрядной организации допускается только при наличии списка лиц, ответственных за безопасное производство Работ и согласованного с Заказчиком проекта производства Работ.</w:t>
            </w:r>
          </w:p>
        </w:tc>
      </w:tr>
      <w:tr>
        <w:trPr>
          <w:trHeight w:val="1160" w:hRule="atLeast"/>
        </w:trPr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Требования к качеству работ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В процессе выполнения работ Исполнитель должен применять только те материалы, конструкции, комплектующие изделия, строительную технику, оборудование, которые имеют сертификаты качества (соответствия) или иные документы, удостоверяющие их качество в соответствии с законодательством Российской Федер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Работ и должны быть оказаны Исполнителем, его собственными силами и средств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При обнаружении недостатков результатов работ, в том числе выявленных после приемки в ходе их реализации, а также в процессе эксплуатации объектов исполнитель договора обязан устранить такие недостатки за свой счет, соответственно, произвести необходимые дополнительные работы, а также возместить причиненные убыт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Гарантийный срок устанавливается в течении 24 месяцев со дня передачи результата работы по акту выполненных работ. при условии надлежащего использования и технического обслуживания объек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выхода из строя оборудования в течение гарантийного срока Исполнитель обязуется устранить недостатки, отремонтировать или заменить на новые в течение 10 дней с момента получения уведомления от Заказчика</w:t>
            </w:r>
          </w:p>
        </w:tc>
      </w:tr>
      <w:tr>
        <w:trPr>
          <w:trHeight w:val="2208" w:hRule="atLeast"/>
        </w:trPr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Сведения о возможности предоставить эквивалентные работ. Параметры эквивалентности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эквивалентных работ не допускается.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>3. Требования к результатам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должен представить заказчику отчет о выполнении работ. По итогам работ Стороны подписывают Акт о выполненных работ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качества и приемка раб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женедельное предоставление Отклонений от нормальной схемы распредсети 6-10 к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ведение до руководства ООО «Павловоэнерго» сведений о технологических нарушениях на обслуживаемых объектах (в течении 30 мин.).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есто, условия и порядок выполнения работ</w:t>
            </w:r>
          </w:p>
        </w:tc>
      </w:tr>
      <w:tr>
        <w:trPr/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сто </w:t>
            </w:r>
            <w:r>
              <w:rPr>
                <w:bCs/>
                <w:sz w:val="22"/>
                <w:szCs w:val="22"/>
              </w:rPr>
              <w:t>выполнения работ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1 к техническому заданию</w:t>
            </w:r>
          </w:p>
        </w:tc>
      </w:tr>
      <w:tr>
        <w:trPr/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Условия </w:t>
            </w:r>
            <w:r>
              <w:rPr>
                <w:bCs/>
                <w:sz w:val="22"/>
                <w:szCs w:val="22"/>
              </w:rPr>
              <w:t>выполнения работ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обеспечивает прибытие своего уполномоченного представителя для составления ведомости работ и согласования с Заказчиком образцов устанавливаемого оборудования (с обязательным предъявлением паспортов и сертификатов)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выполнения работ использовать материалы и комплектующие, соответствующие государственным стандартам, отраслевым стандартам, техническим условиям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выполнения работ Исполнитель передаёт Заказчику сертификаты качества на установленную продукцию и предъявляет Заказчику сдачу оказанных работ.</w:t>
            </w:r>
          </w:p>
        </w:tc>
      </w:tr>
      <w:tr>
        <w:trPr>
          <w:trHeight w:val="1022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Сроки </w:t>
            </w:r>
            <w:r>
              <w:rPr>
                <w:bCs/>
                <w:sz w:val="22"/>
                <w:szCs w:val="22"/>
              </w:rPr>
              <w:t>выполнения работ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i/>
                <w:i/>
                <w:spacing w:val="-6"/>
                <w:sz w:val="20"/>
                <w:szCs w:val="20"/>
              </w:rPr>
            </w:pPr>
            <w:r>
              <w:rPr>
                <w:i/>
                <w:spacing w:val="-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с момента заключения договора по 30.04.2026г. включительно,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sz w:val="22"/>
                <w:szCs w:val="22"/>
              </w:rPr>
              <w:t>5. Форма, сроки и порядок оплаты</w:t>
            </w:r>
          </w:p>
        </w:tc>
      </w:tr>
      <w:tr>
        <w:trPr/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Форма оплаты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осуществляется в безналичной форме путем перечисления средств на счет контрагента.</w:t>
            </w:r>
          </w:p>
        </w:tc>
      </w:tr>
      <w:tr>
        <w:trPr/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Авансирование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Авансирование не предусмотрено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Срок и порядок оплаты</w:t>
            </w:r>
          </w:p>
        </w:tc>
        <w:tc>
          <w:tcPr>
            <w:tcW w:w="8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за оказанные работы производится Заказчиком в безналичном порядке, путем перечисления денежных средств на расчетный счет Исполнителя в течение 30 календарных дней с момента подписания Заказчиком акта оказанных работ и выставления Исполнителем счета и счета-фактуры. </w:t>
            </w:r>
          </w:p>
        </w:tc>
      </w:tr>
      <w:tr>
        <w:trPr>
          <w:trHeight w:val="348" w:hRule="atLeast"/>
        </w:trPr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sz w:val="22"/>
                <w:szCs w:val="22"/>
              </w:rPr>
              <w:t>6. Документы, предоставляемые в подтверждение соответствия предлагаемых участником работ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Требования к подрядной организации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 Подрядчик должен отвечать следующим требованиям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. Подрядч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, соответствующие действующие лицензии и сертификаты на выполнение видов деятельности в рамках Договора)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2. Подрядчик не должен являться неплатежеспособным или банкротом, находится в процессе ликвидации, на имущество Подрядчика в части, существенной для исполнения договора, не должен быть наложен арест, экономическая деятельность Подрядчика не должна быть приостановлен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3. Подрядная организация не должна находиться в Реестре недобросовестных Подрядчиков (Исполнителей)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4. Подрядчик должен обладать необходимыми профессиональными знаниями, технологиями, деловыми связями и опытом выполнения аналогичных договоров, управленческой компетентностью и положительной деловой репутацией (подтверждённой письмами заказчиков)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5. Отсутствие замечаний от заказчиков при выполнении аналогичных работ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6. У подрядчика должно быть устойчивое финансовое состояние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  Требования к ресурсным возможностям подрядчик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. Подрядчик должен иметь необходимые для исполнения Договора ресурсные возможности (финансовые, материально-технические, производственные, трудовые)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2. Наличие специализированных передвижных электротехнических лабораторий для проведения комплекса измерений оборудования 6-10кВ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3. Наличие технического персонала, оснащенного программно-аппаратным комплексом, измерительными приборами и устройствами для сбора и передачи данных о фактическом объеме передачи электрической энергии по эксплуатируемым сетям, при наличии такого оборудования у заказчик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4. Наличие инженерно-технического персонала и оборудования для оперативно-технического и оперативно-диспетчерского управления электрооборудованием (в круглосуточном режиме), локализации аварий и восстановления нормального режима работы: диспетчерская служба и оперативно-выездные бригад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5. Наличие грузоподъемных механизмов и специализированной техники для выполнения работ в соответствии с Техническим задание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1.2.6. Наличие у участника (подрядчиков участника) свидетельства о допуске на все виды работ по объекту, указанному в Техническом задании;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. Расчет стоимости работ за единицу</w:t>
            </w:r>
          </w:p>
        </w:tc>
      </w:tr>
      <w:tr>
        <w:trPr>
          <w:trHeight w:val="732" w:hRule="atLeast"/>
        </w:trPr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Стоимость каждого наименования работ, работ за единицу без учета НДС указывается участником в техническом предложении, оформленном в соответствии с формой.</w:t>
            </w:r>
          </w:p>
        </w:tc>
      </w:tr>
    </w:tbl>
    <w:p>
      <w:pPr>
        <w:pStyle w:val="Normal"/>
        <w:ind w:firstLine="709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709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я:</w:t>
      </w:r>
    </w:p>
    <w:p>
      <w:pPr>
        <w:pStyle w:val="Normal"/>
        <w:ind w:firstLine="709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1. Перечень объектов ООО «Павловоэнерго» и ПАО «Ростелеком».</w:t>
      </w:r>
    </w:p>
    <w:p>
      <w:pPr>
        <w:pStyle w:val="Normal"/>
        <w:ind w:firstLine="709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2. Перечень работ на оперативное-технологическое обслуживание и диспетчерское управление ТП, в год.</w:t>
      </w:r>
    </w:p>
    <w:p>
      <w:pPr>
        <w:pStyle w:val="Normal"/>
        <w:ind w:left="709" w:hanging="0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3. Перечень работ по введению ограничения (полного/частичного) режима потребления электрической    энергии объектами потребителя.</w:t>
      </w:r>
    </w:p>
    <w:p>
      <w:pPr>
        <w:pStyle w:val="Normal"/>
        <w:ind w:firstLine="709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709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1134" w:right="425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ind w:firstLine="709"/>
        <w:rPr>
          <w:rFonts w:eastAsia="MS Mincho;ＭＳ 明朝"/>
          <w:kern w:val="2"/>
          <w:sz w:val="20"/>
          <w:szCs w:val="20"/>
          <w:lang w:eastAsia="ar-SA"/>
        </w:rPr>
      </w:pPr>
      <w:r>
        <w:rPr>
          <w:rFonts w:eastAsia="MS Mincho;ＭＳ 明朝"/>
          <w:kern w:val="2"/>
          <w:sz w:val="20"/>
          <w:szCs w:val="20"/>
          <w:lang w:eastAsia="ar-SA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техническому заданию</w:t>
      </w:r>
    </w:p>
    <w:p>
      <w:pPr>
        <w:pStyle w:val="Normal"/>
        <w:shd w:fill="FFFFFF" w:val="clear"/>
        <w:tabs>
          <w:tab w:val="clear" w:pos="708"/>
          <w:tab w:val="left" w:pos="3946" w:leader="none"/>
          <w:tab w:val="left" w:pos="5539" w:leader="none"/>
          <w:tab w:val="left" w:pos="7440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ООО «Павловоэнерго» (8 ТП) для оперативного обслуживания и диспетчерского управления.</w:t>
      </w:r>
    </w:p>
    <w:p>
      <w:pPr>
        <w:pStyle w:val="Normal"/>
        <w:spacing w:lineRule="exact" w:line="1" w:before="0" w:after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395"/>
        <w:gridCol w:w="3260"/>
      </w:tblGrid>
      <w:tr>
        <w:trPr>
          <w:trHeight w:val="6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ПН 400/10/0,4 № 1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чейка КСО-298 10кВ с РС-80М2 и ВВУ-СЭЩ в РП «Ирбис» (присоединение КТП-1) </w:t>
            </w:r>
          </w:p>
        </w:tc>
        <w:tc>
          <w:tcPr>
            <w:tcW w:w="3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ижний Новгород, ул. Ларина, рядом с домом 28А,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ТП-1 ТМ-63 кВ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егородская обл. Борский район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Мякотинское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П-9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, г. Нижний Новгород,  сл. Подновье, рядом с ГРП, участки 324, 343, 345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КТПНУт-к/к-250/10/0,4 (ТП-735)</w:t>
            </w:r>
          </w:p>
        </w:tc>
        <w:tc>
          <w:tcPr>
            <w:tcW w:w="3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ижний Новгород, ул. 1-ая Оранжерейная, д. 28б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Р-10/400 Т1</w:t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Р-10/400 Т2</w:t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МГ-250 10/0,4 Т1</w:t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МГ-250 10/0,4 Т2</w:t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-0,4 к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П-3</w:t>
            </w:r>
          </w:p>
        </w:tc>
        <w:tc>
          <w:tcPr>
            <w:tcW w:w="3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жегородская область, г.Нижний Новгород, Приокский район, ул.Геологов, д.1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силовой 1000кВА 10/0.4кВ Т-1 КТП-3</w:t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силовой 1000кВА 10/0.4кВ Т-2 КТП-3</w:t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нагрузки ВНР-10 кВ Т1 КТП-3</w:t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нагрузки ВНР-10 кВ Т2 КТП-3</w:t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-0,4 кВ</w:t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П-4</w:t>
            </w:r>
          </w:p>
        </w:tc>
        <w:tc>
          <w:tcPr>
            <w:tcW w:w="3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жегородская область, г.Нижний Новгород, Приокский район, ул.Геологов, д.1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силовой 1000кВА 6/0.4кВ Т-1 КТП-4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силовой 1000кВА 6/0.4кВ Т-2 КТП-4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нагрузки ВНР-6 кВ Т1 КТП-4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нагрузки ВНР-6 кВ Т2 КТП-4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-0,4 кВ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П-1</w:t>
            </w:r>
          </w:p>
        </w:tc>
        <w:tc>
          <w:tcPr>
            <w:tcW w:w="3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жегородская область, г.Нижний Новгород, Приокский район, ул.Геологов, д.1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силовой 1000кВА 6/0.4кВ Т-1 ТП-1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силовой 1000кВА 6/0.4кВ Т-2 ТП-1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яный выключатель МВ-6кВ яч.1 РУ-6кВ ТП-1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яный выключатель МВ-6кВ яч.2 РУ-6кВ ТП-1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яный выключатель МВ-6кВ яч.6 РУ-6кВ ТП-1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яный выключатель МВ-6кВ яч.7 РУ-6кВ ТП-1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яный выключатель МВ-6кВ яч.9 РУ-6кВ ТП-1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яный выключатель МВ-6кВ яч.13 РУ-6кВ ТП-1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яный выключатель МВ-6кВ яч.11 РУ-6кВ ТП-1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яный выключатель МВ-6кВ яч.14 РУ-6кВ ТП-1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-0,4 кВ</w:t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709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еречень объемов оборудования ООО «Павловоэнерго» (ВЛ и КЛ 0,4-6-10 кВ) для выполнения оперативного обслуживания и диспетчерского управления.</w:t>
      </w:r>
    </w:p>
    <w:p>
      <w:pPr>
        <w:pStyle w:val="Normal"/>
        <w:ind w:firstLine="709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709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175"/>
        <w:gridCol w:w="1845"/>
      </w:tblGrid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RANGE!A1%3AC52"/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bookmarkEnd w:id="0"/>
          </w:p>
        </w:tc>
        <w:tc>
          <w:tcPr>
            <w:tcW w:w="8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Л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инна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ая линия 0,4кВ №1 от яч.2 КТПН №1 до ВРУ-0,4кВ, расположенная по адресу: г.Н.Новгород, ул. Ларина, д 26Г, протяженностью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ТП-1 ТМ-63 Кв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душная линия 10 кВ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П-962</w:t>
              <w:br/>
              <w:t xml:space="preserve"> Воздушная линия 10 кВ </w:t>
              <w:br/>
              <w:t>(РЛНД-2шт., опор-4шт., ПК-20А 3шт., 160м.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ая линия 0,4кВ №1 от яч.4А КТП-4 до ж/б столба, расположенная возле дома по адресу: г.Н.Новгород, ул.Геологов, д8,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ая линия 0,4кВ №3 от яч.2 КТП-4 до ВРУ-0,4кВ, расположенная по адресу: г.Н.Новгород, ул.Геологов, д.1, пом.П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ая линия 0,4кВ №4 от опоры №6, расположенная в 60 м. от яч.2 КТП-4 до ВРУ-0,4кВ, расположенная по адресу ул. Геологов, 1 (литера N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душная линия 0,4кВ №2 от ж/б опоры №13, расположенная в 171 м. от яч.3 ТП-1, до ВРУ-0,4кВ, жилых домов по адресу: г.Н.Новгород, ул. Геологов, д2, д.4,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ВЛ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4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8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Л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инна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-7001 РУ-6кВ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6 кВ ф.603 ТП-7001 - ПС Спутник до ГБП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6 кВ ф.618 ТП-7001 - ПС Спутник до ГБП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-1 РУ-6кВ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6 кВ №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6 кВ №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6 кВ № 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1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1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1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1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-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6 кВ № 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6 кВ № 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6 кВ № 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2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2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2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кВ № 25 от яч.6А КТП-4 до ВРУ-0,4кВ по ул.Геологов д.1 (литер К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кВ № 26 от яч.6А КТП-4 до ВРУ-0,4кВ по ул.Геологов д.1 (литеры М,М1,М2), протяженностью 350 м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-1 РУ-0.4кВ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 № 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 кВ № 2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кВ № 27 от яч.1А ТП-1 до ВРУ-0,4к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0,4кВ № 28 от яч.2 ТП-1 до ВРУ-0,4к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П-20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напряжением 10 кВ от РП 207  ф. 207-7 до ТП-735 1 СШ 10 к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напряжением 10 кВ от РП 207  ф. 207-8 до ТП-735 2 СШ 10 к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ПН 400/10/0,4 №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бельная линия 10 кВ от РП «Ирбис» до КТПН 400/10/0,4 №1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ПП «Янтарь» 110/10кВ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10 кВ от ф. 1042 РУ – 10 кВ ГПП «Янтарь» 110/10кВ до 2 СШ РУ-10 кВ ТП ООО «Пифогор-7»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ая линия 10 кВ от ф. 1010 РУ – 10 кВ ГПП «Янтарь» 110/10кВ до 1 СШ РУ-10 кВ ТП ООО «Пифогор-7»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КЛ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900</w:t>
            </w:r>
          </w:p>
        </w:tc>
      </w:tr>
    </w:tbl>
    <w:p>
      <w:pPr>
        <w:pStyle w:val="Normal"/>
        <w:ind w:firstLine="709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Normal"/>
        <w:ind w:firstLine="709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Normal"/>
        <w:ind w:firstLine="709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  <w:t>Перечень объектов ПАО «Ростелеком» находящихся в аренде ООО «Павловоэнерго»  (10 ТП) для оперативного обслуживания и диспетчерского управления.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551"/>
        <w:gridCol w:w="1942"/>
        <w:gridCol w:w="2305"/>
        <w:gridCol w:w="1410"/>
        <w:gridCol w:w="850"/>
        <w:gridCol w:w="993"/>
        <w:gridCol w:w="1134"/>
      </w:tblGrid>
      <w:tr>
        <w:trPr>
          <w:trHeight w:val="23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п/п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одразделение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Присоединение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Адрес присоединен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№</w:t>
            </w:r>
            <w:r>
              <w:rPr>
                <w:rFonts w:eastAsia="MS Mincho;ＭＳ 明朝"/>
                <w:bCs/>
                <w:sz w:val="20"/>
                <w:szCs w:val="20"/>
              </w:rPr>
              <w:t>ТП либо тип тр-ра, мощность к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Линия электропередачи/К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Инвентарный номер (если нет данных ставим НД)</w:t>
            </w:r>
          </w:p>
        </w:tc>
      </w:tr>
      <w:tr>
        <w:trPr>
          <w:trHeight w:val="23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Длинна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Марка пров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т РП-82 IСШ до ТП-573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ААБл 3х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42487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т ТП-263 IIСШ до ТП-573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АСБ 3х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42487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т ТП-306 IСШ до ТП-573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АСБ 3х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42487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РП-4 ТП-193 IСШ до ТП-573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ААШв 3х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42487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РП-4 ТП-193 IIСШ до ТП-573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ААШв 3х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42487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4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Трансформатор ТМГ-6/0,4кВ-1 ввод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Р-1000кВА ВН-6кВ НН-0,4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47184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Трансформатор ТМГ-6/0,4кВ-2 ввод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Р-1000кВА ВН-6кВ НН-0,4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48642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Ячейка SM6 QМ 10кВ №1 тр-р Т-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Н-10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35736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Ячейка SM6 QМ 10кВ №9 тр-р Т-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Н-10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46022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5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Ячейка SM6 IМ 10кВ №2 ТП-30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Н-10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1278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Ячейка SM6 IМ 10кВ №3 ТП-19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Н-10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53013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Ячейка SM6 IМ 10кВ №4 РП-8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Н-10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4929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5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Ячейка SM6 IМ 10кВ№5 секц. разъед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Н-10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50671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5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Ячейка SM6 IМ 10кВ №6 секц. разъед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Н-10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51647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Ячейка SM6 IМ 10кВ №7 ТП-19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Н-10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50428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5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Ячейка SM6 IМ 10кВ №8 ТП-263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Н-10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53878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Шинный мост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142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6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Шинный мост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36924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6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Заземляющее устройств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ул.Б.Покровская,д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44662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6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т ТП-188 I СШ до ТП-344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ААБл 3х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57632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6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т ТП-240 I СШ до ТП-344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ААБл 3х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57632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6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т ТП-43 II СШ до ТП-344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ААБл 3х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57632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От РП-8 II СШ до ТП-344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ААБл 3х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60043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6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Трансформатор ТМГ-630/10-У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Р-630кВА; ВН-6кВ; НН-0,4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248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6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Трансформатор ТМГ-630/10-У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Р-630кВА; ВН-6кВ; НН-0,4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248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амера №1 КСО 202 31.2-6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Заземление сборных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248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7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амера №2 КСО 202 10.1ВН-6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тходящая линия к КТП-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248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7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амера №3 КСО 202 08ВВ-6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Трансформатор силовой Т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248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амера №4 КСО 202 10.1ВН-6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вод 1 от ТП-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248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амера №5 КСО 202 24.6-6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екционный разъедин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248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амера №6 КСО 202 10.1ВН-6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вод 2 от ТП-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248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7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амера №7 КСО 202 08ВВ-6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Трансформатор силовой Т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248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7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амера №8 КСО 202 10.1ВН-6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тходящая линия к РП-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248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7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амера №9 КСО 202 31.2-6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Заземление сборных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248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8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абельные линии 6 кВ, №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8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т ТП-74 Ф-158 до ТП-32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28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АСБ 3х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8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абельные линии 6 кВ, №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т ТП-Аврора Ф-614 до ТП-32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35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АСБ 3х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9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ТП-324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тдельно стояще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9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Трансформатор ТМ-400/6-66У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Р=400кВА 6/0,4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9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Трансформатор ТМ-400/6-66У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Р=400кВА 6/0,4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РУ-6кВ в ТП-32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 ячейка LHTCI-412/400TGL164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6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9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2 ячейка LHTCI-412/400TGL164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6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9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3 ячейка LHTCI-412/400TGL164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6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9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4 ячейка LHTCI-412/400TGL164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6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9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5 ячейка LHTCI-412/400TGL164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6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6 ячейка LHTCI-412/400TGL164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6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7 ячейка ПП-67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6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4584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трансформатор, высоковольтная ячейка ТП 32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ул.Лесная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49682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абельная линия 6 кВ №1 от РП-15 ф. 153 до ТП-546 I сш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ул. Ковалихинская 2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ААБл-10-(3х120), L=35м, ААШПсу-10-(3х95), L=23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16019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абельная линия 6 кВ №2 от РП-1 ф. 18 до ТП-546 II сш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ул. Ковалихинская 2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5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ААБл-10-(3х120), L=55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16019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абельная линия 6 кВ №3 от ТП-546  до ТП-538 I сш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ул. Ковалихинская 2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ААБл-10-(3х120), L=1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16019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абельная линия 6 кВ №4 от ТП-546  до ТП-538 II сш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ул. Ковалихинская 2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ААБл-10-(3х120), L=1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16019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иловой трансформатор трехфазный с естественным охлаждением ТСГЛ 400кВА 6/0,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ул. Ковалихинская 2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400кВА 6/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36216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иловой трансформатор трехфазный с естественным охлаждением ТСГЛ 400кВА 6/0,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ул. Ковалихинская 2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400кВА 6/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35807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Щит вводно-распределительный           РУ-6к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ул. Ковалихинская 2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Сборные камеры одностороннего обслуживания КСО-366м - 7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35842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2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ТП-12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Дворовая 33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тдельно стояще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384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2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Трансформатор ТМ-160/6-0,4 к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Дворовая 33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Р=160кВА 6/0,4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384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Трансформатор ТМ-180/6-0,4 к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Дворовая 33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Р=180кВА 6/0,4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384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абельные линии 6 кВ, №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Дворовая 33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384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т ТП-70 до ТП-12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Дворовая 33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АСБ 3х95 28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384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абельные линии 6 кВ, №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Дворовая 33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384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т ТП-70 до ТП-12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Дворовая 33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АСБ 3х95 28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384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26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ТП 79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в составе: РУ 10кВ,РУ 0,4кВ, 2тр-ра 630 к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2483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2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т РП 215  до ТП-79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ААВл-10 3*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18627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27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От РП 215  до ТП-79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р.Гагарина,д.11/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ААВл-10 3*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18627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27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Трансформатор напряжения Высоковольтный</w:t>
              <w:br/>
              <w:t>(ТП 4900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л.Советская,д.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2 трансформатора 1600 к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12261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2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абельная линия свыше 1 кВ (КЛ 10 кВ от РП 214 ф.2141до ТП 4900 1 с.ш.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л.Советская,д.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2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br/>
              <w:t>Кабель АПвПг-10-3х120/35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1189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2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абельная линия свыше 1 кВ (10 кВ от РП 214 ф.2142 до ТП 4900 2 с.ш.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л.Советская,д.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2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br/>
              <w:br/>
              <w:t>Кабель АПвПг-10-3х120/35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51189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2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Трансформатор</w:t>
              <w:br/>
              <w:t>напряжения</w:t>
              <w:br/>
              <w:t>Высоковольтный</w:t>
              <w:br/>
              <w:t>(ТП 920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л.Горького,д.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br/>
              <w:t>2 трансформатора 630 к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8802084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27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абельная линия свыше 1 кВ (КЛ 10 кВ от РП 215 ф.215-5</w:t>
              <w:br/>
              <w:t>до ТП 920 1 с.ш.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л.Горького,д.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АПвПг-10-3х150/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8802084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27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абельная линия свыше 1 кВ (КЛ 10 кВ от РП 215 ф.215-6</w:t>
              <w:br/>
              <w:t>до ТП 920 2 с.ш.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л.Горького,д.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АПвПг-10-3х150/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8802084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27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Трансформатор</w:t>
              <w:br/>
              <w:t>напряжения</w:t>
              <w:br/>
              <w:t>Высоковольтный</w:t>
              <w:br/>
              <w:t>(ТП 4793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л.Жукова,д.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br/>
              <w:t>2 трансформатора 630 к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802894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27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абельная линия свыше 1 кВ (КЛ 6 кВ от ТП 4092 – 1</w:t>
              <w:br/>
              <w:t>до ТП 4793 1 с.ш.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л.Жукова,д.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абель АВБбШвнг-3х120-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802894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2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ЦТЭТ г.Н.Новгор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абельная линия свыше 1 кВ (КЛ 6 кВ от ТП 4092 – 2</w:t>
              <w:br/>
              <w:t>до ТП 4793 2 с.ш.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г.Н.Новгород, пл.Жукова,д.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Кабель АВБбШвнг-3х120-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firstLine="29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8028945</w:t>
            </w:r>
          </w:p>
        </w:tc>
      </w:tr>
    </w:tbl>
    <w:p>
      <w:pPr>
        <w:pStyle w:val="Normal"/>
        <w:ind w:firstLine="709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1134" w:right="425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ind w:firstLine="709"/>
        <w:rPr>
          <w:rFonts w:eastAsia="MS Mincho;ＭＳ 明朝"/>
          <w:kern w:val="2"/>
          <w:sz w:val="20"/>
          <w:szCs w:val="20"/>
          <w:lang w:eastAsia="ar-SA"/>
        </w:rPr>
      </w:pPr>
      <w:r>
        <w:rPr>
          <w:rFonts w:eastAsia="MS Mincho;ＭＳ 明朝"/>
          <w:kern w:val="2"/>
          <w:sz w:val="20"/>
          <w:szCs w:val="20"/>
          <w:lang w:eastAsia="ar-SA"/>
        </w:rPr>
      </w:r>
    </w:p>
    <w:p>
      <w:pPr>
        <w:pStyle w:val="Normal"/>
        <w:ind w:firstLine="709"/>
        <w:jc w:val="right"/>
        <w:rPr/>
      </w:pPr>
      <w:r>
        <w:rPr>
          <w:rFonts w:eastAsia="MS Mincho;ＭＳ 明朝"/>
          <w:sz w:val="20"/>
          <w:szCs w:val="20"/>
        </w:rPr>
        <w:t>Приложение № 2</w:t>
      </w:r>
    </w:p>
    <w:p>
      <w:pPr>
        <w:pStyle w:val="Normal"/>
        <w:ind w:firstLine="709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к техническому заданию</w:t>
      </w:r>
    </w:p>
    <w:p>
      <w:pPr>
        <w:pStyle w:val="Normal"/>
        <w:ind w:firstLine="709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709"/>
        <w:rPr/>
      </w:pPr>
      <w:r>
        <w:rPr/>
        <w:t>Перечень работ по оперативно обслуживанию и диспетчерскому управлению объектов ООО «Павловоэнерго» и ПАО «Ростелеком» в год.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761"/>
        <w:gridCol w:w="1935"/>
      </w:tblGrid>
      <w:tr>
        <w:trPr>
          <w:trHeight w:val="56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рабо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ериодичность выполнения, раз в год.</w:t>
            </w:r>
          </w:p>
        </w:tc>
      </w:tr>
      <w:tr>
        <w:trPr>
          <w:trHeight w:val="552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рганизация оперативно-технологического управления электроустановками 0,4-6-10 к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 течении срока действия договора</w:t>
            </w:r>
          </w:p>
        </w:tc>
      </w:tr>
      <w:tr>
        <w:trPr>
          <w:trHeight w:val="276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ежимные переключения по сети 0,4-6-10 кВ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Ликвидация технологических нарушений по сети 0,4-6-10 кВ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мотр электроустановок 0,4-6-10 кВ, после технологического нарушения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едение технической документаци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2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смотр электроустановок 0,4-6-10 к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2 раза в год</w:t>
            </w:r>
          </w:p>
        </w:tc>
      </w:tr>
      <w:tr>
        <w:trPr>
          <w:trHeight w:val="55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3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ывод в ремонт ТП и допуск ремонтного персонала для производства рабо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4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змерения нагрузки силового трансформато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2 тр</w:t>
            </w:r>
          </w:p>
        </w:tc>
      </w:tr>
      <w:tr>
        <w:trPr>
          <w:trHeight w:val="27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5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егулировка уровня напряжения силового трансформато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2 тр</w:t>
            </w:r>
          </w:p>
        </w:tc>
      </w:tr>
      <w:tr>
        <w:trPr>
          <w:trHeight w:val="27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6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Замена предохранителей 6-10 к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6 шт</w:t>
            </w:r>
          </w:p>
        </w:tc>
      </w:tr>
      <w:tr>
        <w:trPr>
          <w:trHeight w:val="27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7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Замена предохранителей 0,4 к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3 шт</w:t>
            </w:r>
          </w:p>
        </w:tc>
      </w:tr>
      <w:tr>
        <w:trPr>
          <w:trHeight w:val="27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8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оливка масла в трансформато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 тр</w:t>
            </w:r>
          </w:p>
        </w:tc>
      </w:tr>
      <w:tr>
        <w:trPr>
          <w:trHeight w:val="27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9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пределение места повреждения КЛ 0,4-6-10 к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0 м.п.</w:t>
            </w:r>
          </w:p>
        </w:tc>
      </w:tr>
      <w:tr>
        <w:trPr>
          <w:trHeight w:val="27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0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Уточнение места повреждения КЛ 0,4-6-10 к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0 м.п.</w:t>
            </w:r>
          </w:p>
        </w:tc>
      </w:tr>
      <w:tr>
        <w:trPr>
          <w:trHeight w:val="27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1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пределение трассы КЛ 0,4-6-10 к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5 кл</w:t>
            </w:r>
          </w:p>
        </w:tc>
      </w:tr>
      <w:tr>
        <w:trPr>
          <w:trHeight w:val="27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2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пределение в котловане КЛ 0,4-6-10 к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5 кл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3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спытания КЛ 0,4-6-10 кВ повышенным напряжение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0 кл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4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Организация </w:t>
            </w:r>
            <w:r>
              <w:rPr>
                <w:rFonts w:eastAsia="MS Mincho;ＭＳ 明朝"/>
                <w:sz w:val="22"/>
                <w:szCs w:val="22"/>
              </w:rPr>
              <w:t>работ по введению ограничения (полного/частичного) режима потребления  электрической энергии объектами потребителя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 течении срока действия договора</w:t>
            </w:r>
          </w:p>
        </w:tc>
      </w:tr>
    </w:tbl>
    <w:p>
      <w:pPr>
        <w:pStyle w:val="Normal"/>
        <w:ind w:firstLine="709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1134" w:right="425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ind w:firstLine="709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Приложение №3</w:t>
      </w:r>
    </w:p>
    <w:p>
      <w:pPr>
        <w:pStyle w:val="Normal"/>
        <w:ind w:firstLine="709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к техническому заданию</w:t>
      </w:r>
    </w:p>
    <w:p>
      <w:pPr>
        <w:pStyle w:val="Normal"/>
        <w:ind w:firstLine="709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709"/>
        <w:jc w:val="center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8"/>
          <w:szCs w:val="28"/>
        </w:rPr>
        <w:t>Перечень работ по введению ограничения (полного/частичного) режима потребления электрической энергии объектами потребителя</w:t>
      </w:r>
    </w:p>
    <w:p>
      <w:pPr>
        <w:pStyle w:val="Normal"/>
        <w:ind w:firstLine="709"/>
        <w:jc w:val="right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ыполнение работ по введению ограничения (полного/частичного) режима потребления электрической энергии объектами потребителя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ения официального уведомления энергосбытовой компании о введении ограничения (с указанием наименования потребителя, адреса отключаемого объекта, даты и времени введения ограниче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факта бездоговорного потребления электрической энергии и составления Акта бездоговорного потреб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а введения ограничения по факту введения ограничения с указанием фактической даты и времени введения ограничени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ыполнение работ по возобновлению режима потребления электрической энергии объектами потребителя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официального уведомления энергосбытовой компании о возобновлении электроснабжения объекта потребителя (с указанием наименования потребителя, адреса отключаемого объекта, даты и времени введения огранич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а восстановления электроснабжения объекта потребителя с указанием фактической даты и времени восстановления ограничения.</w:t>
      </w:r>
    </w:p>
    <w:p>
      <w:pPr>
        <w:pStyle w:val="Normal"/>
        <w:ind w:firstLine="709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709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1134" w:right="425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/>
          <w:b/>
          <w:b/>
          <w:bCs/>
          <w:kern w:val="2"/>
          <w:lang w:eastAsia="en-US" w:bidi="en-US"/>
        </w:rPr>
      </w:pPr>
      <w:r>
        <w:rPr>
          <w:rFonts w:eastAsia="Andale Sans UI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/>
          <w:bCs/>
          <w:kern w:val="2"/>
          <w:lang w:eastAsia="en-US" w:bidi="en-US"/>
        </w:rPr>
      </w:pPr>
      <w:r>
        <w:rPr>
          <w:rFonts w:eastAsia="Andale Sans UI"/>
          <w:bCs/>
          <w:kern w:val="2"/>
          <w:lang w:eastAsia="en-US" w:bidi="en-US"/>
        </w:rPr>
        <w:t>к договору № 18-зк/25 от _______________г.</w:t>
      </w:r>
    </w:p>
    <w:p>
      <w:pPr>
        <w:pStyle w:val="Normal"/>
        <w:ind w:right="140" w:hanging="0"/>
        <w:jc w:val="both"/>
        <w:rPr>
          <w:rFonts w:eastAsia="Andale Sans UI"/>
          <w:b/>
          <w:b/>
          <w:bCs/>
          <w:kern w:val="2"/>
          <w:szCs w:val="28"/>
          <w:lang w:eastAsia="en-US" w:bidi="en-US"/>
        </w:rPr>
      </w:pPr>
      <w:r>
        <w:rPr>
          <w:rFonts w:eastAsia="Andale Sans UI"/>
          <w:b/>
          <w:bCs/>
          <w:kern w:val="2"/>
          <w:szCs w:val="28"/>
          <w:lang w:eastAsia="en-US" w:bidi="en-US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/>
          <w:bCs/>
          <w:kern w:val="2"/>
          <w:lang w:eastAsia="en-US" w:bidi="en-US"/>
        </w:rPr>
      </w:pPr>
      <w:r>
        <w:rPr>
          <w:rFonts w:eastAsia="Andale Sans UI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"/>
          <w:bCs/>
          <w:kern w:val="2"/>
          <w:lang w:eastAsia="en-US" w:bidi="en-US"/>
        </w:rPr>
        <w:t>к договору № 18-зк/25 от _______________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ФОР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ИСЬМ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согласовании привлечения субподрядчиков к исполнению договора </w:t>
      </w:r>
      <w:r>
        <w:rPr>
          <w:rFonts w:eastAsia="Andale Sans UI"/>
          <w:bCs/>
          <w:kern w:val="2"/>
          <w:lang w:eastAsia="en-US" w:bidi="en-US"/>
        </w:rPr>
        <w:t>№ 18-зк/25 от _______________г.</w:t>
      </w:r>
      <w:r>
        <w:rPr>
          <w:sz w:val="22"/>
          <w:szCs w:val="22"/>
        </w:rPr>
        <w:t xml:space="preserve"> (далее – «Договор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2025г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n *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риложение:</w:t>
      </w:r>
      <w:r>
        <w:rPr>
          <w:sz w:val="22"/>
          <w:szCs w:val="22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 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* заполняется в отношении каждого субподрядчика</w:t>
      </w:r>
    </w:p>
    <w:p>
      <w:pPr>
        <w:pStyle w:val="Normal"/>
        <w:ind w:right="14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/>
          <w:bCs/>
          <w:kern w:val="2"/>
          <w:lang w:eastAsia="en-US" w:bidi="en-US"/>
        </w:rPr>
      </w:pPr>
      <w:r>
        <w:rPr>
          <w:rFonts w:eastAsia="Andale Sans UI"/>
          <w:b/>
          <w:bCs/>
          <w:kern w:val="2"/>
          <w:lang w:eastAsia="en-US" w:bidi="en-US"/>
        </w:rPr>
        <w:t>Приложение № 4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"/>
          <w:bCs/>
          <w:kern w:val="2"/>
          <w:lang w:eastAsia="en-US" w:bidi="en-US"/>
        </w:rPr>
        <w:t>к договору № 18-зк/25 от _______________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2"/>
          <w:szCs w:val="22"/>
          <w:lang w:eastAsia="ar-SA"/>
        </w:rPr>
        <w:t>ФОР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Сведения о привлечении субподрядчиков к исполнению Договор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№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Calibri"/>
          <w:b/>
          <w:sz w:val="22"/>
          <w:szCs w:val="22"/>
          <w:lang w:eastAsia="ar-SA"/>
        </w:rPr>
        <w:t xml:space="preserve">_________________ от ________________ (далее – «Договор») </w:t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«_____» _____________ 20___ г.*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Наименование, </w:t>
            </w:r>
          </w:p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Адрес (место нахождения) </w:t>
            </w:r>
          </w:p>
          <w:p>
            <w:pPr>
              <w:pStyle w:val="Normal"/>
              <w:suppressAutoHyphens w:val="tru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c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>…</w:t>
      </w:r>
      <w:r>
        <w:rPr>
          <w:rFonts w:eastAsia="Calibri"/>
          <w:sz w:val="22"/>
          <w:szCs w:val="22"/>
          <w:lang w:val="en-US" w:eastAsia="ar-SA"/>
        </w:rPr>
        <w:t>n</w:t>
      </w:r>
      <w:r>
        <w:rPr>
          <w:rFonts w:eastAsia="Calibri"/>
          <w:sz w:val="22"/>
          <w:szCs w:val="22"/>
          <w:lang w:eastAsia="ar-SA"/>
        </w:rPr>
        <w:t xml:space="preserve"> **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u w:val="single"/>
          <w:lang w:eastAsia="ar-SA"/>
        </w:rPr>
        <w:t xml:space="preserve">Приложение: </w:t>
      </w:r>
      <w:r>
        <w:rPr>
          <w:rFonts w:eastAsia="Calibri"/>
          <w:sz w:val="22"/>
          <w:szCs w:val="22"/>
          <w:lang w:eastAsia="ar-SA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* </w:t>
      </w:r>
      <w:r>
        <w:rPr>
          <w:rFonts w:eastAsia="Calibri"/>
          <w:b/>
          <w:sz w:val="22"/>
          <w:szCs w:val="22"/>
          <w:lang w:eastAsia="ar-SA"/>
        </w:rPr>
        <w:t>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sectPr>
      <w:type w:val="nextPage"/>
      <w:pgSz w:w="11906" w:h="16838"/>
      <w:pgMar w:left="1134" w:right="425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12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0">
    <w:lvl w:ilvl="0">
      <w:start w:val="12"/>
      <w:numFmt w:val="decimal"/>
      <w:lvlText w:val="%1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1085"/>
        </w:tabs>
        <w:ind w:left="1085" w:hanging="375"/>
      </w:pPr>
    </w:lvl>
    <w:lvl w:ilvl="2">
      <w:start w:val="1"/>
      <w:numFmt w:val="decimal"/>
      <w:lvlText w:val="%1.%2.%3"/>
      <w:lvlJc w:val="left"/>
      <w:pPr>
        <w:tabs>
          <w:tab w:val="num" w:pos="2140"/>
        </w:tabs>
        <w:ind w:left="2140" w:hanging="720"/>
      </w:pPr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720"/>
      </w:pPr>
    </w:lvl>
    <w:lvl w:ilvl="4">
      <w:start w:val="1"/>
      <w:numFmt w:val="decimal"/>
      <w:lvlText w:val="%1.%2.%3.%4.%5"/>
      <w:lvlJc w:val="left"/>
      <w:pPr>
        <w:tabs>
          <w:tab w:val="num" w:pos="3920"/>
        </w:tabs>
        <w:ind w:left="3920" w:hanging="1080"/>
      </w:pPr>
    </w:lvl>
    <w:lvl w:ilvl="5">
      <w:start w:val="1"/>
      <w:numFmt w:val="decimal"/>
      <w:lvlText w:val="%1.%2.%3.%4.%5.%6"/>
      <w:lvlJc w:val="left"/>
      <w:pPr>
        <w:tabs>
          <w:tab w:val="num" w:pos="4630"/>
        </w:tabs>
        <w:ind w:left="463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00"/>
        </w:tabs>
        <w:ind w:left="57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10"/>
        </w:tabs>
        <w:ind w:left="641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120"/>
        </w:tabs>
        <w:ind w:left="71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40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  <w:lang w:val="ru-RU"/>
    </w:rPr>
  </w:style>
  <w:style w:type="character" w:styleId="WW8Num13z0">
    <w:name w:val="WW8Num13z0"/>
    <w:qFormat/>
    <w:rPr>
      <w:b/>
      <w:bCs/>
      <w:iCs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4"/>
      <w:szCs w:val="24"/>
      <w:lang w:val="ru-RU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Style8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b/>
      <w:sz w:val="32"/>
      <w:lang w:eastAsia="zh-CN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eastAsia="zh-CN"/>
    </w:rPr>
  </w:style>
  <w:style w:type="character" w:styleId="WW8Num1z0">
    <w:name w:val="WW8Num1z0"/>
    <w:qFormat/>
    <w:rPr>
      <w:b/>
      <w:bCs/>
      <w:i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11">
    <w:name w:val="Название Знак1"/>
    <w:qFormat/>
    <w:rPr>
      <w:b/>
      <w:sz w:val="24"/>
      <w:szCs w:val="28"/>
      <w:lang w:val="en-US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Подподпункт Знак"/>
    <w:qFormat/>
    <w:rPr>
      <w:sz w:val="28"/>
      <w:lang w:val="en-US"/>
    </w:rPr>
  </w:style>
  <w:style w:type="character" w:styleId="Style14">
    <w:name w:val="Основной текст с отступом Знак"/>
    <w:qFormat/>
    <w:rPr/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2">
    <w:name w:val="Основной текст с отступом Знак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Верхний колонтитул Знак1"/>
    <w:qFormat/>
    <w:rPr>
      <w:rFonts w:eastAsia="Times New Roman" w:cs="Times New Roman"/>
      <w:sz w:val="20"/>
      <w:szCs w:val="20"/>
      <w:lang w:val="ru-RU" w:bidi="ar-SA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sz w:val="26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5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Style20">
    <w:name w:val="Заголовок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6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  <w:lang w:val="en-US" w:eastAsia="zh-CN"/>
    </w:rPr>
  </w:style>
  <w:style w:type="paragraph" w:styleId="TextBody">
    <w:name w:val="Body Text"/>
    <w:basedOn w:val="Normal"/>
    <w:pPr>
      <w:ind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>
      <w:ind w:right="0" w:hanging="0"/>
      <w:jc w:val="left"/>
    </w:pPr>
    <w:rPr>
      <w:rFonts w:ascii="Times New Roman" w:hAnsi="Times New Roman" w:cs="Times New Roman"/>
      <w:sz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sz w:val="20"/>
      <w:szCs w:val="20"/>
      <w:lang w:eastAsia="zh-CN"/>
    </w:rPr>
  </w:style>
  <w:style w:type="paragraph" w:styleId="41">
    <w:name w:val="заголовок 4"/>
    <w:basedOn w:val="Normal"/>
    <w:next w:val="Normal"/>
    <w:qFormat/>
    <w:pPr>
      <w:keepNext w:val="true"/>
      <w:ind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ind w:right="51" w:hanging="0"/>
      <w:jc w:val="both"/>
    </w:pPr>
    <w:rPr/>
  </w:style>
  <w:style w:type="paragraph" w:styleId="Style22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i/>
      <w:iCs/>
      <w:lang w:eastAsia="zh-CN"/>
    </w:rPr>
  </w:style>
  <w:style w:type="paragraph" w:styleId="Style26">
    <w:name w:val="Пункт"/>
    <w:basedOn w:val="Normal"/>
    <w:qFormat/>
    <w:pPr>
      <w:numPr>
        <w:ilvl w:val="0"/>
        <w:numId w:val="10"/>
      </w:numPr>
      <w:ind w:hanging="725"/>
      <w:jc w:val="both"/>
    </w:pPr>
    <w:rPr>
      <w:lang w:val="en-US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Подпункт"/>
    <w:basedOn w:val="Style26"/>
    <w:qFormat/>
    <w:pPr>
      <w:numPr>
        <w:ilvl w:val="0"/>
        <w:numId w:val="0"/>
      </w:numPr>
      <w:tabs>
        <w:tab w:val="clear" w:pos="708"/>
        <w:tab w:val="left" w:pos="1134" w:leader="none"/>
      </w:tabs>
      <w:spacing w:lineRule="auto" w:line="360"/>
      <w:ind w:left="1134" w:hanging="1134"/>
    </w:pPr>
    <w:rPr>
      <w:sz w:val="28"/>
      <w:szCs w:val="20"/>
      <w:lang w:val="ru-RU"/>
    </w:rPr>
  </w:style>
  <w:style w:type="paragraph" w:styleId="Style28">
    <w:name w:val="Подподпункт"/>
    <w:basedOn w:val="Style27"/>
    <w:qFormat/>
    <w:pPr>
      <w:tabs>
        <w:tab w:val="clear" w:pos="1134"/>
        <w:tab w:val="left" w:pos="1467" w:leader="none"/>
      </w:tabs>
      <w:ind w:left="1467" w:hanging="567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sz w:val="20"/>
      <w:szCs w:val="20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68">
    <w:name w:val="xl6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42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17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ЕНТЕР"/>
    <w:basedOn w:val="Normal"/>
    <w:qFormat/>
    <w:pPr>
      <w:widowControl w:val="false"/>
      <w:spacing w:lineRule="auto" w:line="312"/>
      <w:ind w:firstLine="567"/>
      <w:jc w:val="both"/>
    </w:pPr>
    <w:rPr>
      <w:color w:val="000000"/>
      <w:sz w:val="6"/>
      <w:szCs w:val="20"/>
    </w:rPr>
  </w:style>
  <w:style w:type="paragraph" w:styleId="Style33">
    <w:name w:val="об"/>
    <w:basedOn w:val="Normal"/>
    <w:qFormat/>
    <w:pPr>
      <w:widowControl w:val="false"/>
      <w:spacing w:lineRule="auto" w:line="360"/>
      <w:ind w:firstLine="540"/>
      <w:jc w:val="both"/>
    </w:pPr>
    <w:rPr>
      <w:color w:val="000000"/>
      <w:sz w:val="28"/>
      <w:szCs w:val="28"/>
    </w:rPr>
  </w:style>
  <w:style w:type="paragraph" w:styleId="24">
    <w:name w:val="об2"/>
    <w:basedOn w:val="Style33"/>
    <w:qFormat/>
    <w:pPr>
      <w:ind w:hanging="0"/>
    </w:pPr>
    <w:rPr>
      <w:b/>
      <w:sz w:val="16"/>
      <w:szCs w:val="16"/>
    </w:rPr>
  </w:style>
  <w:style w:type="paragraph" w:styleId="Style34">
    <w:name w:val="обтаб"/>
    <w:basedOn w:val="Style33"/>
    <w:qFormat/>
    <w:pPr>
      <w:ind w:hanging="0"/>
      <w:jc w:val="center"/>
    </w:pPr>
    <w:rPr>
      <w:b/>
    </w:rPr>
  </w:style>
  <w:style w:type="paragraph" w:styleId="Style35">
    <w:name w:val="обтаб_бок"/>
    <w:basedOn w:val="Style34"/>
    <w:qFormat/>
    <w:pPr>
      <w:jc w:val="left"/>
    </w:pPr>
    <w:rPr>
      <w:sz w:val="18"/>
      <w:szCs w:val="18"/>
    </w:rPr>
  </w:style>
  <w:style w:type="paragraph" w:styleId="25">
    <w:name w:val="обтаб_бок2"/>
    <w:basedOn w:val="Style35"/>
    <w:qFormat/>
    <w:pPr>
      <w:jc w:val="center"/>
    </w:pPr>
    <w:rPr>
      <w:rFonts w:ascii="Arial" w:hAnsi="Arial" w:cs="Arial"/>
      <w:sz w:val="16"/>
    </w:rPr>
  </w:style>
  <w:style w:type="paragraph" w:styleId="26">
    <w:name w:val="обтаб2"/>
    <w:basedOn w:val="Style33"/>
    <w:qFormat/>
    <w:pPr>
      <w:numPr>
        <w:ilvl w:val="0"/>
        <w:numId w:val="9"/>
      </w:numPr>
      <w:tabs>
        <w:tab w:val="clear" w:pos="708"/>
        <w:tab w:val="left" w:pos="426" w:leader="none"/>
      </w:tabs>
      <w:spacing w:lineRule="auto" w:line="240"/>
      <w:ind w:left="0" w:hanging="0"/>
    </w:pPr>
    <w:rPr>
      <w:sz w:val="18"/>
      <w:szCs w:val="20"/>
    </w:rPr>
  </w:style>
  <w:style w:type="paragraph" w:styleId="27">
    <w:name w:val="-обтаб2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</w:pPr>
    <w:rPr>
      <w:sz w:val="18"/>
      <w:szCs w:val="20"/>
    </w:rPr>
  </w:style>
  <w:style w:type="paragraph" w:styleId="28">
    <w:name w:val="обтаб2смещ"/>
    <w:basedOn w:val="26"/>
    <w:qFormat/>
    <w:pPr>
      <w:ind w:left="1593" w:hanging="283"/>
    </w:pPr>
    <w:rPr/>
  </w:style>
  <w:style w:type="paragraph" w:styleId="43">
    <w:name w:val="-обтаб4"/>
    <w:basedOn w:val="Normal"/>
    <w:qFormat/>
    <w:pPr>
      <w:widowControl w:val="false"/>
      <w:tabs>
        <w:tab w:val="clear" w:pos="708"/>
        <w:tab w:val="left" w:pos="426" w:leader="none"/>
      </w:tabs>
      <w:ind w:firstLine="284"/>
    </w:pPr>
    <w:rPr>
      <w:sz w:val="18"/>
      <w:szCs w:val="20"/>
    </w:rPr>
  </w:style>
  <w:style w:type="paragraph" w:styleId="Style3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7">
    <w:name w:val="сп"/>
    <w:basedOn w:val="Normal"/>
    <w:qFormat/>
    <w:pPr>
      <w:widowControl w:val="false"/>
      <w:numPr>
        <w:ilvl w:val="0"/>
        <w:numId w:val="7"/>
      </w:numPr>
      <w:spacing w:lineRule="auto" w:line="288"/>
    </w:pPr>
    <w:rPr>
      <w:color w:val="000000"/>
      <w:sz w:val="28"/>
      <w:szCs w:val="20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Style39">
    <w:name w:val="Маркированный список"/>
    <w:basedOn w:val="Normal"/>
    <w:qFormat/>
    <w:pPr/>
    <w:rPr/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Заголовок1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Style40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spacing w:val="-10"/>
      <w:kern w:val="2"/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24:00Z</dcterms:created>
  <dc:creator>Novgorod</dc:creator>
  <dc:description/>
  <cp:keywords/>
  <dc:language>en-US</dc:language>
  <cp:lastModifiedBy>Наталья</cp:lastModifiedBy>
  <cp:lastPrinted>2025-04-16T15:52:00Z</cp:lastPrinted>
  <dcterms:modified xsi:type="dcterms:W3CDTF">2025-04-22T10:29:00Z</dcterms:modified>
  <cp:revision>17</cp:revision>
  <dc:subject/>
  <dc:title>Договор №__</dc:title>
</cp:coreProperties>
</file>