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23-зп/24</w:t>
      </w:r>
    </w:p>
    <w:p>
      <w:pPr>
        <w:pStyle w:val="Normal"/>
        <w:spacing w:lineRule="auto" w:line="240" w:before="0" w:after="0"/>
        <w:ind w:left="142" w:right="140"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36"/>
          <w:lang w:eastAsia="ru-RU"/>
        </w:rPr>
      </w:r>
    </w:p>
    <w:p>
      <w:pPr>
        <w:pStyle w:val="Normal"/>
        <w:spacing w:lineRule="auto" w:line="240" w:before="0" w:after="0"/>
        <w:ind w:left="142" w:right="14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авловоэнерго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купатель»,</w:t>
      </w:r>
      <w:r>
        <w:rPr>
          <w:rFonts w:cs="Times New Roman" w:ascii="Times New Roman" w:hAnsi="Times New Roman"/>
          <w:sz w:val="28"/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ставщик»</w:t>
      </w:r>
      <w:r>
        <w:rPr>
          <w:rFonts w:cs="Times New Roman" w:ascii="Times New Roman" w:hAnsi="Times New Roman"/>
          <w:sz w:val="28"/>
          <w:szCs w:val="28"/>
        </w:rPr>
        <w:t>, в лице ___________, действующего на основании ____________, а вместе именуемые Стороны, 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договор заключается с Поставщиком, как с победителем в проведении закупки у единственного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ставщик обязуется поставить и организовать перевозку, а Покупатель принять и оплатить товарно-материальные ценности (далее Товар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ссортимент, количество, качест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и функциональные характеристики, цена товара, сроки поставок, определяются в Спецификации (Приложением № 1 к настоящему договору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упатель обязан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Принять и оплатить Товар согласно условиям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ставщик обязан:</w:t>
        <w:tab/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Передать Покупателю Товар на условиях и в сроки, предусмотренные настоящим договором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Обеспечить Покупателя документами, указанными в п. 3.1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арантийный срок на товар – 12 меся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начала эксплуатации товара если иное не предусмотрено паспортами или сертификатами соответствия, выданных заводом изготовителем или иной организацией при условии: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правил эксплуатации оборудования   Покупателем;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изменений и дополнений, выполненных Покупателем после приема товара у Поставщика, без согласования с последним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действий третьих лиц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ериод приема товара или в период гарантийной эксплуатации обнаружатся недостатки, Поставщик обязан устранить выявленные недостатки в срок, указанный в дефектном акте. Гарантийный срок при этом продлевается на период устранения недостатков. Срок устранения недостатков и дефектов в период гарантийного срока составляет 3 дня с даты уведомления Покупателем Поставщика о наличии недостатков.   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ОРЯДОК ПРИЕМКИ ТОВА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ачество поставляемого Товара должно соответствовать ГОСТу, утвержденным стандартам и удостоверяется сертификатом предприятия-изготовителя (Паспортом качества), которые Поставщик передает Покупателю на каждую партию Това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Риск случайной гибели или случайного повреждения Товара несет его собственник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аво собственности на Товар переходит к Покупателю в момент передачи Товара Покупателю (Грузополучателю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В случае несоответствия количества, товарного вида или ассортимента Товара заказу Покупателя в накладной должна быть сделана отметка о фактически принятом количестве и ассортименте Товара. При этом Покупатель имеет право требовать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размерного уменьшения покупной цен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возмездного устранения недостатков Товара в разумный срок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своих расходов на устранение недостатков Товара. *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азаться от исполнения Договора и потребовать возврата уплаченной за Товар денежной сумм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требовать замены товара ненадлежащего качества Товаром, соответствующим Договору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При обнаружении несоответствия полученного Товара по качеству и количеству Покупатель уведомляет об этом Поставщика в течение 10 (десяти) календарных дней с момента получения Товара. При этом вызов представителя Поставщика обязателен. В случае если представитель Поставщика не прибудет в течение 3 (трех) календарных дней с момента получения соответствующего уведомления для приемки Товара по количеству и качеству и для составления акта рекламации, претензии Покупателя по количеству и качеству Товара считаются установленными и принятыми Поставщиком.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СЛОВИЯ ПЛАТЕЖА И ПОРЯДОК РАСЧЕТ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на Товар является договорной и определяется в Спецификациях, прилагаемых к настоящему договору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плата производится Покупателем в безналичном порядке, путем перечисления денежных средств на расчетный счет Поставщика в течение 180 календарных дней с момента подписания Заказчиком акта оказанных работ и выставления Исполнителем счета и счета-фактуры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Под оплатой понимается дата поступ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Цена на Товар, поставляемый на условиях настоящего договора, включает стоимость упаковки, невозвратной тары, погрузки, страховых и других сборов, предусмотренных действующим законодательством, стоимость услуг по доставке на склад Покуп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Оплата Товара, поставляемого по настоящему договору, производи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ПОРЯДОК И СРОКИ ПОСТАВКИ ПРОДУКЦИИ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ставка товара осуществляется по отгрузочным реквизитам, указанным в Спецификациях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ставщику предоставлено право досрочной поставки Товара при согласии на это Покупателя, выраженном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за сохранность Товара и риск случайной гибели Товара несет Поставщик до момента приемки Товара в соответствии с п. 2.2. настоящего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тельства поставщика по поставке товара считаются выполненными с момента передачи товара уполномоченному Представителю Покупателя, и подписанием сторонами товарно-сопроводительных документо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Срок поставки оговаривается в Спецификация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: задержки оплаты Товара Поставщик вправе предъявить Покупателю требование об уплате штрафной неустойки в размере ставки рефинансирования ЦБ РФ от стоимости неоплаченной части соответствующей партии Товара за каждый день просрочки, а Покупатель обязан такое требование удовлетворить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арушения сроков поставки Товара, установленных в настоящем Договоре Покупатель вправе предъявить Поставщику требование об уплате штрафной неустойки в размере Ставки рефинансирования ЦБ РФ, а Поставщик обязан такое требование удовлетворить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плата штрафных санкций. Не освобождает стороны от полного вы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о всех остальных случаях,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, ответственность в соответствии с действующим законодательством РФ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ЕШЕНИЕ СПОРОВ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 при исполнении настоящего Договора, разрешаются путем переговоров в претензионном порядке. Срок ответа на претензию составляет 10 (десять) календарных дней с момента ее получ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ри невозможности урегулирования споров и разногласий, споры по настоящему договору рассматриваются в установленном порядке арбитражным судом города ответч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 ФОРС-МАЖОРНЫЕ ОБСТОЯТЕЛЬСТВ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тороны освобождаются от ответственности за полное или частичное неисполнение обязательств по настоящему договору, если указанное неисполнение явилось следствием форс-мажорных обстоятельств (обстоятельств непреодолимой силы)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од обстоятельствами непреодолимой силы понимаются такие обстоятельства, которые возникли после заключения Сторонами настоящего Договора, в результате непреодолимых и необратимых для сторон событий чрезвычайного характера (наводнения, землетрясение и других стихийных бедствий, международных санкций), а также издания федеральными органами государственной власти и управления актов, запрещающих исполнение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Сторона, для которой создалась невозможность исполнения обязательств вследствие действия непреодолимой силы, обязана в течение 10 (десяти) календарных дней с момента их наступления известить другую сторону об указанных обстоятельствах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</w:t>
        <w:tab/>
        <w:t>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и для освобождения от ответственности за невыполнение обязательст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ИЗМЕНЕНИЯ И РАСТОРЖЕН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Условия настоящего Договора имеют равную обязательную силу для Сторон и могут быть изменены в порядке и случаях, установленных действующим законодательством РФ и условиями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Покупатель вправе вносить изменения в Приложение в сторону увеличения или уменьшения объемов поставки, изменения номенклатуры, количества Товара, сроков поставки, только после письменного согласования с Поставщиком. Все изменения оформляются дополнительными соглашениями, которые являются неотъемлемой частью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зменение наименования Грузополучателя или других отгрузочных реквизитов возможно путем направления Покупателем Поставщику письменного уведомления с указанием новых отгрузочных реквизитов Грузополуч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(тридцать) календарных дней до расторж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  <w:tab/>
        <w:t>При расторжении договора стороны не освобождаются от обязательств, возникающих из операций, совершенных до истечения срока действия Договора, в частности — при урегулировании расчетов за поставленную продукцию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РОК ДЕЙСТВ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</w:t>
        <w:tab/>
        <w:t>Настоящий Договор вступает в силу с момента подписания обеими Сторонами и действует до момента полного исполнения сторонами своих обязательств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Настоящий Договор может быть изменен и дополнен только по письменному соглашению Сторон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договору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21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center"/>
        <w:rPr/>
      </w:pPr>
      <w:r>
        <w:rPr/>
        <w:t>11. ЮРИДИЧЕСКИЕ АДРЕСА, РЕКВИЗИТЫ И ПОДПИСИ СТОРОН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9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606104, Нижегородская область, г. Павлово, переулок Гаражный,1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606100 Нижегородская область, г. Павлово, а/я 57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5252021872, КПП 525201001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с 40702810842360106045 Волго-Вятский банк ПАО Сбербанк РФ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603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К 042202603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                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//________________               _____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                                                                            М.П.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говору № 23-зк/24 от _____________2024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852"/>
        <w:gridCol w:w="715"/>
        <w:gridCol w:w="1744"/>
        <w:gridCol w:w="1743"/>
        <w:gridCol w:w="1743"/>
        <w:gridCol w:w="1480"/>
      </w:tblGrid>
      <w:tr>
        <w:trPr>
          <w:trHeight w:val="6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объем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а за единицу без учета НДС,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а за единицу с учетом НДС,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без учета НДС, ру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 учетом НДС, руб</w:t>
            </w:r>
          </w:p>
        </w:tc>
      </w:tr>
      <w:tr>
        <w:trPr>
          <w:trHeight w:val="34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лектная трансформаторная подстанция киоскового типа мощностью 1000кВА напряжением 6/0.4кВ климатическое исполнение У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именований ___, на сумму ______________ в том числе НДС 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0"/>
        <w:jc w:val="both"/>
        <w:rPr/>
      </w:pPr>
      <w:r>
        <w:rPr/>
        <w:t>Технические характеристики КТП-1000кВА:</w:t>
      </w:r>
    </w:p>
    <w:tbl>
      <w:tblPr>
        <w:tblW w:w="101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48"/>
        <w:gridCol w:w="851"/>
        <w:gridCol w:w="157"/>
        <w:gridCol w:w="1010"/>
        <w:gridCol w:w="38"/>
        <w:gridCol w:w="972"/>
        <w:gridCol w:w="234"/>
        <w:gridCol w:w="775"/>
        <w:gridCol w:w="426"/>
        <w:gridCol w:w="584"/>
        <w:gridCol w:w="618"/>
        <w:gridCol w:w="392"/>
        <w:gridCol w:w="814"/>
        <w:gridCol w:w="196"/>
        <w:gridCol w:w="10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8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1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араметра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арамет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пикова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КТП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 трансформаторна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щность КТП, кВА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ое напряжение ВН, кВ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ое напряжение НН, кВ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трансформатора, (да/нет)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трансформатора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щность трансформатора, кВА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а и группа соединения силового трансформатора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57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ительное устройство высокого напряжения (УВН) на базе камер КСО-399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57" w:hanging="2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камеры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57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-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-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57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коммутационного аппарата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Р-10/6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Р-10/6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57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привода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-1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-1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Ввода (В-воздух, К-кабель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ядники в УВН, наличие и тип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Н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ительное устройство низкого напряжения (РУНН) на базе камер ЩО-7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</w:t>
            </w:r>
          </w:p>
        </w:tc>
        <w:tc>
          <w:tcPr>
            <w:tcW w:w="8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ходящие линии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единитель РЕ19-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 55-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 57-3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 57-3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отходящих линий НН </w:t>
            </w:r>
          </w:p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-воздух, К-кабель)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ядники в РУНН, наличие и тип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Н</w:t>
            </w:r>
          </w:p>
        </w:tc>
      </w:tr>
      <w:tr>
        <w:trPr>
          <w:trHeight w:val="11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измерительных приборов на вводе и секции НН, (да/нет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ьтметр на 3 фазы с переключател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перметр в каждой фазе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освещения в УВН, РУНН и розетки 220 В для организации обслуживания,</w:t>
            </w:r>
          </w:p>
          <w:p>
            <w:pPr>
              <w:pStyle w:val="Normal"/>
              <w:spacing w:lineRule="auto" w:line="240" w:before="0" w:after="0"/>
              <w:ind w:left="77" w:right="-2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истема учета электроэнергии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технического учета э.э. на вводе РУНН (да/нет)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коммерческого учета э.э. на отходящих линиях НН, (да/нет)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right="-26" w:hanging="27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счетчика электроэнергии для коммерческого учета класс точности, не хуже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right="-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курий 230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RT 0.3 PQRSIDN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Требования, предъявляемые к КТП-1000кВА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оставляемая КТП и оборудование должны быть новым (оборудование, которое не было в употреблении, в ремонте, в том числе не было восстановлено, у которого не была осуществлена замена составных частей, не были восстановлены потребительские свойства) и изготовлена в год поставки или предшествующий ему, производство Росс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одукция должна соответствовать требован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оложения о единой технической политике в электросетевом комплексе РФ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СТО 234.01-3.1-001-2016 КТП. Общие треб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одукция должна иметь паспорта и протоколы испытания оборудования, выданные лицензионной электрической лабораторие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оставляемое оборудование должно быть рассчитано на эксплуатацию в непрерывном режиме круглосуточно в заданных условиях в течении установленного срока служ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Требования к упаковке, отгрузке, маркировке, хранению продук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оставщик обязан поставить товар в упаковке, обеспечивающей его сохранность, товарный вид, предохраняющей от всякого рода повреждений при перевозк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Место, условия и сроки поставки оборудо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u w:val="single"/>
          <w:lang w:eastAsia="ru-RU"/>
        </w:rPr>
        <w:t>Нижегородская область, г. Павлово, пер. Гаражный, д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Товар должен быть поставлен в полном объеме, в установленный срок и соответствовать предъявляемым в соответствии с документацией и договором требованиям. Отгруженный товар принимается исключительно по фактическому колич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Товар, подлежащий обязательной сертификации, поставляется с соответствующими сертификат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Срок поставки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даты подписания договора до 10.07.2024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              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//________________               ________________//Орлова Ю.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                                                                         М.П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425" w:gutter="0" w:header="0" w:top="28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Arial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ind w:left="1134" w:hanging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40"/>
      <w:szCs w:val="20"/>
    </w:rPr>
  </w:style>
  <w:style w:type="character" w:styleId="2">
    <w:name w:val="Заголовок 2 Знак"/>
    <w:qFormat/>
    <w:rPr>
      <w:rFonts w:eastAsia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11">
    <w:name w:val="Пункт Знак1"/>
    <w:qFormat/>
    <w:rPr>
      <w:rFonts w:eastAsia="Times New Roman"/>
      <w:sz w:val="28"/>
      <w:szCs w:val="20"/>
    </w:rPr>
  </w:style>
  <w:style w:type="character" w:styleId="Style14">
    <w:name w:val="Подподпункт Знак"/>
    <w:qFormat/>
    <w:rPr>
      <w:rFonts w:eastAsia="Times New Roman"/>
      <w:sz w:val="28"/>
      <w:szCs w:val="20"/>
    </w:rPr>
  </w:style>
  <w:style w:type="character" w:styleId="21">
    <w:name w:val="Пункт2 Знак"/>
    <w:qFormat/>
    <w:rPr>
      <w:rFonts w:eastAsia="Times New Roman"/>
      <w:b/>
      <w:sz w:val="28"/>
      <w:szCs w:val="20"/>
    </w:rPr>
  </w:style>
  <w:style w:type="character" w:styleId="Style15">
    <w:name w:val="Подпункт Знак"/>
    <w:qFormat/>
    <w:rPr>
      <w:sz w:val="28"/>
      <w:lang w:val="ru-RU" w:bidi="ar-SA"/>
    </w:rPr>
  </w:style>
  <w:style w:type="character" w:styleId="Style16">
    <w:name w:val="комментарий"/>
    <w:qFormat/>
    <w:rPr>
      <w:b/>
      <w:bCs w:val="false"/>
      <w:i/>
      <w:iCs w:val="false"/>
      <w:shd w:fill="FFFF99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ункт"/>
    <w:basedOn w:val="Normal"/>
    <w:qFormat/>
    <w:pPr>
      <w:numPr>
        <w:ilvl w:val="0"/>
        <w:numId w:val="6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Style23">
    <w:name w:val="Подподпункт"/>
    <w:basedOn w:val="Style22"/>
    <w:qFormat/>
    <w:pPr/>
    <w:rPr/>
  </w:style>
  <w:style w:type="paragraph" w:styleId="2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4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25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Arial" w:hAnsi="Arial" w:eastAsia="Andale Sans UI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21:00Z</dcterms:created>
  <dc:creator>MSI</dc:creator>
  <dc:description/>
  <cp:keywords/>
  <dc:language>en-US</dc:language>
  <cp:lastModifiedBy>Наталья</cp:lastModifiedBy>
  <cp:lastPrinted>2015-06-25T14:24:00Z</cp:lastPrinted>
  <dcterms:modified xsi:type="dcterms:W3CDTF">2024-06-05T13:58:00Z</dcterms:modified>
  <cp:revision>5</cp:revision>
  <dc:subject/>
  <dc:title/>
</cp:coreProperties>
</file>