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комплектной трансформаторной подстанции киоскового типа мощностью 1000кВА напряжением 6/0.4кВ климатическое исполнение У1</w:t>
      </w:r>
      <w:r>
        <w:rPr>
          <w:rStyle w:val="Newsttl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3-изв/24 от 05.06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5.06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23-изв/24 от 05.06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комплектной трансформаторной подстанции киоскового типа мощностью 1000кВА напряжением 6/0.4кВ климатическое исполнение У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564 814,67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пятьсот шестьдесят четыре тысячи восемьсот четырнадцать рублей 67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04 012,23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триста четыре тысячи двенадцать рублей 23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5.06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3.06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4.06.2024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4.06.2024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06-05T14:00:00Z</dcterms:modified>
  <cp:revision>95</cp:revision>
  <dc:subject/>
  <dc:title/>
</cp:coreProperties>
</file>