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строительно-монтажных работ по выносу 2КЛ-10 кВ ф.1010, ф.1042 ПС «Янтарь» - ТП «Пифагор-7» с территории ООО «КИТ-Энерг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3-изв/25 от 28.05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8.05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№ 23-изв/25 от 28.05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строительно-монтажных работ по выносу 2КЛ-10 кВ ф.1010, ф.1042 ПС «Янтарь» - ТП «Пифагор-7» с территории ООО «КИТ-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657 952,12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шестьсот пятьдесят семь тысяч девятьсот пятьдесят два рубля 12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381 626,77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триста восемьдесят одна тысяча шестьсот двадцать шесть рублей 77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8.05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04.06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05.06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05.06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3-26T13:24:00Z</cp:lastPrinted>
  <dcterms:modified xsi:type="dcterms:W3CDTF">2025-05-28T10:37:00Z</dcterms:modified>
  <cp:revision>99</cp:revision>
  <dc:subject/>
  <dc:title/>
</cp:coreProperties>
</file>