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роведение работ по техническому обслуживанию объектов электросетевого хозяйства ПАО «Ростелеком»</w:t>
      </w:r>
      <w:r>
        <w:rPr>
          <w:rStyle w:val="Newsttl"/>
          <w:b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02-изв/24 от 09.01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9.01.2024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02-изв/24 от 09.01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ий директор Шальнов Леонид Кирилл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дение работ по техническому обслуживанию объектов электросетевого хозяйства ПАО «Ростелеко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 297 160,23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тыре миллиона двести девяносто семь тысяч сто шестьдесят рублей 23 копейки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580 966,86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и миллиона пятьсот восемьдесят тысяч девятьсот шестьдесят шесть рублей 86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09.01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6.01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7.01.2023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7.01.2024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0-09-08T14:01:00Z</cp:lastPrinted>
  <dcterms:modified xsi:type="dcterms:W3CDTF">2024-01-09T05:54:00Z</dcterms:modified>
  <cp:revision>91</cp:revision>
  <dc:subject/>
  <dc:title/>
</cp:coreProperties>
</file>