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30-зк/24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предложений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1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1"/>
        </w:numPr>
        <w:ind w:left="142" w:right="140" w:firstLine="851"/>
        <w:rPr>
          <w:bCs/>
          <w:szCs w:val="28"/>
          <w:u w:val="single"/>
        </w:rPr>
      </w:pPr>
      <w:r>
        <w:rPr>
          <w:szCs w:val="28"/>
        </w:rPr>
        <w:t xml:space="preserve">Подрядчик обязан осуществить по настоящему договору работы по </w:t>
      </w:r>
      <w:r>
        <w:rPr>
          <w:bCs/>
          <w:szCs w:val="28"/>
        </w:rPr>
        <w:t xml:space="preserve">по </w:t>
      </w:r>
      <w:r>
        <w:rPr>
          <w:szCs w:val="28"/>
        </w:rPr>
        <w:t xml:space="preserve">диагностике Т-1 и Т-2 типа ТМ 4000/35 на ПС «Пруды» 35/10 кВ и Т-1 и Т-2 типа ТМ 4000/35 на ПС «Восход» 35/6кВ.кВ по адресу: </w:t>
      </w:r>
      <w:r>
        <w:rPr>
          <w:bCs/>
          <w:szCs w:val="28"/>
        </w:rPr>
        <w:t xml:space="preserve">Нижегородская область, Краснобаковския район, поселок Пруды ул. Сосновая, строение 1 – ПС «Пруды»; Нижегородская область, Варнавинский район, поселок Восход – ПС «Восход», </w:t>
      </w:r>
      <w:r>
        <w:rPr>
          <w:rFonts w:eastAsia="Arial Unicode MS"/>
          <w:szCs w:val="28"/>
        </w:rPr>
        <w:t>согласно Технического зад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15.09.2024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1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1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за оказанные работы по Договору на условиях аванса в размере 50% стоимости работ в течение 10 календарных дней со дня подписания сторонами Договора и оставшихся 50 % в течение 45 рабочих дней   со дня подписания акта о приемке выполненных работ (форма КС-2), Справки о стоимости выполненных работ (форма КС-3) и представленной счет-фактуре за отдельный месяц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1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ЛСР № _____ от ________г.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0-зк/24 от __________ 2024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right="141" w:firstLine="709"/>
        <w:jc w:val="both"/>
        <w:rPr>
          <w:rFonts w:eastAsia="Andale Sans UI;Times New Roman" w:cs="Tahom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Andale Sans UI;Times New Roman" w:cs="Tahoma"/>
          <w:b/>
          <w:bCs/>
          <w:i/>
          <w:iCs/>
          <w:color w:val="000000"/>
          <w:kern w:val="2"/>
          <w:sz w:val="28"/>
          <w:szCs w:val="28"/>
          <w:u w:val="single"/>
          <w:lang w:eastAsia="en-US" w:bidi="en-US"/>
        </w:rPr>
      </w:r>
    </w:p>
    <w:p>
      <w:pPr>
        <w:pStyle w:val="Normal"/>
        <w:numPr>
          <w:ilvl w:val="0"/>
          <w:numId w:val="5"/>
        </w:numPr>
        <w:shd w:fill="FFFFFF" w:val="clear"/>
        <w:ind w:left="142" w:right="141" w:firstLine="709"/>
        <w:jc w:val="both"/>
        <w:rPr>
          <w:b/>
          <w:b/>
          <w:i/>
          <w:i/>
          <w:iCs/>
          <w:vanish/>
          <w:color w:val="000000"/>
          <w:u w:val="single"/>
        </w:rPr>
      </w:pPr>
      <w:r>
        <w:rPr>
          <w:b/>
          <w:i/>
          <w:iCs/>
          <w:vanish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ind w:left="0" w:right="141" w:firstLine="567"/>
        <w:jc w:val="both"/>
        <w:rPr>
          <w:b/>
          <w:b/>
          <w:bCs/>
        </w:rPr>
      </w:pPr>
      <w:r>
        <w:rPr>
          <w:b/>
          <w:bCs/>
        </w:rPr>
        <w:t xml:space="preserve">Наименование закупаемых товаров, работ (услуг) </w:t>
      </w:r>
    </w:p>
    <w:p>
      <w:pPr>
        <w:pStyle w:val="Normal"/>
        <w:widowControl w:val="false"/>
        <w:suppressAutoHyphens w:val="true"/>
        <w:ind w:firstLine="567"/>
        <w:jc w:val="both"/>
        <w:textAlignment w:val="baseline"/>
        <w:rPr/>
      </w:pPr>
      <w:r>
        <w:rPr>
          <w:bCs/>
        </w:rPr>
        <w:t xml:space="preserve">Выполнение работ по </w:t>
      </w:r>
      <w:r>
        <w:rPr/>
        <w:t xml:space="preserve">диагностике Т-1 и Т-2 типа ТМ 4000/35 на ПС «Пруды» 35/10 кВ и Т-1 и Т-2 типа ТМ 4000/35 на ПС «Восход» 35/6кВ.кВ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Порядок формирования начальной (максимальной) цены: н</w:t>
      </w:r>
      <w:r>
        <w:rPr>
          <w:bCs/>
        </w:rPr>
        <w:t xml:space="preserve">ачальная (максимальная) цена договора включает </w:t>
      </w:r>
      <w:r>
        <w:rPr/>
        <w:t>все возможные расходы участника, в том числе стоимость расходных материалов, транспортных расходов, всех видов налогов и сборов, и иных расходов и обязательных платежей.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b/>
          <w:b/>
        </w:rPr>
      </w:pPr>
      <w:r>
        <w:rPr>
          <w:b/>
        </w:rPr>
        <w:t>Требования к работам:</w:t>
      </w:r>
      <w:r>
        <w:rPr>
          <w:bCs/>
        </w:rPr>
        <w:t xml:space="preserve"> 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</w:rPr>
      </w:pPr>
      <w:r>
        <w:rPr/>
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СТО 34.01.23.1-001-2017 Объем и нормы испытаний электрооборуд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567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РД 34.20-501-95 «Объём и нормы испытания электрооборудования» и другой нормативно-технической документации, действующей на территории РФ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ГОСТ 3484.1-88. Трансформаторы силовые. Методы электромагнитных испытаний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ГОСТ 3484.3-88 Трансформаторы силовые, Методы измерений диэлектрических параметров изоляции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ГОСТ 10693-81. Вводы конденсаторные герметичные на номинальные напряжения 110 кВ и выш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color w:val="000000"/>
        </w:rPr>
        <w:t>Перечень и объем выполняемых работ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u w:val="single"/>
          <w:lang w:eastAsia="en-US"/>
        </w:rPr>
      </w:pPr>
      <w:r>
        <w:rPr>
          <w:rFonts w:eastAsia="Calibri"/>
          <w:color w:val="000000"/>
          <w:u w:val="single"/>
          <w:lang w:eastAsia="en-US"/>
        </w:rPr>
        <w:t>КОМПЛЕКСНАЯ ДИАГНОСТИКА ТРАНСФОРМАТОРОВ Т-1, Т-2 (ПС «Пруды», ПС «Восход»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ведение тепловизионного контроля с термограммой силовых трансформаторов Т-1, Т-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верить работу отсечного клапана, стрелочного указателя и других приборов, установленных на трансформаторе руководствуясь инструкциями по эксплуа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Оценить состояние внешним осмотром составных частей трансформатора, маслоплотность воздухоспускных пробок, встроенных трансформаторов тока, </w:t>
      </w:r>
      <w:r>
        <w:rPr>
          <w:rFonts w:eastAsia="Calibri" w:cs="Calibri" w:ascii="Calibri" w:hAnsi="Calibri"/>
          <w:lang w:eastAsia="en-US"/>
        </w:rPr>
        <w:t>состояние высоковольтных вводов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контакторов устройства РПН (при его наличии), внешних токоведущих контактных соединений;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Внешний осмотр, обнаружение течей масла и других неисправност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Анализ эксплуатационных фа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Измерение сопротивления изоляции трансформа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Измерение сопротивления обмоток постоянному ток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Электрическая изоляция-степень старения масла и изоля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Проверка коэффициента трансформ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Проверка группы соеди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Определение потерь ХХ при малом напряжен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Физико-химический анализ трансформаторного масла, хроматографический анализ трансформаторного мас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>Составление технического отчета с протоколами испыт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До начала проведения Работ в охранной зоне не менее, чем за 5 дней предоставить список работников Подрядной организации. В случае повреждения восстановить ограждение запретной зон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оизводство Работ допускается только при наличии списка лиц, ответственных за безопасное производство Работ и согласованного с Заказчиком проекта производства Рабо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результату и качеству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Исполнитель должен представить заказчику </w:t>
      </w:r>
      <w:r>
        <w:rPr/>
        <w:t>ПРОТОКОЛ комплексного обследования трансформаторов ТМ-4000/35</w:t>
      </w:r>
      <w:r>
        <w:rPr>
          <w:color w:val="000000"/>
        </w:rPr>
        <w:t>. По итогам работ Стороны подписывают Акт о выполненных работах. Результатом работ по настоящему Договору является ПРОТОКОЛ и техническая документация с протоколами испытания оборудов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токолы испытаний силовых трансформаторов Т-1 и Т-2 (ПС «Пруды», ПС «Восход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токол испытания Т/Т Т-1 и Т-2 (ПС «Пруды», ПС «Восход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токол испытания высоковольтных вводов Т-1 и Т-2 (ПС «Пруды», ПС «Восход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Хроматографический анализ газов, растворенных в масле трансформатора Т-1, Т-2 (ПС «Пруды», ПС «Восход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Физико-химический анализ эксплуатационного масла трансформатора Т-1, Т-2 (ПС «Пруды», ПС «Восход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eastAsia="Calibri"/>
          <w:color w:val="000000"/>
        </w:rPr>
      </w:pPr>
      <w:bookmarkStart w:id="0" w:name="_Hlk74310509"/>
      <w:r>
        <w:rPr>
          <w:color w:val="000000"/>
        </w:rPr>
        <w:t xml:space="preserve">Протокол тепловизионного обследования </w:t>
      </w:r>
      <w:bookmarkEnd w:id="0"/>
      <w:r>
        <w:rPr>
          <w:color w:val="000000"/>
        </w:rPr>
        <w:t>Т-1, Т-2 (ПС «Пруды», ПС «Восход») с термограммо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верка наличия цепи между контуром заземления и заземляемыми элемент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Протокол измерения сопротивления заземляющего устройст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Работы должны быть оказаны с применением материалов Исполнителя, его собственными силами и средств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color w:val="000000"/>
        </w:rPr>
        <w:t xml:space="preserve">Гарантийный срок устанавливается в течении </w:t>
      </w:r>
      <w:r>
        <w:rPr>
          <w:bCs/>
          <w:color w:val="000000"/>
          <w:shd w:fill="FFFFFF" w:val="clear"/>
        </w:rPr>
        <w:t>одного года</w:t>
      </w:r>
      <w:r>
        <w:rPr>
          <w:bCs/>
          <w:color w:val="000000"/>
        </w:rPr>
        <w:t xml:space="preserve"> со дня передачи результата работы по акту выполненных работ. при условии надлежащего использования и технического обслуживания объек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Предоставление эквивалентных работ не допускается.</w:t>
      </w:r>
    </w:p>
    <w:p>
      <w:pPr>
        <w:pStyle w:val="Normal"/>
        <w:ind w:firstLine="709"/>
        <w:rPr>
          <w:rFonts w:eastAsia="MS Mincho;Yu Gothic UI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eastAsia="MS Mincho;Yu Gothic UI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ind w:firstLine="709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0-зк/24 от __________ 2024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0-зк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30-зк/24 от __________ 2024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4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30-зк/24 от __________ 2024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  <w:u w:val="none"/>
    </w:rPr>
  </w:style>
  <w:style w:type="character" w:styleId="WW8Num36z1">
    <w:name w:val="WW8Num36z1"/>
    <w:qFormat/>
    <w:rPr>
      <w:b w:val="false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24-07-25T16:00:00Z</cp:lastPrinted>
  <dcterms:modified xsi:type="dcterms:W3CDTF">2024-07-25T13:15:00Z</dcterms:modified>
  <cp:revision>11</cp:revision>
  <dc:subject/>
  <dc:title>Договор №__</dc:title>
</cp:coreProperties>
</file>