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диагностике Т-1 и Т-2 типа ТМ 4000/35 на ПС «Пруды» 35/10 кВ и Т-1 и Т-2 типа ТМ 4000/35 на ПС «Восход» 35/6кВ.к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0-изв/24 от 25.07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25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30-изв/24 от 25.07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й директор Шальнов Леонид Кирилл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диагностике Т-1 и Т-2 типа ТМ 4000/35 на ПС «Пруды» 35/10 кВ и Т-1 и Т-2 типа ТМ 4000/35 на ПС «Восход» 35/6кВ.к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373 333,33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триста семьдесят три тысячи триста тридцать три рубля 33 копейки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144 444,44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сто сорок четыре тысячи четыреста сорок четыре рубля 44 копейк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25.07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01.08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02.08.2024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02.08.2024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4-07-25T16:00:00Z</cp:lastPrinted>
  <dcterms:modified xsi:type="dcterms:W3CDTF">2024-07-25T13:13:00Z</dcterms:modified>
  <cp:revision>96</cp:revision>
  <dc:subject/>
  <dc:title/>
</cp:coreProperties>
</file>