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выполнение работ по реконструкции ВЛ-3508, ПС Сухобезводное вблизи п. Чибирь, Краснобаковского МО,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30-изв/25 от 20.06.202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20.06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30-изв/25 от 20.06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ного инженера Зарудаев Алексей Юрье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ыполнение работ по реконструкции ВЛ-3508, ПС Сухобезводное вблизи п. Чибирь, Краснобаковского МО, Нижегород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951 895,74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ва миллиона девятьсот пятьдесят одна тысяча восемьсот девяносто пять рублей 74 копейки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459 913,12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ва миллиона четыреста пятьдесят девять тысяч девятьсот тринадцать рублей 12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20.06.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6 часов 00 минут (время московское) 27.02.2025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30.06.2025г. в 08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30.06.2025г. с 08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5-06-20T12:39:00Z</cp:lastPrinted>
  <dcterms:modified xsi:type="dcterms:W3CDTF">2025-06-20T09:39:00Z</dcterms:modified>
  <cp:revision>98</cp:revision>
  <dc:subject/>
  <dc:title/>
</cp:coreProperties>
</file>