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30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30-зк/25 от 20.06.2025г. (Закупка производится на основании инвестиционной программы ООО «Павловоэнерго» на 2025г.)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0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реконструкции ВЛ-3508, ПС Сухобезводное, установка двух линейных разъединителей около оп. 61, оп.62 по адресу: </w:t>
      </w:r>
      <w:r>
        <w:rPr>
          <w:bCs/>
          <w:szCs w:val="28"/>
        </w:rPr>
        <w:t xml:space="preserve">Нижегородская обл., Краснобаковский МО, вблизи п.Чибирь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;Times New Roman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;Times New Roman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numPr>
          <w:ilvl w:val="0"/>
          <w:numId w:val="9"/>
        </w:numPr>
        <w:ind w:left="0" w:firstLine="426"/>
        <w:rPr>
          <w:b/>
          <w:b/>
        </w:rPr>
      </w:pPr>
      <w:r>
        <w:rPr>
          <w:b/>
          <w:bCs/>
        </w:rPr>
        <w:t>Наименование закупаемых товаров, работ (услуг):</w:t>
      </w:r>
    </w:p>
    <w:p>
      <w:pPr>
        <w:pStyle w:val="Normal"/>
        <w:ind w:firstLine="426"/>
        <w:jc w:val="both"/>
        <w:rPr/>
      </w:pPr>
      <w:r>
        <w:rPr/>
        <w:t xml:space="preserve">Выполнение работ по реконструкции ВЛ-3508, ПС Сухобезводное </w:t>
      </w:r>
    </w:p>
    <w:p>
      <w:pPr>
        <w:pStyle w:val="Normal"/>
        <w:ind w:firstLine="426"/>
        <w:jc w:val="both"/>
        <w:rPr/>
      </w:pPr>
      <w:r>
        <w:rPr/>
        <w:t>Установка двух линейных разъединителей около оп. 61, оп.62 (объект инвестиционной программы)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</w:rPr>
      </w:pPr>
      <w:r>
        <w:rPr>
          <w:b/>
        </w:rPr>
        <w:t>Требования к работам.</w:t>
      </w:r>
      <w:r>
        <w:rPr>
          <w:bCs/>
        </w:rPr>
        <w:t xml:space="preserve"> </w:t>
      </w:r>
    </w:p>
    <w:p>
      <w:pPr>
        <w:pStyle w:val="Normal"/>
        <w:ind w:firstLine="426"/>
        <w:jc w:val="both"/>
        <w:rPr>
          <w:b/>
          <w:b/>
        </w:rPr>
      </w:pPr>
      <w:r>
        <w:rPr>
          <w:bCs/>
        </w:rPr>
        <w:t>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ТО 34.01-23.1-001-2017 Объем и нормы испытаний электрооборудов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РД 34.20.501-95 «Объём и нормы испытания электрооборудования» и другой нормативно-технической документации, действующей на территории РФ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авила технической эксплуатации Электроустановок станций и сетей» (ПТЭЭСС), утвержденные приказом Министерства энергетики РФ от 19.06.2003 г. N 229;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ind w:firstLine="426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</w:rPr>
      </w:pPr>
      <w:r>
        <w:rPr>
          <w:b/>
          <w:lang w:eastAsia="zh-CN"/>
        </w:rPr>
        <w:t>Общие требования и характеристики поставляемого оборудования</w:t>
      </w:r>
      <w:r>
        <w:rPr>
          <w:b/>
          <w:color w:val="000000"/>
        </w:rPr>
        <w:t>.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Оборудование должно соответствовать требованиям «Правил устройства электроустановок» (ПУЭ) (7-е издание) и требованиям стандартов ГОСТ:</w:t>
      </w:r>
    </w:p>
    <w:p>
      <w:pPr>
        <w:pStyle w:val="Normal"/>
        <w:ind w:firstLine="284"/>
        <w:jc w:val="both"/>
        <w:rPr>
          <w:lang w:eastAsia="zh-CN"/>
        </w:rPr>
      </w:pPr>
      <w:r>
        <w:rPr>
          <w:lang w:eastAsia="zh-CN"/>
        </w:rPr>
        <w:t>- ГОСТ Р 52565-2006 «Выключатели переменного тока на напряжения от 3 до 750кВ. Общие технические условия»;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Продукция по своим характеристикам должна соответствовать всем требованиям Заказчика.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Требования к маркировке Продукции.</w:t>
      </w:r>
    </w:p>
    <w:p>
      <w:pPr>
        <w:pStyle w:val="Normal"/>
        <w:ind w:firstLine="284"/>
        <w:jc w:val="both"/>
        <w:rPr>
          <w:lang w:eastAsia="zh-CN"/>
        </w:rPr>
      </w:pPr>
      <w:r>
        <w:rPr>
          <w:lang w:eastAsia="zh-CN"/>
        </w:rPr>
        <w:t>Продукция должна иметь маркировку в соответствии с действующими ГОСТами.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Основные параметры и характеристики поставляемой Продукции и выполняемых работ указаны в таблице 1.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Таблица 1.</w:t>
      </w:r>
    </w:p>
    <w:tbl>
      <w:tblPr>
        <w:tblW w:w="10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0"/>
        <w:gridCol w:w="77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/>
            </w:pPr>
            <w:r>
              <w:rPr/>
              <w:t>Основные 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азчик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ООО «Павловоэнерго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рес Заказчик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Нижегородская обл., г. Павлово, Гаражный пер., д. 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ВЛ-3508 ПС Сухобезводно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рес объект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 рабо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 xml:space="preserve">Модернизация ВЛ-3508 ПС Сухобезводное </w:t>
            </w:r>
            <w:r>
              <w:rPr/>
              <w:t xml:space="preserve">с установкой двух разъединителей 35кВ на вновь уставленных опорах, </w:t>
            </w:r>
            <w:r>
              <w:rPr>
                <w:lang w:eastAsia="zh-CN"/>
              </w:rPr>
              <w:t>включающую поставку оборудования, строительно-монтажных и пусконаладочных работ «под клю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ализ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й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zh-CN"/>
              </w:rPr>
              <w:t xml:space="preserve">Требования к </w:t>
            </w:r>
            <w:r>
              <w:rPr/>
              <w:t>исполнителю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zh-CN"/>
              </w:rPr>
              <w:t>Исполнитель обязуется принять отгруженное Заказчику оборудование на гарантию и нести гарантийные обязательства на протяжении всего гарантийного срока, а также осуществлять постгарантийное обслуживани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выполнения рабо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- поставка оборуд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- выполнение монтажных и пусконаладочных работ.</w:t>
            </w:r>
          </w:p>
        </w:tc>
      </w:tr>
      <w:tr>
        <w:trPr>
          <w:trHeight w:val="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бования к документ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выполнении работ следует руководствоваться необходимыми для сдачи работ нормативными и регламентирующими документами, действующими в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ственные средства заказчи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и стадии выполнения рабо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 Этап: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оставка оборудования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 Этап: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2.1. Монтажные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- Установка железобетонных опор.</w:t>
            </w:r>
          </w:p>
          <w:p>
            <w:pPr>
              <w:pStyle w:val="Normal"/>
              <w:widowControl w:val="false"/>
              <w:rPr/>
            </w:pPr>
            <w:r>
              <w:rPr/>
              <w:t>- Установка траверс и подвесной арматуры.</w:t>
            </w:r>
          </w:p>
          <w:p>
            <w:pPr>
              <w:pStyle w:val="Normal"/>
              <w:widowControl w:val="false"/>
              <w:rPr/>
            </w:pPr>
            <w:r>
              <w:rPr/>
              <w:t>- Монтаж разъединителей.</w:t>
            </w:r>
          </w:p>
          <w:p>
            <w:pPr>
              <w:pStyle w:val="Normal"/>
              <w:widowControl w:val="false"/>
              <w:rPr/>
            </w:pPr>
            <w:r>
              <w:rPr/>
              <w:t>- Устройство системы заземления.</w:t>
            </w:r>
          </w:p>
          <w:p>
            <w:pPr>
              <w:pStyle w:val="Normal"/>
              <w:widowControl w:val="false"/>
              <w:rPr/>
            </w:pPr>
            <w:r>
              <w:rPr/>
              <w:t>Монтажные и пусконаладочные работы в действующей электроустановке производить без нарушения технологического процесса в соответствии с разработанным Исполнителем и утвержденным Заказчиком временным технологическим регламентом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За свой счет устранить дефекты в выполненных работах, допущенные по вине Исполнителя и обнаруженные в течение гарантийного срока;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действия, необходимые для выполнения работ по данному этапу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2.2. Пусконаладочные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-Произвести пусконаладочные работы по поставленному, смонтированному и, при необходимости, по существующему оборудованию.</w:t>
            </w:r>
          </w:p>
          <w:p>
            <w:pPr>
              <w:pStyle w:val="Normal"/>
              <w:widowControl w:val="false"/>
              <w:rPr/>
            </w:pPr>
            <w:r>
              <w:rPr/>
              <w:t>- Сдать материалы исполнительной документации и полный пакет документации по поставленному и смонтированному оборудованию;</w:t>
            </w:r>
          </w:p>
          <w:p>
            <w:pPr>
              <w:pStyle w:val="Normal"/>
              <w:widowControl w:val="false"/>
              <w:rPr/>
            </w:pPr>
            <w:r>
              <w:rPr/>
              <w:t>- Иные действия, необходимые для выполнения работ по данному этапу.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й этап считается выполненным после передачи Заказчику Исполнителем материалов исполнительной документации и полного пакета документации по поставленному и смонтированному оборудованию, а также предоставления Заказчику отлаженного и работающего оборудования.</w:t>
            </w:r>
          </w:p>
          <w:p>
            <w:pPr>
              <w:pStyle w:val="Normal"/>
              <w:widowControl w:val="false"/>
              <w:rPr/>
            </w:pPr>
            <w:r>
              <w:rPr/>
              <w:t>К каждому из последующих этапов выполнения работ Исполнитель приступает только с согласия Заказчик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поставляемого оборудова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333745"/>
                <w:shd w:fill="F4F4F4" w:val="clear"/>
              </w:rPr>
            </w:pPr>
            <w:r>
              <w:rPr>
                <w:color w:val="333745"/>
                <w:shd w:fill="F4F4F4" w:val="clear"/>
              </w:rPr>
              <w:t>Разъединитель наружной установки горизонтально-поворотного типа, двухколонковый РДз-2-35/1000Н УХЛ1, 35 кВ, 1000 А, трехполюсный, повышенной надежности, фарфоровые изоляторы, с двумя заземляющими ножами, с ручным приводом ПРГ-00-2Б УХЛ1, на общей рам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Количество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</w:rPr>
              <w:t>2 комплек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ые требования к технологическим и конструктивным решениям, применяемым материалам, оборудованию и приборам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Основные технические характеристики</w:t>
            </w:r>
            <w:r>
              <w:rPr/>
              <w:t xml:space="preserve"> разъединителей РДЗ-35 УХЛ1: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ое напряжение, кВ</w:t>
              <w:tab/>
              <w:t xml:space="preserve"> - 35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ый ток не менее, А - 1000</w:t>
            </w:r>
          </w:p>
          <w:p>
            <w:pPr>
              <w:pStyle w:val="Normal"/>
              <w:widowControl w:val="false"/>
              <w:rPr/>
            </w:pPr>
            <w:r>
              <w:rPr/>
              <w:t>Ток термической стойкости, не менее, кА - 16</w:t>
            </w:r>
          </w:p>
          <w:p>
            <w:pPr>
              <w:pStyle w:val="Normal"/>
              <w:widowControl w:val="false"/>
              <w:rPr/>
            </w:pPr>
            <w:r>
              <w:rPr/>
              <w:t>Ток электродинамической стойкости, не менее, кА - 40</w:t>
            </w:r>
          </w:p>
          <w:p>
            <w:pPr>
              <w:pStyle w:val="Normal"/>
              <w:widowControl w:val="false"/>
              <w:rPr/>
            </w:pPr>
            <w:r>
              <w:rPr/>
              <w:t>Тип изоляции – фарфоровая А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заземлителей – 2</w:t>
            </w:r>
          </w:p>
          <w:p>
            <w:pPr>
              <w:pStyle w:val="Normal"/>
              <w:widowControl w:val="false"/>
              <w:rPr/>
            </w:pPr>
            <w:r>
              <w:rPr/>
              <w:t>Тип разъединителя по количеству полюсов – трехполюсный</w:t>
            </w:r>
          </w:p>
          <w:p>
            <w:pPr>
              <w:pStyle w:val="Normal"/>
              <w:widowControl w:val="false"/>
              <w:rPr/>
            </w:pPr>
            <w:r>
              <w:rPr/>
              <w:t>Тип установки – горизонтальны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Номинальные значения климатических факторов внешней среды:</w:t>
            </w:r>
          </w:p>
          <w:p>
            <w:pPr>
              <w:pStyle w:val="Normal"/>
              <w:widowControl w:val="false"/>
              <w:rPr/>
            </w:pPr>
            <w:r>
              <w:rPr/>
              <w:t>Температура окружающего воздуха, °C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верхнее рабочее значение температуры +4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нижнее рабочее значение температуры -6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скорость ветра в условиях отсутствия гололеда не более 40м/с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•  </w:t>
            </w:r>
            <w:r>
              <w:rPr/>
              <w:t>скорость ветра в условиях гололеда не более 15м/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арантийные обязательств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Гарантии качества распространяются на все поставляемое оборудование, согласно паспортам заводов-изготовителей.</w:t>
            </w:r>
          </w:p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Гарантийный срок нормальной эксплуатации объекта (без аварий, инцидентов по причине отказа оборудования объекта или нарушения технологических параметров его работы, работы в пределах проектных параметров и режимов) и работ составляет не менее 24 (двадцати четырех) месяцев с даты подписания сторонами акта о приёмке выполненных работ (форма КС-2).</w:t>
            </w:r>
          </w:p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Гарантийный срок завода-изготовителя на вакуумные выключатели и модули управления к ним должен составлять не менее 30 лет (360 месяцев), начиная с даты отгрузки, указанной в паспорте на изделие.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4. Если в период гарантийного срока обнаружатся дефекты смонтированного оборудования, то </w:t>
            </w:r>
            <w:r>
              <w:rPr/>
              <w:t>Исполнитель</w:t>
            </w:r>
            <w:r>
              <w:rPr>
                <w:color w:val="000000"/>
              </w:rPr>
              <w:t xml:space="preserve"> обязан их устранить за свой счет и в согласованные с Заказчиком сроки, но не позднее 15-ти рабочих дней с момента подачи заявки Заказчиком.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При выявлении дефекта </w:t>
            </w:r>
            <w:r>
              <w:rPr/>
              <w:t>Исполнитель</w:t>
            </w:r>
            <w:r>
              <w:rPr>
                <w:color w:val="000000"/>
              </w:rPr>
              <w:t xml:space="preserve"> должен:</w:t>
            </w:r>
          </w:p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Заказчика необходимым техническими консультациями не позднее 3 (трех) суток со дня обращения последнего с использованием любых доступных видов связи;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eastAsia="zh-CN"/>
              </w:rPr>
              <w:t>выполнить все необходимые мероприятия по определению причины возникшего дефекта и представить Заказчику соответствующее заключение в течение 10 (десяти) рабочих дне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5. Для участия в составлении акта, фиксирующего дефекты, согласования порядка и сроков их устранения </w:t>
            </w:r>
            <w:r>
              <w:rPr/>
              <w:t>Исполнитель</w:t>
            </w:r>
            <w:r>
              <w:rPr>
                <w:color w:val="000000"/>
              </w:rPr>
              <w:t xml:space="preserve"> обязан направить своего представителя не позднее 10 (десяти) дней со дня получения письменного извещения Заказчика.</w:t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b/>
          <w:b/>
          <w:bCs/>
          <w:highlight w:val="white"/>
          <w:lang w:eastAsia="zh-CN"/>
        </w:rPr>
      </w:pPr>
      <w:r>
        <w:rPr>
          <w:b/>
          <w:bCs/>
          <w:highlight w:val="white"/>
          <w:lang w:eastAsia="zh-CN"/>
        </w:rPr>
        <w:t>Требования к качеству продукции: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>
          <w:lang w:eastAsia="zh-CN"/>
        </w:rPr>
      </w:pPr>
      <w:r>
        <w:rPr>
          <w:lang w:eastAsia="zh-CN"/>
        </w:rPr>
        <w:t>До отправки продукции Заказчику должны быть проведены на заводе приемо-сдаточные испытания. Результаты испытаний должны быть отражены в паспорте на продукцию.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>
          <w:highlight w:val="white"/>
          <w:lang w:eastAsia="zh-CN"/>
        </w:rPr>
      </w:pPr>
      <w:r>
        <w:rPr>
          <w:highlight w:val="white"/>
          <w:lang w:eastAsia="zh-CN"/>
        </w:rPr>
        <w:t>Требования к безопасности продукции: в соответствии с требованиями, установленными законодательством РФ к безопасности товара, являющегося предметом заказа.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>
          <w:lang w:eastAsia="zh-CN"/>
        </w:rPr>
      </w:pPr>
      <w:r>
        <w:rPr>
          <w:highlight w:val="white"/>
          <w:lang w:eastAsia="zh-CN"/>
        </w:rPr>
        <w:t>Требования к качеству продукции: качество продукции должно соответствовать требованиям сертификатов соответствия установленного образца.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b/>
          <w:b/>
          <w:bCs/>
          <w:highlight w:val="white"/>
          <w:lang w:eastAsia="zh-CN"/>
        </w:rPr>
      </w:pPr>
      <w:r>
        <w:rPr>
          <w:b/>
          <w:bCs/>
          <w:highlight w:val="white"/>
          <w:lang w:eastAsia="zh-CN"/>
        </w:rPr>
        <w:t>Требования к проведению СМР и ПНР: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 xml:space="preserve">Согласовывать с </w:t>
      </w:r>
      <w:r>
        <w:rPr>
          <w:color w:val="000000"/>
          <w:shd w:fill="FFFFFF" w:val="clear"/>
          <w:lang w:eastAsia="zh-CN"/>
        </w:rPr>
        <w:t>ООО «Павловоэнерго»</w:t>
      </w:r>
      <w:r>
        <w:rPr/>
        <w:t xml:space="preserve"> все изменения технического решения, возникающие в процессе монтажа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огрузка и/или разгрузка, транспортирование и складирование должны производиться обученным персоналом с соблюдением требований безопасности труд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Монтажные работы выполняются в соответствии с требованиями СНиП 12-03-2001 «Безопасность труда в строительстве». Часть1. Общие требования» и СНиП 12-04-2002 «Безопасность труда в строительстве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Рабочие места должны быть подготовлены в полном объеме в соответствии с межотраслевыми правилами по охране труда (Правила безопасности при эксплуатации электроустановок ПОТ Р М - 016-2001), противопожарной безопасности (ППБ), действующими в отрасли «Электроэнергетика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се работы на действующем электрооборудовании выполняются с оформлением нарядов-допуско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При проведении земляных работ, Подрядчик обязан получить ордер на производство земляных работ и согласовать с владельцами (балансодержателями) коммуникаций, пролегающих в месте работ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Документы, предоставляемые в подтверждение соответствия предлагаемых участником работ: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Исполнитель для выполнения данных Работ должен обладать: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Свидетельством о допуске к Работам по строительству, реконструкции и капремонту объектов капстроительства и пуско-наладочным Работам, выданным саморегулируемой организацией (СРО), зарегистрированной в установленном порядке в органах Ростехнадзора;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Наличие у подрядчика квалифицированного персонала, имеющего дипломы (специализация электрика и энергетика)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для ремонтного персонала о сдаче на группу по электробезопасности III и IV до и выше 1000 В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/>
          <w:b/>
          <w:color w:val="000000"/>
        </w:rPr>
      </w:pPr>
      <w:r>
        <w:rPr>
          <w:bCs/>
          <w:color w:val="000000"/>
        </w:rPr>
        <w:t>для административно-технического персонала о сдаче на группу по электробезопасности V до и выше 1000 В (протоколы Ростехнадзора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редоставление документов в подтверждение соответствия предлагаемых участником товаров требуется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документ, подтверждающий качество продукции со стороны торговой компании или производителя, и (или) документ, удостоверяющий соответствие объекта требованиям технических регламентов, документам по стандартизации или условиям договора,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color w:val="000000"/>
        </w:rPr>
        <w:t>документ составляемым между производителем и участником конкурентной закупки (компанией, которая выступает официальным посредником между изготовителем и непосредственными потребителями) на поставляемый товар и (или) Письмо (гарантийное) от производителя поставляемого товара, о сотрудничестве с участником конкурентной закупки и готовности поставить товар в соответствии с Техническим заданием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</w:t>
      </w:r>
      <w:r>
        <w:rPr>
          <w:bCs/>
          <w:color w:val="000000"/>
          <w:u w:val="single"/>
        </w:rPr>
        <w:t>Нижегородская обл., Краснобаковский МО, вблизи п.Чибирь</w:t>
      </w:r>
    </w:p>
    <w:p>
      <w:pPr>
        <w:pStyle w:val="Normal"/>
        <w:widowControl w:val="false"/>
        <w:suppressAutoHyphens w:val="true"/>
        <w:spacing w:before="0" w:after="200"/>
        <w:ind w:firstLine="426"/>
        <w:contextualSpacing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highlight w:val="white"/>
          <w:lang w:eastAsia="zh-CN"/>
        </w:rPr>
        <w:t xml:space="preserve">Поставка продукции должна осуществляться </w:t>
      </w:r>
      <w:r>
        <w:rPr>
          <w:rFonts w:eastAsia="Lucida Sans Unicode"/>
          <w:bCs/>
          <w:kern w:val="2"/>
          <w:highlight w:val="white"/>
          <w:lang w:eastAsia="zh-CN"/>
        </w:rPr>
        <w:t>в соответствии с условиями Договора, требованиями действующего законодательства Российской Федерации</w:t>
      </w:r>
      <w:r>
        <w:rPr>
          <w:rFonts w:eastAsia="Lucida Sans Unicode"/>
          <w:kern w:val="2"/>
          <w:highlight w:val="white"/>
          <w:lang w:eastAsia="zh-CN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Lucida Sans Unicode"/>
          <w:kern w:val="2"/>
          <w:highlight w:val="white"/>
          <w:lang w:eastAsia="zh-CN"/>
        </w:rPr>
        <w:t>Поставка продукции производится за счёт сил и средств Поставщика в соответствии с условиями Договора</w:t>
      </w:r>
      <w:r>
        <w:rPr>
          <w:rFonts w:eastAsia="Lucida Sans Unicode"/>
          <w:kern w:val="2"/>
          <w:lang w:eastAsia="zh-CN"/>
        </w:rPr>
        <w:t xml:space="preserve">. </w:t>
      </w:r>
      <w:r>
        <w:rPr>
          <w:color w:val="000000"/>
        </w:rPr>
        <w:t>Исполнитель обеспечивает прибытие своего уполномоченного представителя для составления дефектной ведомости и согласования с Заказчиком образцов устанавливаемого оборудования (с обязательным предъявлением паспортов и сертификатов). 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shd w:fill="FFFFFF" w:val="clear"/>
        <w:ind w:left="142" w:right="141" w:firstLine="709"/>
        <w:jc w:val="both"/>
        <w:rPr/>
      </w:pPr>
      <w:r>
        <w:rPr/>
        <w:t xml:space="preserve">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30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>
      <w:b w:val="false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6-20T09:38:00Z</dcterms:modified>
  <cp:revision>11</cp:revision>
  <dc:subject/>
  <dc:title>Договор №__</dc:title>
</cp:coreProperties>
</file>