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ремонту оборудования Т-2 типа ТМ-4000/35 с ПБВ ПС35/6кВ «ПОМЗ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1-изв/24 от 25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1-изв/24 от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бисов Денис Владими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ремонту оборудования Т-2 типа ТМ-4000/35 с ПБВ ПС35/6кВ «ПОМ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758 704,81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емьсот пятьдесят восемь тысяч семьсот четыре рубля 81 копейка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465 587,3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четыреста шестьдесят пять тысяч пятьсот восемьдесят семь рублей 34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5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1.08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2.08.2024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2.08.2024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7-25T16:00:00Z</cp:lastPrinted>
  <dcterms:modified xsi:type="dcterms:W3CDTF">2024-07-25T13:40:00Z</dcterms:modified>
  <cp:revision>97</cp:revision>
  <dc:subject/>
  <dc:title/>
</cp:coreProperties>
</file>