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2598"/>
        <w:gridCol w:w="7770"/>
        <w:gridCol w:w="122"/>
      </w:tblGrid>
      <w:tr>
        <w:trPr/>
        <w:tc>
          <w:tcPr>
            <w:tcW w:w="2706" w:type="dxa"/>
            <w:gridSpan w:val="2"/>
            <w:tcBorders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80515" cy="1132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0515" cy="113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7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36"/>
                <w:szCs w:val="36"/>
              </w:rPr>
              <w:t>Общество с ограниченной ответственностью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56"/>
                <w:szCs w:val="5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56"/>
                <w:szCs w:val="56"/>
                <w:u w:val="single"/>
              </w:rPr>
              <w:t>«Павловоэнерго»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5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56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0490" w:type="dxa"/>
            <w:gridSpan w:val="3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Нижегородская обл., г. Павлово, 606100, пер. Гаражный д. 1 (а/я 57)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ИНН 5252021872; КПП 525201001; ОГРН 1085252001053; р/с 40702810842360106045 В Волго-Вятском банке СБ РФ г.Н.Новгород БИК 042202603; к/с 301018109000000000903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Тел/факс: 8 (831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71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3-37-49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E-mail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pavlovoenergo@mail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xtsmall"/>
        <w:spacing w:before="0" w:after="0"/>
        <w:jc w:val="center"/>
        <w:rPr>
          <w:rStyle w:val="Newsttl"/>
          <w:b/>
          <w:b/>
          <w:color w:val="000000"/>
          <w:sz w:val="28"/>
          <w:szCs w:val="28"/>
        </w:rPr>
      </w:pPr>
      <w:r>
        <w:rPr>
          <w:rStyle w:val="Newsttl"/>
          <w:b/>
          <w:color w:val="000000"/>
          <w:sz w:val="28"/>
          <w:szCs w:val="28"/>
        </w:rPr>
        <w:t xml:space="preserve">Извещение об осуществлении запроса котировок в бумажной форме на право заключения договора </w:t>
      </w:r>
      <w:r>
        <w:rPr>
          <w:b/>
          <w:bCs/>
          <w:color w:val="000000"/>
          <w:sz w:val="28"/>
          <w:szCs w:val="28"/>
        </w:rPr>
        <w:t>на установку КТП-6/0,4кВ 2х400кВА для электроснабжения МБОУСШ №2 г. Ворсма согласно выполнению обязательств, на технологическое присоединение перед Управлением капитального строительства администрации Павловского муниципального округа Ниже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№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32-изв/24 от 10.07.2024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u w:val="single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u w:val="single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араметры и условия конкурентной закупки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ата публикации и адреса сайтов в сети Интернет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стоящее извещение и документация запроса котировок размещены в Единой информационной системе в сфере закупок (далее – ЕИС www.zakupki.gov.ru), на сайте http://pavlovoenergo.ru/ (раздел «Закупки») 10.07.2024г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пособ осуществления закупки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роса котировок в бумажной форме № 32-изв/24 от 10.07.2024г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Электронная торгово-закупочная площадка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версальная электронная торговая площадка - Нет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казчи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 ООО «Павловоэнерго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о нахождения Заказчика: 606100 Нижегородская обл. г. Павлово пер. Гаражный д. 1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: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pavlovoenerg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il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лефон (83171) 3-37-4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актные данны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актное лицо по вопросам организации запроса котирово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женер Малыгина Наталья Вячеславовн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актное лицо по техническим вопроса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меститель главного инженера Карев Алексей Викторович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еспечение заяво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заявок не предусмотрено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еспечение исполнения договора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исполнения договора не предусмотрено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редмет закупки</w:t>
              <w:tab/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роведение работ по установке КТП-6/0,4кВ 2х400кВА для электроснабжения МБОУСШ №2 г. Ворсма согласно выполнению обязательств, на технологическое присоединение перед Управлением капитального строительства администрации Павловского муниципального округа Нижегородской обла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ловия указываются в техническом задании, являющемся приложением №2 к Извещению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Место поставки товара, выполнения работ, оказания услуг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о оказания услуг указано в техническом задании, являющемся приложением № 2 к Извещению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чальная (максимальная) цена договора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1"/>
              <w:gridCol w:w="1559"/>
              <w:gridCol w:w="5386"/>
            </w:tblGrid>
            <w:tr>
              <w:trPr>
                <w:trHeight w:val="523" w:hRule="atLeast"/>
              </w:trPr>
              <w:tc>
                <w:tcPr>
                  <w:tcW w:w="3261" w:type="dxa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u w:val="single"/>
                    </w:rPr>
                    <w:t>Начальная (максимальная) цена договора с учетом НДС:</w: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 586 776,66</w:t>
                  </w:r>
                </w:p>
              </w:tc>
              <w:tc>
                <w:tcPr>
                  <w:tcW w:w="53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ять миллионов пятьсот восемьдесят шесть тысяч семьсот семьдесят шесть рублей 66 копеек</w:t>
                  </w:r>
                </w:p>
              </w:tc>
            </w:tr>
            <w:tr>
              <w:trPr>
                <w:trHeight w:val="573" w:hRule="atLeast"/>
              </w:trPr>
              <w:tc>
                <w:tcPr>
                  <w:tcW w:w="3261" w:type="dxa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u w:val="single"/>
                    </w:rPr>
                    <w:t>Начальная (максимальная) цена договора без учета НДС:</w: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 655 647,22</w:t>
                  </w:r>
                </w:p>
              </w:tc>
              <w:tc>
                <w:tcPr>
                  <w:tcW w:w="53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Четыре миллиона шестьсот пятьдесят пять тысяч шестьсот сорок семь рублей 22 копейки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аксимальное значение цены договора включает все возможные расходы участника, в том числе транспортные расходы, все виды налогов (кроме НДС)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основание начальной (максимальной) цены договора, цены договора, заключаемого с поставщиком (подрядчиком, исполнителем) (Н(М)Ц, ЦКЕП), приложение № 3.1 к документации о закупке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рок, место и порядок предоставления извещения об осуществлении запроса котирово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звещение размещено на сайта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случае возникновения технических и иных неполадок при работе ЕИС, блокирующих доступ к ЕИС в течение более чем одного рабочего дня, информация, подлежащая размещению в ЕИС, размещается на сайте http://pavlovoenergo.ru/с последующим размещением такой информации в ЕИС в течение одного рабочего дня со дня устранения технических или иных неполадок, блокирующих доступ к ЕИС, и считается размещенной в установленном порядк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та за предоставление документации не взимаетс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кументация доступна для ознакомления на перечисленных сайтах с момента ее опубликования без ограничений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Дата начала подачи заявок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явки участников принимаются с момента публикации настоящего извещения на сайтах 10.07.2024г.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Дата окончания срока подачи заяво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Заявки участников принимаются до 17 часов 00 минут (время московское) 17.07.2024г. по месту нахождению Заказчика ООО «Павловоэнерго», 606100 Нижегородская обл. г. Павлово пер. Гаражный д. 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 проведении запроса с представлением заявок на бумажном носителе, такие заявки должны быть представлены в двух экземплярах (один оригинал и одна копия (содержит копии всех документов, вложенных в «Оригинал»)) в двух запечатанных конвертах, имеющих четкую маркировку «Оригинал» и «Копия». Участники должны обеспечить доставку своих предложений по адресу Организатора 606100, Нижегородская область, г. Павлово, пер. Гаражный д. 1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рядок подведения итогов закупки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Подведение итогов осуществляется в следующем порядк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крытие конвертов с заявками осуществляется по истечении срока подачи заявок 18.07.2023г. в 13:00 московского времени по месту нахождению Заказчика ООО «Павловоэнерго», 606100 Нижегородская обл. г. Павлово пер. Гаражный д. 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смотрение заявок и подведение итогов запроса котировок осуществляется 18.07.2024г. с 13:30 московского времени по месту нахождению Заказчика ООО «Павловоэнерго», 606100 Нижегородская обл. г. Павлово пер. Гаражный д. 1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ополнительная информация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зможность проведения переторжки в заочной форме цены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возможн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ивлечение субподрядчиков (соисполнителей):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возможно 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ведомляем Вас, чт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апрос котировок не является торгами и не подпадает под регулирование ст.ст. 447-449 Гражданского кодекса Российской Федерации, также не является   публичным конкурсом и не регулируется статьями 1057—1065 части второй Гражданского кодекса Российской Федерации. Таким образом, процедура запроса котировок не накладывает на Заказчика соответствующего объема гражданско-правовых обязательств. Заказчик не обязан каким-либо образом представлять обоснование или мотивировать свои действия (бездействие). Заказчик не имеет обязанности заключения договора по результатам настоящей процедуры закупки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одержание извещения о проведении запроса котирово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1. Условия, сроки и порядок проведения запроса котировок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 1: Условия проведения запроса котиров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 2: Сроки проведения запроса котировок, контактные дан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1.1 Порядок проведения запроса котировок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 3: Порядок проведения закупк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2. Техническое зад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3. Проект(ы) договора(ов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ложение № 3.1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основание начальной (максимальной) цены договора, цены договора, заключаемого с поставщиком (подрядчиком, исполнителем) (Н(М)Ц, ЦКЕП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4. Требования к банкам, чьи гарантии принимает для обеспечения заявк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5. Требования к банкам, чьи гарантии принимает для обеспечения надлежащего исполнения договор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6. Формы документов, предоставляемых в составе заявки участника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1.</w:t>
              <w:tab/>
              <w:t xml:space="preserve">Форма заявки участни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2.</w:t>
              <w:tab/>
              <w:t xml:space="preserve">Форма технического предложения участни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3.</w:t>
              <w:tab/>
              <w:t xml:space="preserve">Форма расписки о получении оригинала банковской гарантии в качестве обеспечения заявки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4.</w:t>
              <w:tab/>
              <w:t xml:space="preserve">Форма плана привлечения к исполнению договора субподрядчиков (соисполнителей) из числа субъектов малого и среднего предпринимательств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5.</w:t>
              <w:tab/>
              <w:t>Форма декларации о соответствии критериям отнесения к субъектам малого и среднего предпринимательства.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Генеральный директор</w:t>
        <w:tab/>
        <w:tab/>
        <w:tab/>
        <w:tab/>
        <w:tab/>
        <w:tab/>
        <w:tab/>
        <w:t>Ю.Н. Орлова</w:t>
      </w:r>
    </w:p>
    <w:sectPr>
      <w:type w:val="nextPage"/>
      <w:pgSz w:w="11906" w:h="16838"/>
      <w:pgMar w:left="1080" w:right="566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  <w:b/>
      <w:i w:val="false"/>
    </w:rPr>
  </w:style>
  <w:style w:type="character" w:styleId="WW8Num2z3">
    <w:name w:val="WW8Num2z3"/>
    <w:qFormat/>
    <w:rPr>
      <w:rFonts w:cs="Times New Roman"/>
      <w:b w:val="false"/>
      <w:i w:val="false"/>
      <w:strike w:val="false"/>
      <w:dstrike w:val="false"/>
      <w:sz w:val="22"/>
      <w:szCs w:val="22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Newsttl">
    <w:name w:val="news_ttl"/>
    <w:basedOn w:val="Style14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ilterelemetn2">
    <w:name w:val="filterelemetn2"/>
    <w:basedOn w:val="Style14"/>
    <w:qFormat/>
    <w:rPr/>
  </w:style>
  <w:style w:type="character" w:styleId="Style15">
    <w:name w:val="Текст выноски Знак"/>
    <w:qFormat/>
    <w:rPr>
      <w:rFonts w:ascii="Segoe UI" w:hAnsi="Segoe UI" w:eastAsia="Arial Unicode MS" w:cs="Segoe UI"/>
      <w:kern w:val="2"/>
      <w:sz w:val="18"/>
      <w:szCs w:val="18"/>
    </w:rPr>
  </w:style>
  <w:style w:type="character" w:styleId="Style16">
    <w:name w:val="Абзац списка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autoSpaceDE w:val="false"/>
    </w:pPr>
    <w:rPr>
      <w:rFonts w:ascii="Times New Roman" w:hAnsi="Times New Roman" w:eastAsia="Times New Roman" w:cs="Times New Roman"/>
      <w:kern w:val="0"/>
      <w:szCs w:val="20"/>
    </w:rPr>
  </w:style>
  <w:style w:type="paragraph" w:styleId="Txtsmall">
    <w:name w:val="txtsmall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666666"/>
      <w:kern w:val="0"/>
      <w:sz w:val="24"/>
    </w:rPr>
  </w:style>
  <w:style w:type="paragraph" w:styleId="1">
    <w:name w:val="Знак Знак Знак1"/>
    <w:basedOn w:val="Normal"/>
    <w:qFormat/>
    <w:pPr>
      <w:widowControl/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Cs w:val="20"/>
      <w:lang w:val="en-US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last">
    <w:name w:val="msonormalcxsplas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middlecxspmiddle">
    <w:name w:val="msonormalcxspmiddlecxspmiddle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Style17">
    <w:name w:val="Текст таблицы"/>
    <w:basedOn w:val="Normal"/>
    <w:qFormat/>
    <w:pPr>
      <w:widowControl/>
      <w:suppressAutoHyphens w:val="false"/>
      <w:spacing w:before="40" w:after="40"/>
      <w:ind w:left="57" w:right="57" w:hanging="0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uppressAutoHyphens w:val="false"/>
      <w:autoSpaceDE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41:00Z</dcterms:created>
  <dc:creator>User</dc:creator>
  <dc:description/>
  <cp:keywords/>
  <dc:language>en-US</dc:language>
  <cp:lastModifiedBy>Наталья</cp:lastModifiedBy>
  <cp:lastPrinted>2024-06-07T14:04:00Z</cp:lastPrinted>
  <dcterms:modified xsi:type="dcterms:W3CDTF">2024-07-10T12:07:00Z</dcterms:modified>
  <cp:revision>95</cp:revision>
  <dc:subject/>
  <dc:title/>
</cp:coreProperties>
</file>