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32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9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32-зк/25 от 04.07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9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9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комплекса работ по переносу опоры (опоры № 2.1, ф-3, ТП-1220) за границы участка заявителя по адресу: </w:t>
      </w:r>
      <w:r>
        <w:rPr>
          <w:bCs/>
          <w:szCs w:val="28"/>
        </w:rPr>
        <w:t xml:space="preserve">Нижегородская обл. Кстовского МО, д. Афонино ул. Северная участок №60 кадастровый номером 52:26:0010018:22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Сроки выполнения работ: 30 рабочих дней с даты заключе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9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9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расчета стоимости по договору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9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9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9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36 месяцев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9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 xml:space="preserve">Расчет стоимости по договору 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3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2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lang w:eastAsia="en-US" w:bidi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24"/>
        <w:tabs>
          <w:tab w:val="clear" w:pos="708"/>
          <w:tab w:val="left" w:pos="1134" w:leader="none"/>
        </w:tabs>
        <w:ind w:left="142" w:firstLine="425"/>
        <w:jc w:val="both"/>
        <w:rPr>
          <w:b/>
          <w:b/>
          <w:i/>
          <w:i/>
          <w:iCs/>
          <w:vanish/>
          <w:color w:val="000000"/>
          <w:u w:val="single"/>
        </w:rPr>
      </w:pPr>
      <w:r>
        <w:rPr>
          <w:b/>
          <w:i/>
          <w:iCs/>
          <w:vanish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42" w:right="141" w:firstLine="425"/>
        <w:rPr>
          <w:b/>
          <w:b/>
        </w:rPr>
      </w:pPr>
      <w:r>
        <w:rPr>
          <w:b/>
          <w:bCs/>
        </w:rPr>
        <w:t>Наименование закупаемых товаров, работ (услуг)</w:t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комплекса работ по переносу опоры за границы участка заяви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0"/>
        <w:ind w:left="142" w:right="141" w:firstLine="425"/>
        <w:contextualSpacing/>
        <w:jc w:val="both"/>
        <w:rPr/>
      </w:pPr>
      <w:r>
        <w:rPr>
          <w:rFonts w:eastAsia="Calibri"/>
          <w:u w:val="single"/>
          <w:lang w:eastAsia="en-US"/>
        </w:rPr>
        <w:t xml:space="preserve">Цель </w:t>
      </w:r>
      <w:r>
        <w:rPr>
          <w:rFonts w:eastAsia="Calibri"/>
          <w:lang w:eastAsia="en-US"/>
        </w:rPr>
        <w:t>-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Техническое задание составлено на основании письменного заявления от собственника участка №60 с кад.номером 52:26:0010018:22  по ул.Северная, д.Афонино, Кстовского МО, Гусева В.С. о рассмотрении возможности переноса опоры № 2.1, ф-3, ТП-12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0"/>
        <w:ind w:left="142" w:right="141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Этапы выполнения работ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42" w:right="141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азработка проектной документации на перенос опоры и ее согласо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42" w:right="141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дготовка технического плана, внесение изменений в ранее установленные охранные зоны объект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42" w:right="141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ыполнение монтажных работ по переносу опоры.</w:t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/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u w:val="single"/>
          <w:lang w:eastAsia="en-US"/>
        </w:rPr>
        <w:t>Сроки выполнения работ: 30 рабочих дней с даты заключения догов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42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 после окончания строительно-монтажных и пусконаладочных работ предоставляет следующую документацию: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Комплект рабочих чертежей проекта на строительство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 чертежам проекта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Технический паспорт объекта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Комплект технической документации, инструкции по монтажу и эксплуатации на русском языке и языке завода изготовителя. При корректировке и изменении конструкции или комплектации поставляемого оборудования, кабельной продукции, материалов и конструкций, все изменения должны быть отражены в технической документации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Акты освидетельствования скрытых работ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Протоколы испытаний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Протоколы по пусконаладочным работам в объеме, предусмотренным проектом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Акты на пересечение с инженерными сооружениями;</w:t>
      </w:r>
    </w:p>
    <w:p>
      <w:pPr>
        <w:pStyle w:val="Normal"/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-Другие, не перечисленные выше документы в соответствии с требованиями ПТЭ, СНиП, ПУЭ, и иными НТ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/>
          <w:color w:val="000000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42" w:firstLine="425"/>
        <w:jc w:val="both"/>
        <w:rPr>
          <w:bCs/>
          <w:color w:val="000000"/>
        </w:rPr>
      </w:pPr>
      <w:r>
        <w:rPr>
          <w:bCs/>
          <w:color w:val="000000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се применяемые подрядчиком материалы должны быть новыми (закупаемый кабель 10 кВ с датой производства не раньше 2024 года), иметь сертификат соответствия и согласованны с Заказчик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425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42" w:firstLine="425"/>
        <w:jc w:val="both"/>
        <w:rPr>
          <w:b/>
          <w:b/>
        </w:rPr>
      </w:pPr>
      <w:r>
        <w:rPr>
          <w:b/>
        </w:rPr>
        <w:t>Гарантии исполнителя рабо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42" w:firstLine="425"/>
        <w:jc w:val="both"/>
        <w:rPr>
          <w:b/>
          <w:b/>
        </w:rPr>
      </w:pPr>
      <w:r>
        <w:rPr/>
        <w:t>Гарантийный срок на выполненные работы – 36 месяце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42" w:firstLine="425"/>
        <w:jc w:val="both"/>
        <w:rPr>
          <w:b/>
          <w:b/>
        </w:rPr>
      </w:pPr>
      <w:r>
        <w:rPr/>
        <w:t>Исполнитель обеспечивает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76" w:leader="none"/>
        </w:tabs>
        <w:ind w:left="142" w:firstLine="425"/>
        <w:jc w:val="both"/>
        <w:rPr/>
      </w:pPr>
      <w:r>
        <w:rPr/>
        <w:t>Соответствие выполненных работ и конструктивных элементов проекту, требованиям нормативно-технических документов технологических карт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76" w:leader="none"/>
        </w:tabs>
        <w:ind w:left="142" w:firstLine="425"/>
        <w:jc w:val="both"/>
        <w:rPr/>
      </w:pPr>
      <w:r>
        <w:rPr/>
        <w:t>Устранение за свой счет дефектов, возникших по вине Подрядчика, выявленных в процессе эксплуатации в течение гарантийного срока.</w:t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2" w:right="141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хема предполагаемого места установки опоры</w:t>
      </w:r>
    </w:p>
    <w:p>
      <w:pPr>
        <w:pStyle w:val="Normal"/>
        <w:widowControl w:val="false"/>
        <w:autoSpaceDE w:val="false"/>
        <w:ind w:left="142" w:firstLine="425"/>
        <w:jc w:val="both"/>
        <w:rPr>
          <w:rFonts w:eastAsia="Calibri"/>
          <w:bCs/>
          <w:color w:val="000000"/>
          <w:u w:val="single"/>
          <w:lang w:eastAsia="en-US"/>
        </w:rPr>
      </w:pPr>
      <w:r>
        <w:rPr>
          <w:rFonts w:eastAsia="Calibri"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firstLine="425"/>
        <w:jc w:val="both"/>
        <w:rPr>
          <w:iCs/>
          <w:color w:val="000000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945505" cy="2755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iCs/>
          <w:color w:val="000000"/>
          <w:sz w:val="20"/>
          <w:szCs w:val="20"/>
        </w:rPr>
      </w:pPr>
      <w:r>
        <w:rPr>
          <w:rFonts w:eastAsia="MS Mincho;ＭＳ 明朝"/>
          <w:iCs/>
          <w:color w:val="000000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2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Расчет стоимости по договору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955"/>
        <w:gridCol w:w="2693"/>
      </w:tblGrid>
      <w:tr>
        <w:trPr>
          <w:trHeight w:val="510" w:hRule="atLeast"/>
        </w:trPr>
        <w:tc>
          <w:tcPr>
            <w:tcW w:w="1034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комплекса работ по переносу опоры за границы участка заявителя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структивных решений (элементов), комплексов (видов) работ, оборуд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сего, руб.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но монтажные рабо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ктные рабо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сению изменений в сведения об объект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мма НД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 НДС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rFonts w:eastAsia="MS Mincho;ＭＳ 明朝"/>
          <w:b/>
          <w:b/>
          <w:sz w:val="20"/>
          <w:szCs w:val="28"/>
        </w:rPr>
      </w:pPr>
      <w:r>
        <w:rPr>
          <w:rFonts w:eastAsia="MS Mincho;ＭＳ 明朝"/>
          <w:b/>
          <w:sz w:val="20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2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32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2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7-04T07:09:00Z</dcterms:modified>
  <cp:revision>16</cp:revision>
  <dc:subject/>
  <dc:title>Договор №__</dc:title>
</cp:coreProperties>
</file>