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 xml:space="preserve">на выполнение комплекса работ по переносу опоры за границы участка заяви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2-изв/25 от 04.07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4.07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№ 32-изв/25 от 04.07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ыполнение комплекса работ по переносу опоры за границы участка заяви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81 64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ести восемьдесят одна тысяча шестьсот сорок рублей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34 7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ести тридцать четыре тысячи семьсот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4.07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6 часов 00 минут (время московское) 11.07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4.07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4.07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7-04T09:59:00Z</cp:lastPrinted>
  <dcterms:modified xsi:type="dcterms:W3CDTF">2025-07-04T06:59:00Z</dcterms:modified>
  <cp:revision>102</cp:revision>
  <dc:subject/>
  <dc:title/>
</cp:coreProperties>
</file>