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33-зп/</w:t>
      </w:r>
      <w:r>
        <w:rPr>
          <w:rFonts w:eastAsia="Calibri"/>
          <w:b/>
          <w:sz w:val="28"/>
          <w:szCs w:val="28"/>
          <w:lang w:val="en-US"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4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предложений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0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0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капитальному ремонту ВЛ-0,4кВ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е № 1 к настоящему договору)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1. Срок выполнения работ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 – с даты подписания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Окончание работ: 30.09.2024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при условии снятия напряжения с ремонтируемых токоведущих частей. Сроки выполнения Работ, установленные договором, могут быть изменены на условиях Договора или соглашения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0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календарных дней со дня подписания сторонами акта о приемке выполненных работ (форма КС-2), Справки о стоимости выполненных работ (форма КС-3) и представленной счет-фактуре за отдельный месяц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2 года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3-зп/24 от __________ 2024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ind w:left="426" w:hanging="0"/>
        <w:jc w:val="both"/>
        <w:rPr>
          <w:rFonts w:eastAsia="Andale Sans UI;Times New Roman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8"/>
        </w:numPr>
        <w:ind w:left="0" w:firstLine="426"/>
        <w:rPr>
          <w:b/>
          <w:b/>
          <w:bCs/>
        </w:rPr>
      </w:pPr>
      <w:r>
        <w:rPr>
          <w:b/>
          <w:bCs/>
        </w:rPr>
        <w:t>Наименование закупаемых товаров, работ (услуг):</w:t>
      </w:r>
    </w:p>
    <w:p>
      <w:pPr>
        <w:pStyle w:val="Normal"/>
        <w:ind w:firstLine="426"/>
        <w:rPr/>
      </w:pPr>
      <w:r>
        <w:rPr/>
        <w:t>Выполнение работ по капитальному ремонту ВЛ-0,4кВ</w:t>
      </w:r>
    </w:p>
    <w:p>
      <w:pPr>
        <w:pStyle w:val="Normal"/>
        <w:ind w:firstLine="426"/>
        <w:rPr/>
      </w:pPr>
      <w:r>
        <w:rPr>
          <w:b/>
          <w:bCs/>
        </w:rPr>
        <w:t>Порядок формирования начальной (максимальной) цены:</w:t>
      </w:r>
      <w:r>
        <w:rPr/>
        <w:t xml:space="preserve"> н</w:t>
      </w:r>
      <w:r>
        <w:rPr>
          <w:bCs/>
        </w:rPr>
        <w:t xml:space="preserve">ачальная (максимальная) цена договора включает </w:t>
      </w:r>
      <w:r>
        <w:rPr/>
        <w:t>все возможные расходы участника, в том числе стоимость расходных материалов, транспортных расходов, всех видов налогов и сборов, и иных расходов и обязательных платежей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/>
          <w:b/>
        </w:rPr>
      </w:pPr>
      <w:r>
        <w:rPr>
          <w:b/>
        </w:rPr>
        <w:t>Требования к работам:</w:t>
      </w:r>
      <w:r>
        <w:rPr>
          <w:bCs/>
        </w:rPr>
        <w:t xml:space="preserve"> Работы должны быть выполнены в полном соответствии с нормативно-технической документацией. Работы выполнить согласно ПУЭ, ПТЭЭП, ПОТЭЭ и действующей НТД. Все работы должны производиться в присутствии непосредственного руководителя Работ и представителя заказчика предприятия при строгом соблюдении положений следующих нормативных документов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/>
          <w:b/>
        </w:rPr>
      </w:pPr>
      <w:r>
        <w:rPr/>
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СО 153-34.03.305-2003 «Инструкция о мерах пожарной безопасности при проведении огневых Работ на энергетических предприятиях»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СО 34.03.151-2004 «Инструкция по безопасному производству Работ электромонтажниками на объектах электроэнергетики»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СТО 34.01-23.1-001-2017 Объем и нормы испытаний электрооборуд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/>
      </w:pPr>
      <w:r>
        <w:rPr/>
        <w:t>«Правилам технической эксплуатации электрических станций и сетей Российской федерации»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РД 34.20.501-95 «Объём и нормы испытания электрооборудования» и другой нормативно-технической документации, действующей на территории РФ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Правила технической эксплуатации Электроустановок станций и сетей» (ПТЭЭСС), утвержденные приказом Министерства энергетики РФ от 19.06.2003 г. N 229;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</w:r>
    </w:p>
    <w:p>
      <w:pPr>
        <w:pStyle w:val="Normal"/>
        <w:ind w:firstLine="426"/>
        <w:jc w:val="both"/>
        <w:rPr/>
      </w:pPr>
      <w:r>
        <w:rPr/>
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/>
          <w:b/>
        </w:rPr>
      </w:pPr>
      <w:r>
        <w:rPr>
          <w:b/>
          <w:color w:val="000000"/>
        </w:rPr>
        <w:t>Наименование и объем выполняемых работ: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ВЛ-0,4кВ ф-1 от КТП-2064А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/>
        <w:t>Выполнить демонтаж голого провод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/>
        <w:t>Выполнить монтаж провода СИП-2 4х50 от оп. №2 до оп. №6 (~200м) ул. Раздельная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/>
        <w:t>Выполнить монтаж провода СИП-2 4х50 от оп. №4 до оп. №6 (~180м) ул. Интернатская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rPr>
          <w:bCs/>
        </w:rPr>
      </w:pPr>
      <w:r>
        <w:rPr/>
        <w:t>Выполнить монтаж провода СИП-2 4х50 от оп. №4 до оп. №8 (~300м) ул. Володарского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rPr>
          <w:bCs/>
        </w:rPr>
      </w:pPr>
      <w:r>
        <w:rPr/>
        <w:t xml:space="preserve">Осуществить замену ответвлений, на вновь установленную ВЛИ-0,4кВ (23ответвлений </w:t>
      </w:r>
      <w:r>
        <w:rPr>
          <w:lang w:val="en-US"/>
        </w:rPr>
        <w:t>~580</w:t>
      </w:r>
      <w:r>
        <w:rPr/>
        <w:t>м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/>
        <w:t>Выполнить монтаж повторного заземления на оп. №1, №4, №6, №8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bCs/>
        </w:rPr>
      </w:pPr>
      <w:r>
        <w:rPr/>
        <w:t>Испытание имеющихся контуров заземления ВЛ-0,4кВ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/>
        <w:t>Восстановление нумерации и плакатов безопасности на опорах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/>
        <w:t>Чистка охранной зоны от порослей, обрезка крон деревьев с последующей утилизацией (при необходимости).</w:t>
      </w:r>
    </w:p>
    <w:p>
      <w:pPr>
        <w:pStyle w:val="Normal"/>
        <w:shd w:fill="FFFFFF" w:val="clear"/>
        <w:ind w:right="139" w:firstLine="426"/>
        <w:jc w:val="both"/>
        <w:rPr>
          <w:b/>
          <w:b/>
          <w:bCs/>
        </w:rPr>
      </w:pPr>
      <w:r>
        <w:rPr>
          <w:b/>
          <w:bCs/>
        </w:rPr>
        <w:t>ВЛ-0,4кВ ф-7 от КТП-2100А: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демонтаж голого провода от оп. №1 до гребенки ж/д №50 ул. Коммунистическая (</w:t>
      </w:r>
      <w:r>
        <w:rPr>
          <w:lang w:val="en-US"/>
        </w:rPr>
        <w:t>~</w:t>
      </w:r>
      <w:r>
        <w:rPr/>
        <w:t>50м);</w:t>
      </w:r>
    </w:p>
    <w:p>
      <w:pPr>
        <w:pStyle w:val="Normal"/>
        <w:numPr>
          <w:ilvl w:val="0"/>
          <w:numId w:val="9"/>
        </w:numPr>
        <w:shd w:fill="FFFFFF" w:val="clear"/>
        <w:ind w:left="0" w:right="139" w:firstLine="426"/>
        <w:jc w:val="both"/>
        <w:rPr/>
      </w:pPr>
      <w:r>
        <w:rPr/>
        <w:t>Выполнить монтаж провода СИП-2 4х50 от оп. №1 до гребенки ж/д №50 ул. Коммунистическая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демонтаж голого провода от оп. №1 до гребенки ж/д №29 ул. Советская (~40м);</w:t>
      </w:r>
    </w:p>
    <w:p>
      <w:pPr>
        <w:pStyle w:val="Normal"/>
        <w:numPr>
          <w:ilvl w:val="0"/>
          <w:numId w:val="9"/>
        </w:numPr>
        <w:shd w:fill="FFFFFF" w:val="clear"/>
        <w:ind w:left="0" w:right="139" w:firstLine="426"/>
        <w:jc w:val="both"/>
        <w:rPr/>
      </w:pPr>
      <w:r>
        <w:rPr/>
        <w:t>Выполнить монтаж провода СИП-2 4х50 от оп. №1 до гребенки ж/д №29 ул. Советская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Cs/>
        </w:rPr>
      </w:pPr>
      <w:r>
        <w:rPr/>
        <w:t>Восстановление нумерации и плакатов безопасности на опорах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/>
        <w:t>Чистка охранной зоны от порослей, обрезка крон деревьев с последующей утилизацией (при необходимости).</w:t>
      </w:r>
    </w:p>
    <w:p>
      <w:pPr>
        <w:pStyle w:val="Normal"/>
        <w:shd w:fill="FFFFFF" w:val="clear"/>
        <w:ind w:right="139" w:firstLine="426"/>
        <w:jc w:val="both"/>
        <w:rPr>
          <w:b/>
          <w:b/>
          <w:bCs/>
        </w:rPr>
      </w:pPr>
      <w:r>
        <w:rPr>
          <w:b/>
          <w:bCs/>
        </w:rPr>
        <w:t>ВЛ-0,4кВ ф-1 от ЗТП-2114А: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демонтаж голого провода от ТП до оп. №9 (~330м)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монтаж провода СИП-2 4х50 от ТП до оп. №9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демонтаж голого провода от оп. №5 до гребенки ж/д №1в ул. Винокурова (~40м)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монтаж провода СИП-2 4х35 оп. №5 до гребенки ж/д №1в ул. Винокурова;</w:t>
      </w:r>
    </w:p>
    <w:p>
      <w:pPr>
        <w:pStyle w:val="Normal"/>
        <w:numPr>
          <w:ilvl w:val="0"/>
          <w:numId w:val="9"/>
        </w:numPr>
        <w:ind w:left="0" w:firstLine="426"/>
        <w:rPr>
          <w:bCs/>
        </w:rPr>
      </w:pPr>
      <w:r>
        <w:rPr/>
        <w:t>Осуществить переключение ответвлений, на вновь установленную ВЛИ-0,4кВ (6ответвлений)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Cs/>
        </w:rPr>
      </w:pPr>
      <w:r>
        <w:rPr/>
        <w:t>Восстановление нумерации и плакатов безопасности на опорах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Чистка охранной зоны от порослей, обрезка крон деревьев с последующей утилизацией.</w:t>
      </w:r>
    </w:p>
    <w:p>
      <w:pPr>
        <w:pStyle w:val="Normal"/>
        <w:shd w:fill="FFFFFF" w:val="clear"/>
        <w:ind w:right="139" w:firstLine="426"/>
        <w:jc w:val="both"/>
        <w:rPr>
          <w:b/>
          <w:b/>
          <w:bCs/>
        </w:rPr>
      </w:pPr>
      <w:r>
        <w:rPr>
          <w:b/>
          <w:bCs/>
        </w:rPr>
        <w:t>ВЛ-0,4кВ ф-8 от ЗТП-2170А: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демонтаж голого провода от оп. №6 до оп. №31 (</w:t>
      </w:r>
      <w:r>
        <w:rPr>
          <w:lang w:val="en-US"/>
        </w:rPr>
        <w:t>~</w:t>
      </w:r>
      <w:r>
        <w:rPr/>
        <w:t>1100м)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>
          <w:bCs/>
        </w:rPr>
        <w:t>Выполнить вынос опор №31, №30, №29, №28, №21 с территории земельных участков по ул. 5е Декабря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монтаж провода СИП-2 4х50 от оп. №6 до оп. №31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>
          <w:bCs/>
        </w:rPr>
        <w:t>Выполнить строительство новой ВЛИ-0,4кВ параллельно существующей от оп. №15 до оп. №20 (6 опор)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rPr>
          <w:bCs/>
        </w:rPr>
      </w:pPr>
      <w:r>
        <w:rPr/>
        <w:t>Осуществить переключение ответвлений, на вновь установленную ВЛИ-0,4кВ (24ответвлений)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rPr>
          <w:bCs/>
        </w:rPr>
      </w:pPr>
      <w:r>
        <w:rPr/>
        <w:t>Выполнить монтаж повторного заземления на оп. №1, №5, №10, №14, №21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Испытание имеющихся контуров заземления ВЛ-0,4кВ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rPr>
          <w:bCs/>
        </w:rPr>
      </w:pPr>
      <w:r>
        <w:rPr/>
        <w:t>Восстановление нумерации и плакатов безопасности на опорах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Чистка охранной зоны от порослей, обрезка крон деревьев с последующей утилизацией.</w:t>
      </w:r>
    </w:p>
    <w:p>
      <w:pPr>
        <w:pStyle w:val="Normal"/>
        <w:shd w:fill="FFFFFF" w:val="clear"/>
        <w:ind w:right="139" w:firstLine="426"/>
        <w:jc w:val="both"/>
        <w:rPr>
          <w:b/>
          <w:b/>
          <w:bCs/>
        </w:rPr>
      </w:pPr>
      <w:r>
        <w:rPr>
          <w:b/>
          <w:bCs/>
        </w:rPr>
        <w:t>ВЛ-0,4кВ ф-1 от ЗТП-2367А: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демонтаж голого провода от оп. №1 до оп. №27 (~1500м)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монтаж провода СИП-2 4х50 от оп. №1 до оп. №27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демонтаж голого провода от оп. №9 до оп. №30 (~350м)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монтаж провода СИП-2 4х50 от оп. №9 до оп. №30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 xml:space="preserve">Осуществить замену ответвлений на СИП-2 4х16, 2х16 на вновь установленную ВЛИ-0,4кВ (50ответвлений </w:t>
      </w:r>
      <w:r>
        <w:rPr>
          <w:lang w:val="en-US"/>
        </w:rPr>
        <w:t>~</w:t>
      </w:r>
      <w:r>
        <w:rPr/>
        <w:t xml:space="preserve">300м СИП-2 4х16, </w:t>
      </w:r>
      <w:r>
        <w:rPr>
          <w:lang w:val="en-US"/>
        </w:rPr>
        <w:t>~</w:t>
      </w:r>
      <w:r>
        <w:rPr/>
        <w:t>1300м СИП-2 2х16)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Cs/>
        </w:rPr>
      </w:pPr>
      <w:r>
        <w:rPr/>
        <w:t>Выполнить монтаж повторного заземления на оп. №1, №4, №9, №14, №18, №27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Cs/>
        </w:rPr>
      </w:pPr>
      <w:r>
        <w:rPr/>
        <w:t>Восстановление нумерации и плакатов безопасности на опорах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Чистка охранной зоны от порослей, обрезка крон деревьев с последующей утилизацией.</w:t>
      </w:r>
    </w:p>
    <w:p>
      <w:pPr>
        <w:pStyle w:val="Normal"/>
        <w:shd w:fill="FFFFFF" w:val="clear"/>
        <w:ind w:right="139" w:firstLine="426"/>
        <w:jc w:val="both"/>
        <w:rPr>
          <w:b/>
          <w:b/>
          <w:bCs/>
        </w:rPr>
      </w:pPr>
      <w:r>
        <w:rPr>
          <w:b/>
          <w:bCs/>
        </w:rPr>
        <w:t>ВЛ-0,4кВ ф-3 от ЗТП-2367А: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демонтаж голого провода от оп. №1 до оп. №23 (~950м)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монтаж провода СИП-2 4х50 от оп. №1 до оп. №23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демонтаж голого провода от оп. №1 до оп. №1/2 (~80м)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Выполнить монтаж провода СИП-2 4х16 от оп. №1 до оп. №1/2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 xml:space="preserve">Осуществить замену ответвлений на СИП-2, 2х16 на вновь установленную ВЛИ-0,4кВ (19ответвлений </w:t>
      </w:r>
      <w:r>
        <w:rPr>
          <w:lang w:val="en-US"/>
        </w:rPr>
        <w:t>~</w:t>
      </w:r>
      <w:r>
        <w:rPr/>
        <w:t>530м)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Cs/>
        </w:rPr>
      </w:pPr>
      <w:r>
        <w:rPr/>
        <w:t>Выполнить монтаж повторного заземления на оп. №13, №16, №23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Cs/>
        </w:rPr>
      </w:pPr>
      <w:r>
        <w:rPr/>
        <w:t>Восстановление нумерации и плакатов безопасности на опорах;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Cs/>
        </w:rPr>
      </w:pPr>
      <w:r>
        <w:rPr/>
        <w:t>Чистка охранной зоны от порослей, обрезка крон деревьев с последующей утилизацией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безопасности работ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се работы на действующем электрооборудовании выполняются с оформлением нарядов-допусков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При проведении земляных работ, Подрядчик обязан получить ордер на производство земляных работ и согласовать с владельцами (балансодержателями) коммуникаций, пролегающих в месте работ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о время выполнения Работ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До начала проведения Работ в охранной зоне не менее, чем за 5 дней предоставить список работников Подрядной организации. В случае повреждения восстановить ограждение запретной зо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Производство Работ допускается только при наличии списка лиц, ответственных за безопасное производство Работ и согласованного с Заказчиком проекта производства Работ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результату и качеству работ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Исполнитель должен представить заказчику отчет о выполнении работ. По итогам работ Стороны подписывают Акт о выполненных работах. Результатом работ по настоящему Договору является техническая документация с протоколами испытания и актами продления срока службы оборудования.</w:t>
      </w:r>
    </w:p>
    <w:p>
      <w:pPr>
        <w:pStyle w:val="Normal"/>
        <w:ind w:firstLine="426"/>
        <w:jc w:val="both"/>
        <w:rPr/>
      </w:pPr>
      <w:r>
        <w:rPr>
          <w:bCs/>
          <w:color w:val="000000"/>
        </w:rPr>
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</w:r>
      <w:r>
        <w:rPr>
          <w:rFonts w:eastAsia="MS Mincho;Yu Gothic UI"/>
        </w:rPr>
        <w:t xml:space="preserve"> Монтаж СИП осуществлять с использованием новой арматуры</w:t>
      </w:r>
      <w:r>
        <w:rPr>
          <w:bCs/>
          <w:color w:val="000000"/>
        </w:rPr>
        <w:t>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Работы должны быть оказаны с применением материалов Исполнителя, его собственными силами и средствами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 в результате работ и, соответственно, произвести необходимые дополнительные работы, а также возместить причиненные убытки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Гарантийный срок устанавливается в течении двух лет со дня передачи результата работы по акту выполненных работ. при условии надлежащего использования и технического обслуживания объекта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с момента получения уведомления от Заказчика.</w:t>
      </w:r>
    </w:p>
    <w:p>
      <w:pPr>
        <w:pStyle w:val="Normal"/>
        <w:ind w:firstLine="426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Предоставление эквивалентных работ не допускается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Место, условия и порядок выполнения работ: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</w:t>
      </w:r>
      <w:r>
        <w:rPr>
          <w:bCs/>
          <w:color w:val="000000"/>
          <w:u w:val="single"/>
        </w:rPr>
        <w:t>Нижегородская обл., Павловский р-н (Поопорные схемы)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Исполнитель обеспечивает прибытие своего уполномоченного представителя для составления дефектной ведомости и согласования с Заказчиком образцов устанавливаемого оборудования (с обязательным предъявлением паспортов и сертификатов). В процессе выполнения работ использовать материалы и комплектующие, соответствующие государственным стандартам, отраслевым стандартам, техническим условиям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После выполнения работ Исполнитель передаёт Заказчику сертификаты качества на установленную продукцию и предъявляет Заказчику сдачу оказанных работ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rFonts w:eastAsia="MS Mincho;Yu Gothic UI"/>
          <w:color w:val="000000"/>
          <w:sz w:val="20"/>
          <w:szCs w:val="20"/>
        </w:rPr>
      </w:pPr>
      <w:r>
        <w:rPr>
          <w:rFonts w:eastAsia="MS Mincho;Yu Gothic UI"/>
          <w:color w:val="000000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b/>
          <w:b/>
          <w:sz w:val="20"/>
          <w:szCs w:val="20"/>
        </w:rPr>
      </w:pPr>
      <w:r>
        <w:rPr>
          <w:rFonts w:eastAsia="MS Mincho;Yu Gothic UI"/>
          <w:b/>
          <w:sz w:val="20"/>
          <w:szCs w:val="20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ind w:firstLine="709"/>
        <w:rPr>
          <w:rFonts w:eastAsia="MS Mincho;Yu Gothic UI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3-зп/24 от __________ 2024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3-зп/24 от __________ 2024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33-зп/24 от __________ 2024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4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3-зп/24 от __________ 2024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4:26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4-07-25T14:31:00Z</dcterms:modified>
  <cp:revision>3</cp:revision>
  <dc:subject/>
  <dc:title>Договор №__</dc:title>
</cp:coreProperties>
</file>