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капитальному ремонту ВЛ-0,4к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3-изв/24 от 25.07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3-изв/24 от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капитальному ремонту ВЛ-0,4к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 178 178,0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Четыре миллиона сто семьдесят восемь тысяч сто семьдесят восемь рублей 02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 481 815,0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Три миллиона четыреста восемьдесят одна тысяча восемьсот пятнадцать рублей 02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5.07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1.08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2.08.2024г. в 13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2.08.2024г. с 13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07-25T17:32:00Z</cp:lastPrinted>
  <dcterms:modified xsi:type="dcterms:W3CDTF">2024-07-25T14:32:00Z</dcterms:modified>
  <cp:revision>98</cp:revision>
  <dc:subject/>
  <dc:title/>
</cp:coreProperties>
</file>