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спецодежды, спецобуви и средств индивидуальной защиты от воздействия электрической дуги и общепроизводственных загрязнений</w:t>
      </w:r>
      <w:r>
        <w:rPr>
          <w:rStyle w:val="Newsttl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5-изв/24 от 12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2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5-изв/24 от 12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спецодежды, спецобуви и средств индивидуальной защиты от воздействия электрической дуги и общепроизводственных загряз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 235 047,9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осемь миллионов двести тридцать пять тысяч сорок семь рублей 92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6 862 539,93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Шесть миллионов восемьсот шестьдесят две тысячи пятьсот тридцать девять рублей 93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2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9.07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2.07.2024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2.07.2024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07-12T12:38:00Z</dcterms:modified>
  <cp:revision>98</cp:revision>
  <dc:subject/>
  <dc:title/>
</cp:coreProperties>
</file>