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36-зп/</w:t>
      </w:r>
      <w:r>
        <w:rPr>
          <w:rFonts w:eastAsia="Calibri"/>
          <w:b/>
          <w:sz w:val="28"/>
          <w:szCs w:val="28"/>
          <w:lang w:val="en-US"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4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предложений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0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прокладке кабельных линий 0,4кВ от ЗТП-2011А Нижегородская обл., Павловский район, г. Павлово, ул. Маяковского, в районе жилого дома №43, до многоквартирных домов ул. Маяковского, №62, 62А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е № 1 к настоящему договору)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1. Срок выполнения работ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 – с даты подписания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Окончание работ: 30.09.2024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при условии снятия напряжения с ремонтируемых токоведущих частей. Сроки выполнения Работ, установленные договором, могут быть изменены на условиях Договора или соглашения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календарных дней со дня подписания сторонами акта о приемке выполненных работ (форма КС-2), Справки о стоимости выполненных работ (форма КС-3) и представленной счет-фактуре за отдельный месяц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2 года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6-зп/24 от __________ 2024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jc w:val="both"/>
        <w:rPr>
          <w:rFonts w:eastAsia="Andale Sans UI;Times New Roman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142" w:firstLine="425"/>
        <w:rPr>
          <w:b/>
          <w:b/>
        </w:rPr>
      </w:pPr>
      <w:r>
        <w:rPr>
          <w:b/>
          <w:bCs/>
        </w:rPr>
        <w:t>Наименование закупаемых товаров, работ (услуг):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Cs/>
        </w:rPr>
        <w:t>Прокладка кабельных линий 0,4кВ от ЗТП-2011А до многоквартирных домов по адресу: г. Павлово ул. Маяковского 62, 62А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jc w:val="both"/>
        <w:rPr/>
      </w:pPr>
      <w:r>
        <w:rPr>
          <w:b/>
          <w:bCs/>
        </w:rPr>
        <w:t>Порядок формирования начальной (максимальной) цены:</w:t>
      </w:r>
      <w:r>
        <w:rPr/>
        <w:t xml:space="preserve"> н</w:t>
      </w:r>
      <w:r>
        <w:rPr>
          <w:bCs/>
        </w:rPr>
        <w:t xml:space="preserve">ачальная (максимальная) цена договора включает </w:t>
      </w:r>
      <w:r>
        <w:rPr/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 и обязательных платеж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/>
        </w:rPr>
        <w:t>Общие положения.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Cs/>
        </w:rPr>
        <w:t xml:space="preserve">Основные нормативно-технические документы (НТД), определяющие требования к выполняемым работам, работы производятся согласно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Cs/>
        </w:rPr>
        <w:t>СНиП 12-03-2001 «Безопасность труда в строительств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Cs/>
        </w:rPr>
        <w:t>СНиП 12-04-2002 «Безопасность труда в строительств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Cs/>
        </w:rPr>
        <w:t>РД.34.03.285-97 «Правила безопасности при строительстве линий электропередачи и производстве электромонтажных работ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Cs/>
        </w:rPr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Cs/>
        </w:rPr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Cs/>
        </w:rPr>
        <w:t>ГОСТ Р 12.3.048-2002 «Система стандартов безопасности труда (ССБТ). Строительство. Производство земляных работ способом гидромеханизации. Требования безопасности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Cs/>
        </w:rPr>
        <w:t>ТСН 40-303-2003 бестраншейная прокладка коммуник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Cs/>
        </w:rPr>
        <w:t>Типовой проект А5-92-40 «Прокладка кабелей напряжением до 35кВ в траншеях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</w:rPr>
      </w:pPr>
      <w:r>
        <w:rPr>
          <w:bCs/>
        </w:rPr>
        <w:t>Рабочий проект №52/23-00-ЭС «КЛ-0,4кВ от ЗТП-2011А до домов по адресу: г. Павлово ул. Маяковского 62, 62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425"/>
        <w:jc w:val="both"/>
        <w:rPr>
          <w:b/>
          <w:b/>
        </w:rPr>
      </w:pPr>
      <w:r>
        <w:rPr>
          <w:b/>
          <w:color w:val="000000"/>
        </w:rPr>
        <w:t>Перечень и требования к объему выполняемы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се работы выполняются материалами Подряд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425"/>
        <w:jc w:val="both"/>
        <w:rPr/>
      </w:pPr>
      <w:r>
        <w:rPr>
          <w:rFonts w:eastAsia="Calibri"/>
          <w:color w:val="000000"/>
          <w:lang w:eastAsia="en-US"/>
        </w:rPr>
        <w:t xml:space="preserve">Все работы выполнить согласно рабочему проекту </w:t>
      </w:r>
      <w:r>
        <w:rPr>
          <w:bCs/>
        </w:rPr>
        <w:t>№52/23-00-ЭС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425"/>
        <w:jc w:val="both"/>
        <w:rPr/>
      </w:pPr>
      <w:r>
        <w:rPr>
          <w:rFonts w:eastAsia="Calibri"/>
          <w:color w:val="000000"/>
          <w:lang w:eastAsia="en-US"/>
        </w:rPr>
        <w:t xml:space="preserve">Выполнить разработку траншеи типа Т-2 для прокладки кабельных линий 0,4кВ согласно рабочему проекту </w:t>
      </w:r>
      <w:r>
        <w:rPr>
          <w:bCs/>
        </w:rPr>
        <w:t>№52/23-00-ЭС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425"/>
        <w:jc w:val="both"/>
        <w:rPr/>
      </w:pPr>
      <w:r>
        <w:rPr>
          <w:rFonts w:eastAsia="Calibri"/>
          <w:color w:val="000000"/>
          <w:lang w:eastAsia="en-US"/>
        </w:rPr>
        <w:t>Выполнить прокладку кабельных линии 0,4кВ с последующей засыпкой и утрамбовкой грунта от ЗТП-2011А до</w:t>
      </w:r>
      <w:r>
        <w:rPr>
          <w:bCs/>
        </w:rPr>
        <w:t xml:space="preserve"> многоквартирных домов по адресу: г. Павлово ул. Маяковского 62, 62А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монтаж концевых муф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ле проведения земляных работ полностью восстановить нарушенное благоустройство, с уборкой мусора, планировкой гру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оставление исполнительной документации Подрядчиком по объекту в полном объем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425"/>
        <w:jc w:val="both"/>
        <w:rPr>
          <w:b/>
          <w:b/>
          <w:color w:val="000000"/>
        </w:rPr>
      </w:pPr>
      <w:r>
        <w:rPr>
          <w:b/>
          <w:color w:val="000000"/>
        </w:rPr>
        <w:t>Документы, предоставляемые в подтверждение соответствия предлагаемых участником работ.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rPr>
          <w:bCs/>
          <w:color w:val="000000"/>
        </w:rPr>
      </w:pPr>
      <w:r>
        <w:rPr>
          <w:bCs/>
          <w:color w:val="000000"/>
        </w:rPr>
        <w:t>Подрядчик для выполнения данных Работ должен облад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142" w:firstLine="425"/>
        <w:rPr>
          <w:bCs/>
          <w:color w:val="000000"/>
        </w:rPr>
      </w:pPr>
      <w:r>
        <w:rPr>
          <w:bCs/>
          <w:color w:val="000000"/>
        </w:rPr>
        <w:t>Наличие свидетельства от СРО, о допуске к работ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опыт выполнения аналогичных догов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свидетельство от СРО на выполнение видов деятельности в рамках Договор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не должен являться неплатежеспособным или банкротом, находить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425"/>
        <w:rPr>
          <w:b/>
          <w:b/>
          <w:color w:val="000000"/>
        </w:rPr>
      </w:pPr>
      <w:r>
        <w:rPr>
          <w:b/>
          <w:color w:val="000000"/>
        </w:rPr>
        <w:t>Требования к безопасности выполняемых работ, эколог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425"/>
        <w:jc w:val="both"/>
        <w:rPr>
          <w:b/>
          <w:b/>
          <w:color w:val="000000"/>
        </w:rPr>
      </w:pPr>
      <w:r>
        <w:rPr>
          <w:bCs/>
          <w:color w:val="000000"/>
        </w:rPr>
        <w:t>При выполнении ремонтных работ на строительной площадке необходимо выполнение требований Правил промышленной безопасности, ПОТРМ 016-2001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 xml:space="preserve">Подрядчик, до начала выполнения работ должен ознакомить свой персонал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СНиП, ПТЭ, ПТБ, правил противопожарной безопасности и охране строительной площадки, осуществлять контроль за соблюдением своим персоналом вышеперечисленного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сле проведения земляных работ Подрядчик обязан восстановить нарушенное состояние участков территорий общего пользования в срок, установленный в разрешении на проведение земляных работ. Восстановление нарушенного состояния включает в себя, в том числе,  обязанность Подрядчика по восстановлению всех элементов  благоустройства непосредственно на месте производства работ, на прилегающей к месту производства работ территории, а также на участках территорий, нарушение состояния которых было допущено в связи с производством земляных рабо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обязан 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, производящий работы, должен быть обучен выполняемой работе, и иметь квалификационные удостоверения и удостоверения о проверке знаний по охране тру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сам несет ответственность за технику безопасности, самостоятельно осуществляет страхование от несчастных случае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ри выполнении всего комплекса строительно-монтажных работ должно быть обеспечено выполнение мероприятий по организации безопасной работы с применением механизмов, грузоподъемных машин, транспортных средств, работ на высоте и других технологических операций в соответствии со СНиП гл.III-4-80 с соблюдением нормируемых расстояний от проводов ВЛ до работающих машин и механизмов, их  надлежащего заземления и других мероприятий по обеспечению ТБ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сам расследует и учитывает несчастные случаи, происшедшие на объектах Заказчика, поставив в известность Заказч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ри групповых и смертельных несчастных случаях подрядчик сам направляет сообщения о несчастном случае в соответствии со ст.228 ТК Р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ответственность и возмещает ущерб, Заказчику действиями персонала Подрядчика и субподрядной орган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До начала работ Подрядчик обязан предъявить приказ о назначении лица, ответственного за безопасное выполнение рабо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В случае повреждения сетей или коммуникаций сторонних предприятий при производстве работ, Подрядчик восстанавливает нанесенный ущерб собственными силами за свой счет и несет ответственность за действия персонала Под-рядчика и субподрядной орган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технологии производства работ, экономическую ответственность несет Подрядчик. Экономический ущерб, полученный в этом случае Подрядчиком, Заказчиком не возмещается;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/>
          <w:color w:val="000000"/>
        </w:rPr>
        <w:t>Требования к качеству выполняемых работ, надежности, сертиф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производит работы в полном соответствии с технологическими картами на проведение работ, своевременно ведет журналы работ и оформляет исполнительную документа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Все применяемые подрядчиком материалы должны быть новыми и иметь сертификат соответст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ехпаспорта или сертификаты, удостоверяющие качество материалов, деталей и конструкций, применяемых при производстве Работ.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rPr>
          <w:rFonts w:eastAsia="MS Mincho;Yu Gothic UI"/>
          <w:color w:val="000000"/>
          <w:sz w:val="20"/>
          <w:szCs w:val="20"/>
        </w:rPr>
      </w:pPr>
      <w:r>
        <w:rPr>
          <w:rFonts w:eastAsia="MS Mincho;Yu Gothic U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0"/>
          <w:szCs w:val="20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ind w:firstLine="709"/>
        <w:rPr>
          <w:rFonts w:eastAsia="MS Mincho;Yu Gothic UI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6-зп/24 от __________ 2024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6-зп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36-зп/24 от __________ 2024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4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6-зп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4:26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4-07-25T15:05:00Z</dcterms:modified>
  <cp:revision>4</cp:revision>
  <dc:subject/>
  <dc:title>Договор №__</dc:title>
</cp:coreProperties>
</file>