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прокладке кабельных линий 0,4кВ от ЗТП-2011А до многоквартирных домов по адресу: г. Павлово ул. Маяковского 62, 62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6-изв/24 от 25.07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5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36-изв/24 от 25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прокладке кабельных линий 0,4кВ от ЗТП-2011А до многоквартирных домов по адресу: г. Павлово ул. Маяковского 62, 62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313 829,79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триста тринадцать тысяч восемьсот двадцать девять рублей 79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094 858,16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девяносто четыре тысячи восемьсот пятьдесят восемь рублей 16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5.07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01.08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02.08.2024г. в 14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02.08.2024г. с 14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4-07-25T18:06:00Z</cp:lastPrinted>
  <dcterms:modified xsi:type="dcterms:W3CDTF">2024-07-25T15:06:00Z</dcterms:modified>
  <cp:revision>100</cp:revision>
  <dc:subject/>
  <dc:title/>
</cp:coreProperties>
</file>