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роведение работ в рамках выполнения обязательств сетевой организации по технологическому присоединению заявителя ИП Овчинников О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8-изв/24 от 13.08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3.08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8-изв/24 от 13.08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avlovoenergo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в рамках выполнения обязательств сетевой организации по технологическому присоединению заявителя ИП Овчинников О.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23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980 197,7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евятьсот восемьдесят тысяч сто девяносто семь рублей 74 копейки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16 831,4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осемьсот шестнадцать тысяч восемьсот тридцать один рубль 4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3.08.2024г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0.08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2.08.2023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2.08.2024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6-07T14:04:00Z</cp:lastPrinted>
  <dcterms:modified xsi:type="dcterms:W3CDTF">2024-08-13T09:09:00Z</dcterms:modified>
  <cp:revision>97</cp:revision>
  <dc:subject/>
  <dc:title/>
</cp:coreProperties>
</file>