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электронной форме на право заключения договора на поставку интеллектуальных приборов учета электроэнергии в связи с истечением сроков межповерочного интервала в период с 2025 по 2029 год включительно 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39-изв/24 от 08.10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также на сайте http://estp.ru 08.10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электронной форме № 39-изв/24 от 08.10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http://estp.ru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а интеллектуальных приборов учета электроэнергии в связи с истечением сроков межповерочного интервала в период с 2025 по 2029 год включитель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 1.1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поставки товара, оказания услуг (работ) указано в техническом задании, являющемся приложением № 1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 041 793,7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Шестьдесят один миллион сорок одна тысяча семьсот девяносто три рубля 78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 868 161,4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ятьдесят миллионов восемьсот шестьдесят восемь тысяч сто шестьдесят один рубль 48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ая (максимальная) цен договора включает в себя все возможные расходы Исполнителя, в том числе транспортные расходы, стоимость материалов, оборудования, страхование, уплату таможенных пошлин, налогов и всех иных затрат и расходов, необходимых для оказания услуг по предмету настоящего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 Документация размещена Единой информационной системе в сфере закупок (далее – ЕИС www.zakupki.gov.ru), на сайте http://pavlovoenergo.ru/ (раздел «Закупки»), а также на сайте http://estp.ru (далее - сайты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>
          <w:trHeight w:val="2623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ind w:right="141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</w:rPr>
              <w:t>Заявки подаются в порядке, указанном в пункте 3.12 приложения № 1 части 3 к извещ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Заявки участников принимаются с момента публикации настоящего извещения на сайтах 08.10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>Заявки участников принимаются до 23 часов 59 минут (время московское) 15.10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Заявки на участие в запросе котировок в электронной форме № 39-изв/24 от 08.10.2024г. подаются в электронной форме в установленном документацией порядке в автоматизированной информационной системе ESTP.RU - ООО "Единая система торговых процедур" (на странице данного запроса котировок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2"/>
                  <w:szCs w:val="22"/>
                  <w:u w:val="single"/>
                </w:rPr>
                <w:t>http://estp.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) (далее – электронная площадка, ЕСТП, сайт ЕСТП)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Рассмотрение заявок и подведение итогов запроса котировок осуществляется 16.10.2024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с 08:00 московского времен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зможно (в соответствии с Приложением 2 извещения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1: Техническое зад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2: Проект догов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3: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заявки участни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ехнического предложения участ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1.4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t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3-05-16T15:06:00Z</cp:lastPrinted>
  <dcterms:modified xsi:type="dcterms:W3CDTF">2024-10-08T07:27:00Z</dcterms:modified>
  <cp:revision>72</cp:revision>
  <dc:subject/>
  <dc:title/>
</cp:coreProperties>
</file>