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реконструкции КВЛ-0,4кВ от КТП-3, КТП-4 ООО «Павловоэнер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4-изв/24 от 23.10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3.10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4-изв/24 от 23.10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реконструкции КВЛ-0,4кВ от КТП-3, КТП-4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47 820,7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мьсот сорок семь тысяч восемьсот двадцать рублей 78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3 183,9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естьсот двадцать три тысячи сто восемьдесят три рубля 98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3.10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30.10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31.10.2024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31.10.2024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10-23T17:31:00Z</cp:lastPrinted>
  <dcterms:modified xsi:type="dcterms:W3CDTF">2024-10-23T14:31:00Z</dcterms:modified>
  <cp:revision>100</cp:revision>
  <dc:subject/>
  <dc:title/>
</cp:coreProperties>
</file>