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44-зк/</w:t>
      </w:r>
      <w:r>
        <w:rPr>
          <w:rFonts w:eastAsia="Calibri"/>
          <w:b/>
          <w:sz w:val="28"/>
          <w:szCs w:val="28"/>
          <w:lang w:val="en-US" w:eastAsia="en-US"/>
        </w:rPr>
        <w:t>2</w:t>
      </w:r>
      <w:r>
        <w:rPr>
          <w:rFonts w:eastAsia="Calibri"/>
          <w:b/>
          <w:sz w:val="28"/>
          <w:szCs w:val="28"/>
          <w:lang w:eastAsia="en-US"/>
        </w:rPr>
        <w:t>3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>Подрядчик обязан осуществить по настоящему договору работы по в</w:t>
      </w:r>
      <w:r>
        <w:rPr>
          <w:bCs/>
          <w:szCs w:val="28"/>
        </w:rPr>
        <w:t xml:space="preserve">ыполнению работ по реконструкции КВЛ-0,4кВ от КТП-3, КТП-4. По адресу: Нижегородская обл., г. Нижний Новгород, ул. Геологов, д.1 </w:t>
      </w:r>
      <w:r>
        <w:rPr>
          <w:rFonts w:eastAsia="Arial Unicode MS"/>
          <w:szCs w:val="28"/>
        </w:rPr>
        <w:t>согласно Технического зад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1. Срок выполнения работ по 30.11.2024г. при условии снятия напряжения с ремонтируемых токоведущих частей. Сроки выполнения Работ, установленные договором, могут быть изменены на условиях Договора или соглашения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i/>
          <w:i/>
        </w:rPr>
      </w:pPr>
      <w:r>
        <w:rPr>
          <w:i/>
        </w:rPr>
        <w:t>В случае, если Подрядчик применяет упрощенную систему налогообложения, приложением к документам на стадии согласования договора должна являться копия уведомления (письма) о возможности применения упрощенной системы налогообложения, согласно ст. 346.12 и 346.13 главы 26.2 Налогового Кодекса Российской Федерации. В этом случае положения договора о предоставлении счетов-фактур необходимо исключить, заменив их счетом (вариант: НДС не облагается на основании ____________________).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3.2. Заказчик производит оплату </w:t>
      </w:r>
      <w:r>
        <w:rPr>
          <w:bCs/>
          <w:szCs w:val="28"/>
        </w:rPr>
        <w:t>в следующем порядке: аванс в размере 50% стоимости работ в течение 10 календарных дней со дня подписания сторонами Договора и оставшихся 50 % в течение 10 рабочих дней   со дня подписания акта о приемке выполненных работ (форма КС-2), Справки о стоимости выполненных работ (форма КС-3) и представленной счет-фактуре и счета</w:t>
      </w:r>
      <w:r>
        <w:rPr>
          <w:szCs w:val="28"/>
        </w:rPr>
        <w:t>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 электромонтажные и пусконаладочные работы – 2 года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ЛСР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4-зк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rPr>
          <w:b/>
          <w:b/>
        </w:rPr>
      </w:pPr>
      <w:r>
        <w:rPr>
          <w:b/>
          <w:bCs/>
        </w:rPr>
        <w:t>Наименование закупаемых товаров, работ (услуг):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rPr/>
      </w:pPr>
      <w:r>
        <w:rPr>
          <w:bCs/>
        </w:rPr>
        <w:t>Выполнение работ по реконструкции КВЛ-0,4кВ от КТП-3, КТП-4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ТО 34.01-23.1-001-2017 Объем и нормы испытаний электрооборуд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РД 34.20.501-95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Правила технической эксплуатации Электроустановок станций и сетей» (ПТЭЭСС), утвержденные приказом Министерства энергетики РФ от 19.06.2003 г. N 229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  <w:color w:val="000000"/>
        </w:rPr>
        <w:t>Наименование и объем выполняемых работ: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ВЛ-0,4кВ ф-1, ф-3 (2 КЛ), ф-9, ф-12, ф-14, ф-15 от КТП-3. КВЛ-0,4кВ ф-10 от КТП-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демонтаж трёх стоечной опоры в стеснённых условиях (три опор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планировку участка (36кв.м) под установку сложной оп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 xml:space="preserve">Выполнить демонтаж кабельных линий АВВГ 4*185, 8 штук, </w:t>
      </w:r>
      <w:r>
        <w:rPr>
          <w:lang w:val="en-US"/>
        </w:rPr>
        <w:t>L</w:t>
      </w:r>
      <w:r>
        <w:rPr/>
        <w:t>=430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монтаж трёх стоечной опоры в стеснённых условиях (СВ 110-5 2 шт, СВ 95-5 1 ш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монтаж одностоечной опоры СВ 110-5 в стеснённых условиях (1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монтаж траверсы ТС-1 (1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ыполнить монтаж направляющего троса 430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 xml:space="preserve">Выполнить монтаж кабельных линий АВВГ 4*185, 8 штук, </w:t>
      </w:r>
      <w:r>
        <w:rPr>
          <w:lang w:val="en-US"/>
        </w:rPr>
        <w:t>L</w:t>
      </w:r>
      <w:r>
        <w:rPr/>
        <w:t>=430м на вновь установленные опо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ind w:left="142" w:firstLine="709"/>
        <w:jc w:val="both"/>
        <w:rPr>
          <w:bCs/>
        </w:rPr>
      </w:pPr>
      <w:r>
        <w:rPr/>
        <w:t>Восстановление нумерации и плакатов безопасности на опо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се работы на действующем электрооборудовании выполняются с оформлением нарядов-допус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При проведении земляных работ, Подрядчик обязан получить ордер на производство земляных работ и согласовать с владельцами (балансодержателями) коммуникаций, пролегающих в месте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и актами продления срока службы оборудования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  <w:r>
        <w:rPr>
          <w:rFonts w:eastAsia="MS Mincho;ＭＳ 明朝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устанавливается в течении двух лет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>Нижегородская обл., г. Нижний Новгород, ул. Геологов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обеспечивает прибытие своего уполномоченного представителя для составления дефектной ведомости и согласования с Заказчиком образцов устанавливаемого оборудования (с обязательным предъявлением паспортов и сертификатов). 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color w:val="000000"/>
        </w:rPr>
      </w:pPr>
      <w:r>
        <w:rPr>
          <w:color w:val="000000"/>
        </w:rPr>
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</w:r>
    </w:p>
    <w:p>
      <w:pPr>
        <w:pStyle w:val="Normal"/>
        <w:ind w:left="142" w:firstLine="709"/>
        <w:jc w:val="both"/>
        <w:rPr/>
      </w:pPr>
      <w:r>
        <w:rPr/>
        <w:t xml:space="preserve">7. Перечень объектов электросетевого хозяйства  </w:t>
      </w:r>
    </w:p>
    <w:tbl>
      <w:tblPr>
        <w:tblW w:w="103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1701"/>
        <w:gridCol w:w="4962"/>
        <w:gridCol w:w="1434"/>
      </w:tblGrid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ов А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Новгород, ул. Геологов, д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 (от КТП-3 яч.1, от ПС "Мыза" ф.607, ф.616 ) г. Н. Новгород, ул. Геологов, д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1 КТП-3</w:t>
            </w:r>
          </w:p>
        </w:tc>
      </w:tr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Малком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Новгород, ул.Геологов, д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 (от КТП-3 яч.12, яч.15, от ПС "Мыза" ф.607, ф.616 ) г. Н. Новгород, ул. Геологов, д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12 КТП-3,</w:t>
              <w:br/>
              <w:t>яч.15 КТП-3</w:t>
            </w:r>
          </w:p>
        </w:tc>
      </w:tr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ОО "Финансовое партнер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Новгород, уг.Геологов,д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Нежилое помещение, г. Н.Новгород, уг.Геологов,д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10 КТП-4</w:t>
            </w:r>
          </w:p>
        </w:tc>
      </w:tr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Мартынов В. В., Хлебников А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Новгород, уг.Геологов,д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Нежилое помещение,</w:t>
              <w:br/>
              <w:t>г.Н.Новгород, уг.Геологов,д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14 КТП-3</w:t>
            </w:r>
          </w:p>
        </w:tc>
      </w:tr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ООО "ПТИ-НН" — старый собствен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ластэкс-НН» — новый (контакты ООО "Малком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Новгород, уг.Геологов,д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Нежилое помещение,</w:t>
              <w:br/>
              <w:t>г.Н.Новгород, уг.Геологов,д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9 КТП-3</w:t>
            </w:r>
          </w:p>
        </w:tc>
      </w:tr>
      <w:tr>
        <w:trPr>
          <w:trHeight w:val="4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анюх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.Новгород, уг.Геологов,д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.4кВ Нежилое помещение,</w:t>
              <w:br/>
              <w:t>г.Н.Новгород, уг.Геологов,д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3 КТП-3</w:t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4-зк/24 от __________ 2024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4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44-зк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44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5:00Z</dcterms:created>
  <dc:creator>Novgorod</dc:creator>
  <dc:description/>
  <cp:keywords/>
  <dc:language>en-US</dc:language>
  <cp:lastModifiedBy>Наталья</cp:lastModifiedBy>
  <cp:lastPrinted>2024-04-22T14:19:00Z</cp:lastPrinted>
  <dcterms:modified xsi:type="dcterms:W3CDTF">2024-10-23T09:25:00Z</dcterms:modified>
  <cp:revision>12</cp:revision>
  <dc:subject/>
  <dc:title>Договор №__</dc:title>
</cp:coreProperties>
</file>