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 xml:space="preserve">на поставку комплектной трансформаторной подстанции киоскового типа мощностью 400кВА напряжением 6/0.4кВ климатическое исполнение У1(для электроснабжения потребителей по адресу Нижегородская обл. г. Павлово поселок Восточный 2этап) </w:t>
      </w:r>
    </w:p>
    <w:p>
      <w:pPr>
        <w:pStyle w:val="Txtsmall"/>
        <w:spacing w:before="0" w:after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47-изв/24 от 02.12.202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02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47-изв/24 от 02.12.2024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pavlovoenergo@m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kern w:val="0"/>
                  <w:sz w:val="22"/>
                  <w:szCs w:val="22"/>
                  <w:lang w:val="en-US"/>
                </w:rPr>
                <w:t>il.ru</w:t>
              </w:r>
            </w:hyperlink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тавка комплектной трансформаторной подстанции киоскового типа мощностью 400кВА напряжением 6/0.4кВ климатическое исполнение У1(для электроснабжения потребителей по адресу Нижегородская обл. г. Павлово поселок Восточный 2этап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561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 144 622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ва миллиона сто сорок четыре тысячи шестьсот двадцать два рубля 00 копеек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787 185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дин миллион семьсот восемьдесят семь тысяч сто восемьдесят пять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, приложение № 3.1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02.12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09.12.2024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соответствии с п. 3.23 приложения № 1 к извещению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0.12.2024г. в 10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0.12.2024г. с 10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Д, ЦД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vlovoenergo@m&#1072;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0-09-08T14:01:00Z</cp:lastPrinted>
  <dcterms:modified xsi:type="dcterms:W3CDTF">2024-12-02T10:08:00Z</dcterms:modified>
  <cp:revision>96</cp:revision>
  <dc:subject/>
  <dc:title/>
</cp:coreProperties>
</file>