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 xml:space="preserve">на поставку комплектной трансформаторной подстанции киоскового типа мощностью 400кВА напряжением 6/0.4кВ климатическое исполнение У1 (выполнения обязательств на технологическое присоединение г. Павлово, улицы Рябиновая, Карьерная) </w:t>
      </w:r>
    </w:p>
    <w:p>
      <w:pPr>
        <w:pStyle w:val="Txtsmall"/>
        <w:spacing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№ </w:t>
      </w:r>
      <w:r>
        <w:rPr>
          <w:b/>
          <w:color w:val="000000"/>
          <w:sz w:val="28"/>
          <w:szCs w:val="28"/>
          <w:u w:val="single"/>
        </w:rPr>
        <w:t>49-изв/24 от 02.12.202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02.12.2024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49-изв/24 от 02.12.2024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2"/>
                  <w:szCs w:val="22"/>
                  <w:lang w:val="en-US"/>
                </w:rPr>
                <w:t>pavlovoenergo@m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2"/>
                  <w:szCs w:val="22"/>
                </w:rPr>
                <w:t>а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2"/>
                  <w:szCs w:val="22"/>
                  <w:lang w:val="en-US"/>
                </w:rPr>
                <w:t>il.ru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меститель главного инженера Карев Алексей Викторо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авка комплектной трансформаторной подстанции киоскового типа мощностью 400кВА напряжением 6/0.4кВ климатическое исполнение У1 (выполнения обязательств на технологическое присоединение г. Павлово, улицы Рябиновая, Карьерна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561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686 666,67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дин миллион шестьсот восемьдесят шесть тысяч шестьсот шестьдесят шесть рублей 67 копеек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405 555,56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дин миллион четыреста пять тысяч пятьсот пятьдесят пять рублей 56 копее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Д, ЦДЕП), приложение № 3.1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02.12.2024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7 часов 00 минут (время московское) 09.12.2024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соответствии с п. 3.23 приложения № 1 к извещению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10.12.2024г. в 15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10.12.2024г. с 15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Д, ЦД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vlovoenergo@m&#1072;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4-12-02T15:46:00Z</cp:lastPrinted>
  <dcterms:modified xsi:type="dcterms:W3CDTF">2024-12-02T12:47:00Z</dcterms:modified>
  <cp:revision>98</cp:revision>
  <dc:subject/>
  <dc:title/>
</cp:coreProperties>
</file>