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ремонту кровли нежилого здания ПС «Новая» 110/6 ЗРУ 6кВ</w:t>
      </w:r>
    </w:p>
    <w:p>
      <w:pPr>
        <w:pStyle w:val="Txtsmall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53-изв/24 от 29.12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9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53-изв/24 от 29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pavlovoenergo@m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il.ru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ик группы подстанций Чибисов Денис Владими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ремонту кровли нежилого здания ПС «Новая» 110/6 ЗРУ 6к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391 533,81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триста девяносто одна тысяча пятьсот тридцать три рубля 81 копейка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992 944,84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девятьсот девяносто две тысячи девятьсот сорок четыре рубля 84 копей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, приложение № 3.1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9.12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5.01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соответствии с п. 3.23 приложения № 1 к извещению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6.01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6.01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lovoenergo@m&#1072;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0-09-08T14:01:00Z</cp:lastPrinted>
  <dcterms:modified xsi:type="dcterms:W3CDTF">2024-12-29T12:14:00Z</dcterms:modified>
  <cp:revision>95</cp:revision>
  <dc:subject/>
  <dc:title/>
</cp:coreProperties>
</file>