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провода СИП 3х50+1х50 для нужд ООО «Павловоэнерго»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54-изв/24 от 29.1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9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54-изв/24 от 29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pavlovoenergo@m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il.ru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провода СИП 3х50+1х50 для нужд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45 959,2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сорок пять тысяч девятьсот пятьдесят девять рублей 2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704 966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семьсот четыре тысячи девятьсот шестьдесят шесть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, приложение № 3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9.12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5.01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соответствии с п. 3.23 приложения № 1 к извещению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6.01.2025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6.01.2025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lovoenergo@m&#1072;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0-09-08T14:01:00Z</cp:lastPrinted>
  <dcterms:modified xsi:type="dcterms:W3CDTF">2024-12-29T13:00:00Z</dcterms:modified>
  <cp:revision>96</cp:revision>
  <dc:subject/>
  <dc:title/>
</cp:coreProperties>
</file>