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электронной форме на право заключения договора на поставку автомобиля ГАЗ-27057 (ГАЗель 4х4) или эквивалент </w:t>
      </w:r>
    </w:p>
    <w:p>
      <w:pPr>
        <w:pStyle w:val="Txtsmall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55-изв/24 от 29.12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 также на сайте http://estp.ru 29.12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электронной форме № 55-изв/24 от 29.12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http://estp.ru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ка автомобиля ГАЗ-27057 (ГАЗель 4х4) или эквивале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 1.1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поставки товара, оказания услуг (работ) указано в техническом задании, являющемся приложением № 1.1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100 000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ри миллиона сто тысяч рублей 0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583 333,33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а миллиона пятьсот восемьдесят три тысячи триста тридцать три рубля 33 копейк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ьная (максимальная) цен договора включает в себя все возможные расходы Исполнителя, в том числе транспортные расходы, стоимость материалов, оборудования, страхование, уплату таможенных пошлин, налогов и всех иных затрат и расходов, необходимых для оказания услуг по предмету настоящего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 Документация размещена Единой информационной системе в сфере закупок (далее – ЕИС www.zakupki.gov.ru), на сайте http://pavlovoenergo.ru/ (раздел «Закупки»), а также на сайте http://estp.ru (далее - сайты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>
          <w:trHeight w:val="2623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false"/>
              <w:ind w:right="141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</w:rPr>
              <w:t>Заявки подаются в порядке, указанном в пункте 3.12 приложения № 1 части 3 к извещ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Заявки участников принимаются с момента публикации настоящего извещения на сайтах 29.12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u w:val="single"/>
              </w:rPr>
              <w:t>Заявки участников принимаются до 23 часов 59 минут (время московское) 15.01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Заявки на участие в запросе котировок в электронной форме № 55-изв/24 от 29.12.2024г. подаются в электронной форме в установленном документацией порядке в автоматизированной информационной системе ESTP.RU - ООО "Единая система торговых процедур" (на странице данного запроса котировок на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2"/>
                  <w:szCs w:val="22"/>
                  <w:u w:val="single"/>
                </w:rPr>
                <w:t>http://estp.ru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) (далее – электронная площадка, ЕСТП, сайт ЕСТП)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Рассмотрение заявок и подведение итогов запроса котировок осуществляется 16.01.2025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с 08:00 московского времен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озможно (в соответствии с Приложением 2 извещения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.1: Техническое зада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.2: Проект догово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.3: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заявки участника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ехнического предложения участ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1.4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t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3-05-16T15:06:00Z</cp:lastPrinted>
  <dcterms:modified xsi:type="dcterms:W3CDTF">2024-12-29T13:32:00Z</dcterms:modified>
  <cp:revision>74</cp:revision>
  <dc:subject/>
  <dc:title/>
</cp:coreProperties>
</file>